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rFonts w:cs="2  Yekan"/>
          <w:b/>
          <w:b/>
          <w:bCs/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9855</wp:posOffset>
            </wp:positionH>
            <wp:positionV relativeFrom="paragraph">
              <wp:posOffset>513080</wp:posOffset>
            </wp:positionV>
            <wp:extent cx="1374775" cy="16751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Yekan"/>
          <w:b/>
          <w:b/>
          <w:bCs/>
          <w:sz w:val="38"/>
          <w:sz w:val="38"/>
          <w:szCs w:val="38"/>
          <w:rtl w:val="true"/>
        </w:rPr>
        <w:t>بسم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2  Yekan"/>
          <w:b/>
          <w:b/>
          <w:bCs/>
          <w:sz w:val="38"/>
          <w:sz w:val="38"/>
          <w:szCs w:val="38"/>
          <w:rtl w:val="true"/>
        </w:rPr>
        <w:t>تعالی</w:t>
      </w:r>
    </w:p>
    <w:p>
      <w:pPr>
        <w:pStyle w:val="Normal"/>
        <w:jc w:val="center"/>
        <w:rPr>
          <w:rFonts w:cs="2  Yekan"/>
          <w:b/>
          <w:b/>
          <w:bCs/>
          <w:sz w:val="32"/>
          <w:szCs w:val="32"/>
          <w:lang w:val="en-US" w:eastAsia="en-US"/>
        </w:rPr>
      </w:pPr>
      <w:r>
        <w:rPr>
          <w:rFonts w:cs="2  Yek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305435</wp:posOffset>
                </wp:positionV>
                <wp:extent cx="6223000" cy="3438525"/>
                <wp:effectExtent l="17780" t="18415" r="18415" b="17780"/>
                <wp:wrapNone/>
                <wp:docPr id="2" name="Rectangle: Rounded Corner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3438360"/>
                        </a:xfrm>
                        <a:prstGeom prst="roundRect">
                          <a:avLst>
                            <a:gd name="adj" fmla="val 6861"/>
                          </a:avLst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86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تقـویم اجـرایـ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86"/>
                                <w:b/>
                                <w:bCs/>
                                <w:rFonts w:ascii="Calibri" w:hAnsi="Calibri" w:eastAsia="Calibri" w:cs="2  Titr"/>
                                <w:color w:val="1F3864"/>
                                <w:lang w:val="en-US" w:bidi="fa-IR"/>
                              </w:rPr>
                              <w:t xml:space="preserve">مدیـر کانون فرهنگی و تربیت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Calibri" w:hAnsi="Calibri" w:eastAsia="Calibri" w:cs="2  Titr"/>
                                <w:color w:val="FF0000"/>
                                <w:lang w:val="en-US" w:bidi="fa-IR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b/>
                                <w:bCs/>
                                <w:rFonts w:ascii="Calibri" w:hAnsi="Calibri" w:eastAsia="Calibri" w:cs="2  Titr"/>
                                <w:color w:val="FF0000"/>
                                <w:lang w:val="en-US" w:bidi="fa-IR"/>
                              </w:rPr>
                              <w:t>سال تحصیلی 1405 - 140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" stroked="t" o:allowincell="f" style="position:absolute;margin-left:-8.9pt;margin-top:24.05pt;width:489.95pt;height:27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86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تقـویم اجـرایـ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86"/>
                          <w:b/>
                          <w:bCs/>
                          <w:rFonts w:ascii="Calibri" w:hAnsi="Calibri" w:eastAsia="Calibri" w:cs="2  Titr"/>
                          <w:color w:val="1F3864"/>
                          <w:lang w:val="en-US" w:bidi="fa-IR"/>
                        </w:rPr>
                        <w:t xml:space="preserve">مدیـر کانون فرهنگی و تربیتی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Calibri" w:hAnsi="Calibri" w:eastAsia="Calibri" w:cs="2  Titr"/>
                          <w:color w:val="FF0000"/>
                          <w:lang w:val="en-US" w:bidi="fa-IR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b/>
                          <w:bCs/>
                          <w:rFonts w:ascii="Calibri" w:hAnsi="Calibri" w:eastAsia="Calibri" w:cs="2  Titr"/>
                          <w:color w:val="FF0000"/>
                          <w:lang w:val="en-US" w:bidi="fa-IR"/>
                        </w:rPr>
                        <w:t>سال تحصیلی 1405 - 1404</w:t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Yekan"/>
          <w:b/>
          <w:b/>
          <w:bCs/>
          <w:sz w:val="32"/>
          <w:szCs w:val="32"/>
        </w:rPr>
      </w:pPr>
      <w:r>
        <w:rPr>
          <w:rFonts w:cs="2  Yek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2  Titr"/>
          <w:b/>
          <w:b/>
          <w:bCs/>
          <w:sz w:val="112"/>
          <w:szCs w:val="112"/>
        </w:rPr>
      </w:pPr>
      <w:r>
        <w:rPr>
          <w:rFonts w:cs="2  Titr"/>
          <w:b/>
          <w:bCs/>
          <w:sz w:val="112"/>
          <w:szCs w:val="112"/>
          <w:rtl w:val="true"/>
        </w:rPr>
      </w:r>
    </w:p>
    <w:p>
      <w:pPr>
        <w:pStyle w:val="Normal"/>
        <w:jc w:val="center"/>
        <w:rPr>
          <w:rFonts w:cs="2  Titr"/>
          <w:b/>
          <w:b/>
          <w:bCs/>
          <w:sz w:val="50"/>
          <w:szCs w:val="50"/>
          <w:lang w:val="en-US" w:eastAsia="en-US"/>
        </w:rPr>
      </w:pPr>
      <w:r>
        <w:rPr>
          <w:rFonts w:cs="2  Titr"/>
          <w:b/>
          <w:bCs/>
          <w:sz w:val="50"/>
          <w:szCs w:val="5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1970</wp:posOffset>
            </wp:positionH>
            <wp:positionV relativeFrom="paragraph">
              <wp:posOffset>37465</wp:posOffset>
            </wp:positionV>
            <wp:extent cx="1374775" cy="167513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azir" w:hAnsi="Vazir" w:cs="Vazir"/>
          <w:b/>
          <w:b/>
          <w:bCs/>
          <w:sz w:val="72"/>
          <w:szCs w:val="72"/>
        </w:rPr>
      </w:pPr>
      <w:r>
        <w:rPr>
          <w:rFonts w:cs="Vazir" w:ascii="Vazir" w:hAnsi="Vazir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46"/>
          <w:szCs w:val="46"/>
        </w:rPr>
      </w:pPr>
      <w:r>
        <w:rPr>
          <w:rFonts w:cs="Vazir" w:ascii="Vazir" w:hAnsi="Vazir"/>
          <w:b/>
          <w:bCs/>
          <w:sz w:val="46"/>
          <w:szCs w:val="46"/>
          <w:rtl w:val="true"/>
        </w:rPr>
      </w:r>
    </w:p>
    <w:p>
      <w:pPr>
        <w:pStyle w:val="Normal"/>
        <w:jc w:val="left"/>
        <w:rPr>
          <w:rFonts w:ascii="Vazir" w:hAnsi="Vazir" w:cs="Vazir"/>
          <w:b/>
          <w:b/>
          <w:bCs/>
          <w:sz w:val="48"/>
          <w:szCs w:val="48"/>
        </w:rPr>
      </w:pPr>
      <w:r>
        <w:rPr>
          <w:rFonts w:cs="Vazir" w:ascii="Vazir" w:hAnsi="Vazir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670</wp:posOffset>
                </wp:positionH>
                <wp:positionV relativeFrom="paragraph">
                  <wp:posOffset>357505</wp:posOffset>
                </wp:positionV>
                <wp:extent cx="7029450" cy="2705100"/>
                <wp:effectExtent l="0" t="952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9360" cy="2705040"/>
                          <a:chOff x="0" y="0"/>
                          <a:chExt cx="7029360" cy="2705040"/>
                        </a:xfrm>
                      </wpg:grpSpPr>
                      <wps:wsp>
                        <wps:cNvSpPr txBox="1"/>
                        <wps:spPr>
                          <a:xfrm>
                            <a:off x="821520" y="0"/>
                            <a:ext cx="6207840" cy="2010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7110" w:leader="none"/>
                                </w:tabs>
                                <w:overflowPunct w:val="false"/>
                                <w:bidi w:val="1"/>
                                <w:spacing w:before="0" w:after="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7110" w:leader="none"/>
                                </w:tabs>
                                <w:overflowPunct w:val="false"/>
                                <w:bidi w:val="1"/>
                                <w:spacing w:before="0" w:after="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مدیر  : .............................</w:t>
                              </w:r>
                            </w:p>
                            <w:p>
                              <w:pPr>
                                <w:tabs>
                                  <w:tab w:val="right" w:pos="7110" w:leader="none"/>
                                </w:tabs>
                                <w:overflowPunct w:val="false"/>
                                <w:bidi w:val="1"/>
                                <w:spacing w:before="0" w:after="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szCs w:val="5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کانون فرهنگی و تربیتی  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81200"/>
                            <a:ext cx="204408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1pt;margin-top:28.15pt;width:553.45pt;height:213pt" coordorigin="-242,563" coordsize="11069,4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52;top:563;width:9775;height:31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7110" w:leader="none"/>
                          </w:tabs>
                          <w:overflowPunct w:val="false"/>
                          <w:bidi w:val="1"/>
                          <w:spacing w:before="0" w:after="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7110" w:leader="none"/>
                          </w:tabs>
                          <w:overflowPunct w:val="false"/>
                          <w:bidi w:val="1"/>
                          <w:spacing w:before="0" w:after="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مدیر  : .............................</w:t>
                        </w:r>
                      </w:p>
                      <w:p>
                        <w:pPr>
                          <w:tabs>
                            <w:tab w:val="right" w:pos="7110" w:leader="none"/>
                          </w:tabs>
                          <w:overflowPunct w:val="false"/>
                          <w:bidi w:val="1"/>
                          <w:spacing w:before="0" w:after="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4"/>
                            <w:szCs w:val="5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کانون فرهنگی و تربیتی  ..............</w:t>
                        </w:r>
                      </w:p>
                    </w:txbxContent>
                  </v:textbox>
                  <v:fill o:detectmouseclick="t" on="false"/>
                  <v:stroke color="black" weight="19080" dashstyle="dash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242;top:1793;width:3218;height:30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2  Titr"/>
          <w:sz w:val="46"/>
          <w:szCs w:val="46"/>
        </w:rPr>
      </w:pPr>
      <w:r>
        <w:rPr>
          <w:rFonts w:cs="2  Titr"/>
          <w:sz w:val="46"/>
          <w:sz w:val="46"/>
          <w:szCs w:val="46"/>
          <w:rtl w:val="true"/>
        </w:rPr>
        <w:t>فهـرسـت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2  Titr"/>
          <w:sz w:val="46"/>
          <w:sz w:val="46"/>
          <w:szCs w:val="46"/>
          <w:rtl w:val="true"/>
        </w:rPr>
        <w:t>مطالـب</w:t>
      </w:r>
    </w:p>
    <w:p>
      <w:pPr>
        <w:pStyle w:val="Normal"/>
        <w:jc w:val="left"/>
        <w:rPr/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فصل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تابستان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 </w:t>
      </w:r>
      <w:r>
        <w:rPr>
          <w:rFonts w:cs="2  Lotus"/>
          <w:b/>
          <w:bCs/>
          <w:sz w:val="46"/>
          <w:szCs w:val="46"/>
        </w:rPr>
        <w:t>3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هر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..... </w:t>
      </w:r>
      <w:r>
        <w:rPr>
          <w:rFonts w:cs="2  Lotus"/>
          <w:b/>
          <w:bCs/>
          <w:sz w:val="46"/>
          <w:szCs w:val="46"/>
        </w:rPr>
        <w:t>4</w:t>
      </w:r>
      <w:r>
        <w:rPr>
          <w:rFonts w:cs="2  Lotus"/>
          <w:b/>
          <w:bCs/>
          <w:sz w:val="46"/>
          <w:szCs w:val="46"/>
          <w:rtl w:val="true"/>
        </w:rPr>
        <w:t xml:space="preserve">   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آبان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... </w:t>
      </w:r>
      <w:r>
        <w:rPr>
          <w:rFonts w:cs="2  Lotus"/>
          <w:b/>
          <w:bCs/>
          <w:sz w:val="46"/>
          <w:szCs w:val="46"/>
        </w:rPr>
        <w:t>5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آذر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.... </w:t>
      </w:r>
      <w:r>
        <w:rPr>
          <w:rFonts w:cs="2  Lotus"/>
          <w:b/>
          <w:bCs/>
          <w:sz w:val="46"/>
          <w:szCs w:val="46"/>
        </w:rPr>
        <w:t>6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د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.... </w:t>
      </w:r>
      <w:r>
        <w:rPr>
          <w:rFonts w:cs="2  Lotus"/>
          <w:b/>
          <w:bCs/>
          <w:sz w:val="46"/>
          <w:szCs w:val="46"/>
        </w:rPr>
        <w:t>7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بهمن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. </w:t>
      </w:r>
      <w:r>
        <w:rPr>
          <w:rFonts w:cs="2  Lotus"/>
          <w:b/>
          <w:bCs/>
          <w:sz w:val="46"/>
          <w:szCs w:val="46"/>
        </w:rPr>
        <w:t>7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سفند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 </w:t>
      </w:r>
      <w:r>
        <w:rPr>
          <w:rFonts w:cs="2  Lotus"/>
          <w:b/>
          <w:bCs/>
          <w:sz w:val="46"/>
          <w:szCs w:val="46"/>
        </w:rPr>
        <w:t>8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فروردین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 </w:t>
      </w:r>
      <w:r>
        <w:rPr>
          <w:rFonts w:cs="2  Lotus"/>
          <w:b/>
          <w:bCs/>
          <w:sz w:val="46"/>
          <w:szCs w:val="46"/>
        </w:rPr>
        <w:t>9</w:t>
      </w:r>
    </w:p>
    <w:p>
      <w:pPr>
        <w:pStyle w:val="Normal"/>
        <w:jc w:val="left"/>
        <w:rPr/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ردیبهشت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 </w:t>
      </w:r>
      <w:r>
        <w:rPr>
          <w:rFonts w:cs="2  Lotus"/>
          <w:b/>
          <w:bCs/>
          <w:sz w:val="46"/>
          <w:szCs w:val="46"/>
        </w:rPr>
        <w:t>9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خرداد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 </w:t>
      </w:r>
      <w:r>
        <w:rPr>
          <w:rFonts w:cs="2  Lotus"/>
          <w:b/>
          <w:bCs/>
          <w:sz w:val="46"/>
          <w:szCs w:val="46"/>
        </w:rPr>
        <w:t>10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Cs/>
          <w:sz w:val="46"/>
          <w:szCs w:val="4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ـدیـ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کانو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فرهنگـ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ربیتـ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فص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تاب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تیــرمــ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sz w:val="30"/>
                <w:sz w:val="30"/>
                <w:szCs w:val="30"/>
                <w:rtl w:val="true"/>
              </w:rPr>
              <w:t>تیــــرمـــاه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رنامه ریزی و برگزاری جلسه ستاد پروژه مهر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نامه ریزی جهت برگزاری کلاس های اوقات فراغت تابستان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تهیه برنامه سالانه و تقویم اجرایی سال تحصیلی جدی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ضور در جلسات مربوطه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رگزاری جلسه شورای کانون در تیرما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رگزاری کلاس های تابستان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91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رداد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sz w:val="30"/>
                <w:sz w:val="30"/>
                <w:szCs w:val="30"/>
                <w:rtl w:val="true"/>
              </w:rPr>
              <w:t>مــردادمـــاه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گزاری اردو ویژه دانش آموزان کلاس های تابستان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آوری شهریه کلاس ها از دانش آموزا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88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ضور در جلسات مربوطه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گزاری جلسه شورای کانون در مردادماه</w:t>
            </w: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31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گزاری کلاس های تابستانه</w:t>
            </w: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7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دریافت بخشنامه ها و پاسخگویی به آنها</w:t>
            </w: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33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شهریور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177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sz w:val="30"/>
                <w:sz w:val="30"/>
                <w:szCs w:val="30"/>
                <w:rtl w:val="true"/>
              </w:rPr>
              <w:t>شهــریــورمـــاه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جمع بندی فعالیت های پروژه مهر و تهیه گزارش های لازم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7"/>
                <w:szCs w:val="17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4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>جمع بندی کلاس های تابستانه</w:t>
            </w: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>برگزاری اختتامیه کلاس های تابستانه و تقدیر از دانش آموزان برت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2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حضور در جلسات مربوطه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1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>برگزاری جلسه شورای کانون در شهریورماه</w:t>
            </w: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43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>دریافت بخشنامه ها و پاسخگویی به آنها</w:t>
            </w: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4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>آماده سازی جهت بازگشایی مدارس</w:t>
            </w: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94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7"/>
                <w:szCs w:val="17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7"/>
                <w:sz w:val="17"/>
                <w:szCs w:val="17"/>
                <w:rtl w:val="true"/>
              </w:rPr>
              <w:t>همکاری با معاونت پرورشی در برگزاری برنامه شهرستانی بازگشایی مدار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کانو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هـــر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ر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همکاری در بازگشایی مدارس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رنامه ریزی جهت برگزاری کلاس های اوقات فراغت کانون در طول سال تحصیلی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گزاری جلسه شورای کانون  در مهرما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مکاری با واحد های مختلف در اداره در اجرای فعالیت های فرهنگی و هنری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پیگیری صدور ابلاغ مربیان کارآمد و مجرب جهت برگزاری کلاسه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رنامه ریزی جهت برگزاری طرح یک روز با کانون و برگزاری جلسه با مربیان و معاون پرورشی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ثبت نام دانش آموزا جهت برگزاری کلاس های کانو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3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حضور در صبحگاه مدارس و تبلیغ فعالیتهای کانو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13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تشکیل جلسه برای مدیران مدارس جهت برنامه ریزی و تعامل با کانو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4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نامه ریزی جهت برگزاری و گرامیداشت مناسبت های ما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91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نامه ریزی با کارشناسی فرهنگی و هنری  اداره جهت برنامه ریزی مسابقات پرسش مهر و مسابقات فرهنگی و هنر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مع بندی فعالیت های پروژه مهر و ارسال گزارش به واحدهای ذیربط استانی و شهرستانی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88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کانو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آبــــانـ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آبــا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کانون در آبان 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دامه برگزاری کلاس های فرهنگی و هنری در کانو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فرهنگی و هنر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میزبانی از مدارس شرکت کننده در طرح یک روز با کانو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حضور در مدارس و شناسایی استعدادها و استفاده در کانو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تفاده از ظرفیت دانش آموزان شرکت کننده در کلاسهای فرهنگی و هنری کانون در برگزاری برنامه های روز دانش آموز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حضور در راهپیمایی روز دانش آموز و همراهی با مدار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3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غن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ساز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صبحگاه مدارس با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ر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تعامل با مد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ران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مدارس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13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جهت برگزاری مناسبت های ملی و مذهبی پیش ر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4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همکاری با مدارس در آموزش ثبت نام  دانش آموزان در مسابقات پرسش مهر و فرهنگی و هنری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کانو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آذر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آذر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کانون  در آذر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دامه برگزاری کلاس های فرهنگی و هنری در کانو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602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فرهنگی و هنر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مدارس و شناسایی استعدادها و استفاده در کانو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برگزاری مراسم نمادن شب یلدا و استفاده از ظرفیت های کانون در برنامه های مدار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آماده سازی فضای کانون  جهت میزبانی از دانش آموزان شرکت کننده دریافت آثار جشنواره پرسش مهر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3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هماهنگی با مدیران مدارس جهت حضور دانش آموزان در کانون          </w:t>
            </w:r>
            <w:r>
              <w:rPr>
                <w:rFonts w:eastAsia="Times New Roman" w:cs="Vazir" w:ascii="Vazir" w:hAnsi="Vazi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طرح یک روز با کانون  </w:t>
            </w:r>
            <w:r>
              <w:rPr>
                <w:rFonts w:eastAsia="Times New Roman"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35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جهت برگزاری مناسبت های ملی و مذهبی پیش ر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کانو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دیــ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کانون  در دی 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پایان کلاس های کانون  و ادامه کلاس ها بعد از امتحانات نوبت او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فرهنگی و هنر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نامه ریزی جهت برگزاری هفته ماها در مدارس  و همکاری با کارشناسی فرهنگی و هنری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مدارس و شناسایی استعدادها و استفاده در کانو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جهت برگزاری برنامه های ایام الله دهه فجر در سطح شهرستا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ثبت نام از دانش آموزان برای ترم جدید کلاس های کانو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14"/>
          <w:szCs w:val="14"/>
          <w:lang w:val="en-US"/>
        </w:rPr>
      </w:pPr>
      <w:r>
        <w:rPr>
          <w:rFonts w:eastAsia="Times New Roman" w:cs="B Zar" w:ascii="Adobe Arabic" w:hAnsi="Adobe Arabic"/>
          <w:b/>
          <w:bCs/>
          <w:sz w:val="14"/>
          <w:szCs w:val="14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کانو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بهمنـ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هم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کانون  در بهمن 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شروع ترم جدید کلاس های کانو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کارشناسی فرهنگی و هنری در دریافت آثار و برگزاری جشنواره فرهنگی و هنری فرد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azir" w:ascii="Vazir" w:hAnsi="Vazi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کارشناسی فرهنگی و هنری در برگزاری هفته ماه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فرهنگی و هنر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فعال دانش آموزان کانون در برگزاری ایام الله دهه فجر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مدارس و شناسایی استعدادها و استفاده در کانو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76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در برگزاری جشن های اعیاد شعبانی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برای برگزاری هفته امورتربیت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کانو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اسفنـد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سفند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کانون در اسفند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آماده سازی دانش آموزان کانون جهت اجرا در برنامه شهرستانی روز امور تربیت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دامه روند برگزاری کلاسهای کانو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فرهنگی و هنر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جهت برگزاری برنامه های نمادین عید نوروز  در مدار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فضا سازی کانون به مناسبت ماه رمضان و عید نوروز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4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کارشناسی فرهنگی و هنری در داوری آثار مسابقات فرهنگی و هنری جشنواره فرد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96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جمع بندی فعالیت های سال </w:t>
            </w:r>
            <w:r>
              <w:rPr>
                <w:rFonts w:eastAsia="Times New Roman" w:cs="Vazir" w:ascii="Vazir" w:hAnsi="Vazir"/>
                <w:b/>
                <w:bCs/>
                <w:sz w:val="18"/>
                <w:szCs w:val="18"/>
              </w:rPr>
              <w:t>14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6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جمع بندی بخشنامه های سال و بستن دفتر اندیکاتو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کانو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فــروردیــ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رورد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کانون  در فروردین 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دامه روند برگزاری کلاسهای کانو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جمع بندی آثار مسابقات فرهنگی و هنری و آماده سازی جهت ارسال به اداره کل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نامه ریزی جهت برگزاری برنامه های دهه کرامت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نامه ریزی جهت برگزاری اردو برای دانش آموزان کانو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مدارس و تشویق دانش آموزان به حضور در کلاس های کانو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دریافت بخشنامه ها و پاسخگویی به آنها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6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کانو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اردیبه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دیبهش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کانون در اردیبهشت 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دامه روند برگزاری کلاسهای کانون و جمع بندی آ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فرهنگی و هنر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تقدیر از مدیران و مربیان و معاونین فعال در طرح یک روز با کانو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نامه ریزی و آماده سازی گروه های هنری  کانون جهت اجرا در برنامه های هفته گرامیداشت مقام معلم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هیه پوستر  کلاس های اوقات فراغت تابستانه و ارسال به مدارس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دریافت بخشنامه ها و پاسخگویی به آنها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6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کانو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خـردادم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خرداد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کانون  در خرداد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ثبت نام از دانش آموزان علاقه مند جهت شرکت در کلاس های اوقات فراغت کانو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فرهنگی و هنر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آماده سازی فضای کانون جهت ایام محرم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421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گزاری جلسه با مدیران و مربیان و معاونین پرورشی جهت تشویق دانش آموزان جهت شرکت در کلاس های تابستانه کانون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136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نامه ریزی در جهت اجرای پروژه مهر در کانو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دریافت بخشنامه ها و پاسخگویی به آنها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  <w:tr>
        <w:trPr>
          <w:trHeight w:val="6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کانو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50"/>
          <w:szCs w:val="50"/>
        </w:rPr>
      </w:pPr>
      <w:r>
        <w:rPr>
          <w:rFonts w:eastAsia="Times New Roman" w:cs="B Zar" w:ascii="Adobe Arabic" w:hAnsi="Adobe Arabic"/>
          <w:b/>
          <w:bCs/>
          <w:sz w:val="50"/>
          <w:szCs w:val="50"/>
          <w:rtl w:val="true"/>
        </w:rPr>
      </w:r>
    </w:p>
    <w:sectPr>
      <w:footerReference w:type="default" r:id="rId6"/>
      <w:type w:val="nextPage"/>
      <w:pgSz w:w="11906" w:h="16838"/>
      <w:pgMar w:left="1440" w:right="1274" w:gutter="0" w:header="0" w:top="720" w:footer="347" w:bottom="72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rFonts w:cs="2  Titr"/>
        <w:caps/>
        <w:color w:val="000000"/>
        <w:lang w:val="en-US" w:eastAsia="en-US"/>
      </w:rPr>
    </w:pPr>
    <w:r>
      <w:rPr>
        <w:rFonts w:cs="2  Titr"/>
        <w:caps/>
        <w:color w:val="000000"/>
        <w:rtl w:val="true"/>
      </w:rPr>
      <w:fldChar w:fldCharType="begin"/>
    </w:r>
    <w:r>
      <w:rPr>
        <w:rtl w:val="true"/>
        <w:caps/>
        <w:rFonts w:cs="2  Titr"/>
        <w:color w:val="000000"/>
      </w:rPr>
      <w:instrText xml:space="preserve"> PAGE </w:instrText>
    </w:r>
    <w:r>
      <w:rPr>
        <w:rtl w:val="true"/>
        <w:caps/>
        <w:rFonts w:cs="2  Titr"/>
        <w:color w:val="000000"/>
      </w:rPr>
      <w:fldChar w:fldCharType="separate"/>
    </w:r>
    <w:r>
      <w:rPr>
        <w:rtl w:val="true"/>
        <w:caps/>
        <w:rFonts w:cs="2  Titr"/>
        <w:color w:val="000000"/>
      </w:rPr>
      <w:t>10</w:t>
    </w:r>
    <w:r>
      <w:rPr>
        <w:rtl w:val="true"/>
        <w:caps/>
        <w:rFonts w:cs="2  Titr"/>
        <w:color w:val="000000"/>
      </w:rPr>
      <w:fldChar w:fldCharType="end"/>
    </w:r>
  </w:p>
  <w:p>
    <w:pPr>
      <w:pStyle w:val="Footer"/>
      <w:jc w:val="left"/>
      <w:rPr>
        <w:rFonts w:cs="2  Titr"/>
        <w:caps/>
        <w:color w:val="000000"/>
        <w:lang w:val="en-US" w:eastAsia="en-US"/>
      </w:rPr>
    </w:pPr>
    <w:r>
      <w:rPr>
        <w:rFonts w:cs="2  Titr"/>
        <w:caps/>
        <w:color w:val="000000"/>
        <w:rtl w:val="true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NoSpacingChar">
    <w:name w:val="No Spacing Char"/>
    <w:qFormat/>
    <w:rPr>
      <w:rFonts w:eastAsia="Times New Roman"/>
      <w:kern w:val="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kern w:val="2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kern w:val="2"/>
      <w:lang w:bidi="ar-SA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49:00Z</dcterms:created>
  <dc:creator>MFGS</dc:creator>
  <dc:description/>
  <cp:keywords/>
  <dc:language>en-US</dc:language>
  <cp:lastModifiedBy>gholam reza zohremanesh</cp:lastModifiedBy>
  <cp:lastPrinted>2024-07-29T20:12:00Z</cp:lastPrinted>
  <dcterms:modified xsi:type="dcterms:W3CDTF">2025-07-14T15:54:00Z</dcterms:modified>
  <cp:revision>50</cp:revision>
  <dc:subject/>
  <dc:title/>
</cp:coreProperties>
</file>