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5615</wp:posOffset>
                </wp:positionH>
                <wp:positionV relativeFrom="paragraph">
                  <wp:posOffset>-431800</wp:posOffset>
                </wp:positionV>
                <wp:extent cx="6676390" cy="1069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560" cy="1069920"/>
                          <a:chOff x="0" y="0"/>
                          <a:chExt cx="6676560" cy="106992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 xml:space="preserve">جدول زمانبندی جلسات شورای قرآن ، عترت و نماز  مدرسه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>1404 - 14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080" y="9540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5pt;margin-top:-34pt;width:525.7pt;height:84.3pt" coordorigin="-749,-680" coordsize="10514,1686">
                <v:roundrect id="shape_0" fillcolor="white" stroked="t" o:allowincell="f" style="position:absolute;left:-375;top:-333;width:9809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 xml:space="preserve">جدول زمانبندی جلسات شورای قرآن ، عترت و نماز  مدرسه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>1404 - 140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281;top:-530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749;top:-680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fa-IR"/>
        </w:rPr>
        <w:t>ححح</w:t>
      </w:r>
    </w:p>
    <w:p>
      <w:pPr>
        <w:pStyle w:val="Normal"/>
        <w:bidi w:val="1"/>
        <w:ind w:left="0" w:right="0" w:hanging="0"/>
        <w:jc w:val="both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tbl>
      <w:tblPr>
        <w:bidiVisual w:val="true"/>
        <w:tblW w:w="1063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84"/>
        <w:gridCol w:w="1166"/>
        <w:gridCol w:w="1260"/>
        <w:gridCol w:w="668"/>
        <w:gridCol w:w="5049"/>
      </w:tblGrid>
      <w:tr>
        <w:trPr/>
        <w:tc>
          <w:tcPr>
            <w:tcW w:w="704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</w:p>
        </w:tc>
        <w:tc>
          <w:tcPr>
            <w:tcW w:w="1784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</w:p>
        </w:tc>
        <w:tc>
          <w:tcPr>
            <w:tcW w:w="1166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126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اه</w:t>
            </w:r>
          </w:p>
        </w:tc>
        <w:tc>
          <w:tcPr>
            <w:tcW w:w="668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5049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7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6"/>
                <w:szCs w:val="26"/>
              </w:rPr>
              <w:t>06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6"/>
                <w:szCs w:val="26"/>
              </w:rPr>
              <w:t>1403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0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1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تقسی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سئو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صبحگاه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ماعت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3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صبا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لهد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4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ناس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6"/>
                <w:szCs w:val="26"/>
              </w:rPr>
              <w:t>0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6"/>
                <w:szCs w:val="26"/>
              </w:rPr>
              <w:t>08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6"/>
                <w:szCs w:val="26"/>
              </w:rPr>
              <w:t>14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با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1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تروی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هدو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ط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3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تجهی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تابخا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تاب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ذهب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قرآن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4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گفت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ینی</w:t>
            </w:r>
          </w:p>
        </w:tc>
      </w:tr>
      <w:tr>
        <w:trPr>
          <w:trHeight w:val="64" w:hRule="atLeast"/>
        </w:trPr>
        <w:tc>
          <w:tcPr>
            <w:tcW w:w="7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6"/>
                <w:szCs w:val="26"/>
              </w:rPr>
              <w:t>06/09/14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ذ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1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جلاسی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3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ی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فاطمی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لاد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حض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زهر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6"/>
                <w:szCs w:val="26"/>
              </w:rPr>
              <w:t>04/10/14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د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1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پیو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سج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3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لاد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م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عنو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عتکاف</w:t>
            </w:r>
          </w:p>
        </w:tc>
      </w:tr>
      <w:tr>
        <w:trPr>
          <w:trHeight w:val="809" w:hRule="atLeast"/>
        </w:trPr>
        <w:tc>
          <w:tcPr>
            <w:tcW w:w="7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6"/>
                <w:szCs w:val="26"/>
              </w:rPr>
              <w:t>0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6"/>
                <w:szCs w:val="26"/>
              </w:rPr>
              <w:t>11/14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بهم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1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ناس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عی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شعبانیه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ی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شعبان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3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هاد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رد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م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عرو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نک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6"/>
                <w:szCs w:val="26"/>
              </w:rPr>
              <w:t>07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6"/>
                <w:szCs w:val="26"/>
              </w:rPr>
              <w:t>12/14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سفند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1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تام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خری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وای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تق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فعال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بار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مض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</w:t>
            </w:r>
          </w:p>
        </w:tc>
      </w:tr>
      <w:tr>
        <w:trPr>
          <w:trHeight w:val="956" w:hRule="atLeast"/>
        </w:trPr>
        <w:tc>
          <w:tcPr>
            <w:tcW w:w="70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6"/>
                <w:szCs w:val="26"/>
              </w:rPr>
              <w:t>19/01/14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فروردی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1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ار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رص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م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سج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مج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مصل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معه</w:t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AE2D5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6"/>
                <w:szCs w:val="26"/>
              </w:rPr>
              <w:t>02/02/14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ردیبهش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1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ه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رام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Cs/>
                <w:sz w:val="24"/>
                <w:szCs w:val="24"/>
              </w:rPr>
              <w:t>2</w:t>
            </w:r>
            <w:r>
              <w:rPr>
                <w:rFonts w:cs="2  Tit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33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85775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0:00Z</dcterms:created>
  <dc:creator>غلامرضا زهره منش</dc:creator>
  <dc:description/>
  <cp:keywords/>
  <dc:language>en-US</dc:language>
  <cp:lastModifiedBy>zohremanesh</cp:lastModifiedBy>
  <cp:lastPrinted>2024-09-05T09:53:00Z</cp:lastPrinted>
  <dcterms:modified xsi:type="dcterms:W3CDTF">2024-12-14T03:04:00Z</dcterms:modified>
  <cp:revision>31</cp:revision>
  <dc:subject/>
  <dc:title/>
</cp:coreProperties>
</file>