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660</wp:posOffset>
                </wp:positionH>
                <wp:positionV relativeFrom="paragraph">
                  <wp:posOffset>-692785</wp:posOffset>
                </wp:positionV>
                <wp:extent cx="5055235" cy="69907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69907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Tit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لی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حتر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سا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رز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نتخ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گرد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خواهمش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ور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رزند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اب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......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ر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ب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: 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:: ..................................... ::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بی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05pt;height:550.45pt;mso-wrap-distance-left:9.05pt;mso-wrap-distance-right:9.05pt;mso-wrap-distance-top:0pt;mso-wrap-distance-bottom:0pt;margin-top:-54.55pt;mso-position-vertical-relative:text;margin-left:-4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2  Titr"/>
                          <w:sz w:val="32"/>
                          <w:szCs w:val="32"/>
                        </w:rPr>
                      </w:pP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بسم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تعالی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Titr"/>
                          <w:sz w:val="42"/>
                          <w:szCs w:val="42"/>
                        </w:rPr>
                      </w:pP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شرکت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ولی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م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  <w:t>: 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both"/>
                        <w:rPr>
                          <w:rFonts w:cs="B Nazani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حتر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ستحض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سا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رز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ش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شرک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نتخ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گرد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خواهمش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صور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رزند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سابق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ار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در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تحو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......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ور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اع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ب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ک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: 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.:: ..................................... ::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بی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4690</wp:posOffset>
                </wp:positionH>
                <wp:positionV relativeFrom="paragraph">
                  <wp:posOffset>-701675</wp:posOffset>
                </wp:positionV>
                <wp:extent cx="5055235" cy="6990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69907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Tit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لی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حتر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سا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رز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نتخ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گرد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خواهمش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ور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رزند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اب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......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ر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ب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: 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:: ..................................... ::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بی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05pt;height:550.45pt;mso-wrap-distance-left:9.05pt;mso-wrap-distance-right:9.05pt;mso-wrap-distance-top:0pt;mso-wrap-distance-bottom:0pt;margin-top:-55.2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2  Titr"/>
                          <w:sz w:val="32"/>
                          <w:szCs w:val="32"/>
                        </w:rPr>
                      </w:pP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بسم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تعالی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Titr"/>
                          <w:sz w:val="42"/>
                          <w:szCs w:val="42"/>
                        </w:rPr>
                      </w:pP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شرکت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ولی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م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  <w:t>: 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both"/>
                        <w:rPr>
                          <w:rFonts w:cs="B Nazani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حتر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ستحض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سا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رز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ش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شرک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نتخ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گرد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خواهمش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صور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رزند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سابق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ار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در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تحو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......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ور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اع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ب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ک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: 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.:: ..................................... ::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بی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0:51:00Z</dcterms:created>
  <dc:creator>Shahid Latifi</dc:creator>
  <dc:description/>
  <cp:keywords/>
  <dc:language>en-US</dc:language>
  <cp:lastModifiedBy>gholam reza zohremanesh</cp:lastModifiedBy>
  <cp:lastPrinted>2019-01-01T23:31:00Z</cp:lastPrinted>
  <dcterms:modified xsi:type="dcterms:W3CDTF">2023-09-17T02:41:00Z</dcterms:modified>
  <cp:revision>3</cp:revision>
  <dc:subject/>
  <dc:title/>
</cp:coreProperties>
</file>