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-600710</wp:posOffset>
                </wp:positionV>
                <wp:extent cx="3429635" cy="5022850"/>
                <wp:effectExtent l="18415" t="98171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022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47600"/>
                            <a:gd name="textAreaBottom" fmla="*/ 2789280 h 2847600"/>
                          </a:gdLst>
                          <a:ahLst/>
                          <a:rect l="textAreaLeft" t="textAreaTop" r="textAreaRight" b="textAreaBottom"/>
                          <a:pathLst>
                            <a:path w="21600" h="31632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9408"/>
                              </a:lnTo>
                              <a:arcTo wR="2224" hR="2224" stAng="10800000" swAng="-5400000"/>
                              <a:lnTo>
                                <a:pt x="19376" y="31632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یر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6.95pt;margin-top:-47.3pt;width:270pt;height:39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یرستان 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-614045</wp:posOffset>
                </wp:positionV>
                <wp:extent cx="3429635" cy="5022850"/>
                <wp:effectExtent l="18415" t="883285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022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47600"/>
                            <a:gd name="textAreaBottom" fmla="*/ 2789280 h 2847600"/>
                          </a:gdLst>
                          <a:ahLst/>
                          <a:rect l="textAreaLeft" t="textAreaTop" r="textAreaRight" b="textAreaBottom"/>
                          <a:pathLst>
                            <a:path w="21600" h="31632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9408"/>
                              </a:lnTo>
                              <a:arcTo wR="2224" hR="2224" stAng="10800000" swAng="-5400000"/>
                              <a:lnTo>
                                <a:pt x="19376" y="31632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یر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1.4pt;margin-top:-48.35pt;width:270pt;height:39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یرستان 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6870</wp:posOffset>
                </wp:positionH>
                <wp:positionV relativeFrom="paragraph">
                  <wp:posOffset>4625975</wp:posOffset>
                </wp:positionV>
                <wp:extent cx="3429635" cy="4941570"/>
                <wp:effectExtent l="18415" t="100965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941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01520"/>
                            <a:gd name="textAreaBottom" fmla="*/ 2743200 h 2801520"/>
                          </a:gdLst>
                          <a:ahLst/>
                          <a:rect l="textAreaLeft" t="textAreaTop" r="textAreaRight" b="textAreaBottom"/>
                          <a:pathLst>
                            <a:path w="21600" h="31120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8896"/>
                              </a:lnTo>
                              <a:arcTo wR="2224" hR="2224" stAng="10800000" swAng="-5400000"/>
                              <a:lnTo>
                                <a:pt x="19376" y="31120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یر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.1pt;margin-top:364.25pt;width:270pt;height:38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یرستان 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4612640</wp:posOffset>
                </wp:positionV>
                <wp:extent cx="3429635" cy="4941570"/>
                <wp:effectExtent l="18415" t="1009650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941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01520"/>
                            <a:gd name="textAreaBottom" fmla="*/ 2743200 h 2801520"/>
                          </a:gdLst>
                          <a:ahLst/>
                          <a:rect l="textAreaLeft" t="textAreaTop" r="textAreaRight" b="textAreaBottom"/>
                          <a:pathLst>
                            <a:path w="21600" h="31120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8896"/>
                              </a:lnTo>
                              <a:arcTo wR="2224" hR="2224" stAng="10800000" swAng="-5400000"/>
                              <a:lnTo>
                                <a:pt x="19376" y="31120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یر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0.25pt;margin-top:363.2pt;width:270pt;height:38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یر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یرستان 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35:00Z</dcterms:created>
  <dc:creator>ParsaSystem Co</dc:creator>
  <dc:description/>
  <cp:keywords/>
  <dc:language>en-US</dc:language>
  <cp:lastModifiedBy>gholam reza zohremanesh</cp:lastModifiedBy>
  <cp:lastPrinted>2022-10-07T04:05:00Z</cp:lastPrinted>
  <dcterms:modified xsi:type="dcterms:W3CDTF">2023-09-17T02:34:00Z</dcterms:modified>
  <cp:revision>5</cp:revision>
  <dc:subject/>
  <dc:title/>
</cp:coreProperties>
</file>