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5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8 / 02 / 14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5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8 / 02 / 1404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ستاد ثبت ن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در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ستاد ثبت نا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در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8/ 02 / 140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ستاد ثبت نا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Sakkal Majalla" w:hAnsi="Sakkal Majalla" w:cs="Sakkal Majalla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ثبت نام دانش آموزان بحث تبادل و نظر انجام ش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ثبت نام از فراگیران جدید متولد شش ماه دوم سال ......... و شش ماه اول سال ...... و روز اول مهر ...... می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 ثبت نام فراگیران طبق مسیر بندی تعیین شده انجام پذیر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دارک ثبت نام به صورت کامل دریافت گردد و نواقصی نداشته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ه همراه داشتن پرونده کامل تحصیلی دوره ابتدایی در هنگام ثبت نام الزامی می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بلاغ همکاران ستاد ثبت نام به آنها تحویل و در پرونده ستاد ثبت نام قرار داده شو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زینه کتاب و بیمه دانش آموزی از خانواده هنگام ثبت نام دریافت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8/ 02 / 140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ستاد ثبت نا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Sakkal Majalla" w:hAnsi="Sakkal Majalla" w:cs="Sakkal Majalla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ثبت نام دانش آموزان بحث تبادل و نظر انجام ش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ثبت نام از فراگیران جدید متولد شش ماه دوم سال ......... و شش ماه اول سال ...... و روز اول مهر ...... می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 ثبت نام فراگیران طبق مسیر بندی تعیین شده انجام پذیر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دارک ثبت نام به صورت کامل دریافت گردد و نواقصی نداشته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ه همراه داشتن پرونده کامل تحصیلی دوره ابتدایی در هنگام ثبت نام الزامی می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بلاغ همکاران ستاد ثبت نام به آنها تحویل و در پرونده ستاد ثبت نام قرار داده شو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زینه کتاب و بیمه دانش آموزی از خانواده هنگام ثبت نام دریافت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14:00Z</dcterms:created>
  <dc:creator>Dear User!</dc:creator>
  <dc:description/>
  <cp:keywords/>
  <dc:language>en-US</dc:language>
  <cp:lastModifiedBy>غلامرضا زهره منش</cp:lastModifiedBy>
  <cp:lastPrinted>2024-09-19T08:33:00Z</cp:lastPrinted>
  <dcterms:modified xsi:type="dcterms:W3CDTF">2024-09-26T05:04:00Z</dcterms:modified>
  <cp:revision>3</cp:revision>
  <dc:subject/>
  <dc:title/>
</cp:coreProperties>
</file>