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mc:AlternateContent>
          <mc:Choice Requires="wps">
            <w:drawing>
              <wp:anchor behindDoc="0" distT="0" distB="0" distL="114935" distR="114935" simplePos="0" locked="0" layoutInCell="0" allowOverlap="1" relativeHeight="2">
                <wp:simplePos x="0" y="0"/>
                <wp:positionH relativeFrom="column">
                  <wp:posOffset>2865755</wp:posOffset>
                </wp:positionH>
                <wp:positionV relativeFrom="paragraph">
                  <wp:posOffset>4478020</wp:posOffset>
                </wp:positionV>
                <wp:extent cx="3499485" cy="4994910"/>
                <wp:effectExtent l="18415" t="2128520" r="17780" b="18415"/>
                <wp:wrapNone/>
                <wp:docPr id="1"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یر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225.65pt;margin-top:352.6pt;width:275.5pt;height:393.25pt;mso-wrap-style:square;v-text-anchor:middle">
                <v:textbo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یر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709930</wp:posOffset>
                </wp:positionH>
                <wp:positionV relativeFrom="paragraph">
                  <wp:posOffset>4478020</wp:posOffset>
                </wp:positionV>
                <wp:extent cx="3499485" cy="4994910"/>
                <wp:effectExtent l="18415" t="2123440" r="17780" b="18415"/>
                <wp:wrapNone/>
                <wp:docPr id="2"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یر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55.9pt;margin-top:352.6pt;width:275.5pt;height:393.25pt;mso-wrap-style:square;v-text-anchor:middle">
                <v:textbo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یر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865755</wp:posOffset>
                </wp:positionH>
                <wp:positionV relativeFrom="paragraph">
                  <wp:posOffset>-613410</wp:posOffset>
                </wp:positionV>
                <wp:extent cx="3499485" cy="4994910"/>
                <wp:effectExtent l="18415" t="2119630" r="17780" b="18415"/>
                <wp:wrapNone/>
                <wp:docPr id="3"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یر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225.65pt;margin-top:-48.3pt;width:275.5pt;height:393.25pt;mso-wrap-style:square;v-text-anchor:middle">
                <v:textbo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یر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09930</wp:posOffset>
                </wp:positionH>
                <wp:positionV relativeFrom="paragraph">
                  <wp:posOffset>-613410</wp:posOffset>
                </wp:positionV>
                <wp:extent cx="3499485" cy="4994910"/>
                <wp:effectExtent l="18415" t="2030730" r="17780" b="18415"/>
                <wp:wrapNone/>
                <wp:docPr id="4"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یر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55.9pt;margin-top:-48.3pt;width:275.5pt;height:393.25pt;mso-wrap-style:square;v-text-anchor:middle">
                <v:textbo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یر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w: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0:47:00Z</dcterms:created>
  <dc:creator>ParsaSystem Co</dc:creator>
  <dc:description/>
  <cp:keywords/>
  <dc:language>en-US</dc:language>
  <cp:lastModifiedBy>gholam reza zohremanesh</cp:lastModifiedBy>
  <cp:lastPrinted>2019-12-02T10:59:00Z</cp:lastPrinted>
  <dcterms:modified xsi:type="dcterms:W3CDTF">2023-09-17T02:39:00Z</dcterms:modified>
  <cp:revision>3</cp:revision>
  <dc:subject/>
  <dc:title/>
</cp:coreProperties>
</file>