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635</wp:posOffset>
                </wp:positionV>
                <wp:extent cx="5013325" cy="3479165"/>
                <wp:effectExtent l="13335" t="1096645" r="13335" b="1270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یر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45.65pt;margin-top:0pt;width:394.7pt;height:273.9pt;mso-wrap-style:squar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یر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963295" r="12700" b="1270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یر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357.4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یر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2547620</wp:posOffset>
                </wp:positionV>
                <wp:extent cx="5013325" cy="3526790"/>
                <wp:effectExtent l="13335" t="1055370" r="12700" b="13335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یر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-45.6pt;margin-top:200.6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یر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2548255</wp:posOffset>
                </wp:positionV>
                <wp:extent cx="5013325" cy="3526790"/>
                <wp:effectExtent l="13335" t="1055370" r="12700" b="13335"/>
                <wp:wrapNone/>
                <wp:docPr id="4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یر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357.4pt;margin-top:200.65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یر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37:00Z</dcterms:created>
  <dc:creator>ParsaSystem Co</dc:creator>
  <dc:description/>
  <cp:keywords/>
  <dc:language>en-US</dc:language>
  <cp:lastModifiedBy>gholam reza zohremanesh</cp:lastModifiedBy>
  <cp:lastPrinted>2019-05-07T08:53:00Z</cp:lastPrinted>
  <dcterms:modified xsi:type="dcterms:W3CDTF">2023-09-17T02:37:00Z</dcterms:modified>
  <cp:revision>3</cp:revision>
  <dc:subject/>
  <dc:title/>
</cp:coreProperties>
</file>