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-800735</wp:posOffset>
            </wp:positionV>
            <wp:extent cx="5194935" cy="7375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6810</wp:posOffset>
                </wp:positionH>
                <wp:positionV relativeFrom="paragraph">
                  <wp:posOffset>-448310</wp:posOffset>
                </wp:positionV>
                <wp:extent cx="5011420" cy="6736715"/>
                <wp:effectExtent l="0" t="0" r="0" b="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560" cy="6736680"/>
                          <a:chOff x="0" y="0"/>
                          <a:chExt cx="5011560" cy="6736680"/>
                        </a:xfrm>
                      </wpg:grpSpPr>
                      <wps:wsp>
                        <wps:cNvSpPr txBox="1"/>
                        <wps:spPr>
                          <a:xfrm>
                            <a:off x="552600" y="1741680"/>
                            <a:ext cx="4458960" cy="499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 xml:space="preserve">برگزار می نماییم .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حضور شریف شما موجب خرسندی ما خواهد بود 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زم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…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مک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Dima Shekasteh Free" w:hAnsi="Dima Shekasteh Free" w:cs="2  Koodak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Dima Shekasteh Free" w:hAnsi="Dima Shekasteh Free" w:eastAsia="Calibri" w:cs="2  Koodak"/>
                                  <w:color w:val="auto"/>
                                  <w:lang w:val="en-US" w:bidi="fa-IR"/>
                                </w:rPr>
                                <w:t>انجمن اولیا و مربیان دبیرستان .........................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680"/>
                            <a:ext cx="41428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« فَاستَبِقُوا    بالخَیراتِ»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Arial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2  Bardiya"/>
                                  <w:color w:val="auto"/>
                                  <w:lang w:val="en-US" w:bidi="fa-IR"/>
                                </w:rPr>
                                <w:t>مائده 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0"/>
                            <a:ext cx="84024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163880"/>
                            <a:ext cx="40060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حضور  ارجمند  خیّر نیک اندیش :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90.3pt;margin-top:-35.3pt;width:394.6pt;height:530.45pt" coordorigin="7806,-706" coordsize="7892,10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6;top:2037;width:7021;height:78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 xml:space="preserve">برگزار می نماییم .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حضور شریف شما موجب خرسندی ما خواهد بود 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زم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…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مک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Dima Shekasteh Free" w:hAnsi="Dima Shekasteh Free" w:cs="2  Koodak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Dima Shekasteh Free" w:hAnsi="Dima Shekasteh Free" w:eastAsia="Calibri" w:cs="2  Koodak"/>
                            <w:color w:val="auto"/>
                            <w:lang w:val="en-US" w:bidi="fa-IR"/>
                          </w:rPr>
                          <w:t>انجمن اولیا و مربیان دبیرستان .........................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6;top:95;width:6523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« فَاستَبِقُوا    بالخَیراتِ»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Arial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2  Bardiya"/>
                            <w:color w:val="auto"/>
                            <w:lang w:val="en-US" w:bidi="fa-IR"/>
                          </w:rPr>
                          <w:t>مائده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6;top:-706;width:1322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127;width:6308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حضور  ارجمند  خیّر نیک اندیش :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5970</wp:posOffset>
            </wp:positionH>
            <wp:positionV relativeFrom="paragraph">
              <wp:posOffset>-797560</wp:posOffset>
            </wp:positionV>
            <wp:extent cx="5194935" cy="7375525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-466725</wp:posOffset>
                </wp:positionV>
                <wp:extent cx="4458335" cy="6823075"/>
                <wp:effectExtent l="0" t="0" r="0" b="0"/>
                <wp:wrapNone/>
                <wp:docPr id="4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6823080"/>
                          <a:chOff x="0" y="0"/>
                          <a:chExt cx="4458240" cy="6823080"/>
                        </a:xfrm>
                      </wpg:grpSpPr>
                      <wps:wsp>
                        <wps:cNvSpPr txBox="1"/>
                        <wps:spPr>
                          <a:xfrm>
                            <a:off x="0" y="1760760"/>
                            <a:ext cx="4458240" cy="50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 xml:space="preserve">برگزار می نماییم .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حضور شریف شما موجب خرسندی ما خواهد بود 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زم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…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مک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Dima Shekasteh Free" w:hAnsi="Dima Shekasteh Free" w:cs="2  Koodak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Dima Shekasteh Free" w:hAnsi="Dima Shekasteh Free" w:eastAsia="Calibri" w:cs="2  Koodak"/>
                                  <w:color w:val="auto"/>
                                  <w:lang w:val="en-US" w:bidi="fa-IR"/>
                                </w:rPr>
                                <w:t>انجمن اولیا و مربیان دبیرستان .........................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91400"/>
                            <a:ext cx="41428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« فَاستَبِقُوا    بالخَیراتِ»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Arial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2  Bardiya"/>
                                  <w:color w:val="auto"/>
                                  <w:lang w:val="en-US" w:bidi="fa-IR"/>
                                </w:rPr>
                                <w:t>مائده 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0"/>
                            <a:ext cx="84024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64600"/>
                            <a:ext cx="400572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حضور  ارجمند  خیّر نیک اندیش :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-26.65pt;margin-top:-36.75pt;width:351.05pt;height:537.25pt" coordorigin="-533,-735" coordsize="7021,10745">
                <v:shape id="shape_0" stroked="f" o:allowincell="f" style="position:absolute;left:-533;top:2038;width:7020;height:79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 xml:space="preserve">برگزار می نماییم .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حضور شریف شما موجب خرسندی ما خواهد بود 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زم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…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مک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Dima Shekasteh Free" w:hAnsi="Dima Shekasteh Free" w:cs="2  Koodak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Dima Shekasteh Free" w:hAnsi="Dima Shekasteh Free" w:eastAsia="Calibri" w:cs="2  Koodak"/>
                            <w:color w:val="auto"/>
                            <w:lang w:val="en-US" w:bidi="fa-IR"/>
                          </w:rPr>
                          <w:t>انجمن اولیا و مربیان دبیرستان .........................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0;top:39;width:6523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« فَاستَبِقُوا    بالخَیراتِ»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Arial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2  Bardiya"/>
                            <w:color w:val="auto"/>
                            <w:lang w:val="en-US" w:bidi="fa-IR"/>
                          </w:rPr>
                          <w:t>مائده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-735;width:1322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9;top:1099;width:6307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حضور  ارجمند  خیّر نیک اندیش :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ma Shekasteh Free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26:00Z</dcterms:created>
  <dc:creator>ParsaSystem Co</dc:creator>
  <dc:description/>
  <cp:keywords/>
  <dc:language>en-US</dc:language>
  <cp:lastModifiedBy>gholam reza zohremanesh</cp:lastModifiedBy>
  <cp:lastPrinted>2017-02-25T08:12:00Z</cp:lastPrinted>
  <dcterms:modified xsi:type="dcterms:W3CDTF">2023-09-17T02:34:00Z</dcterms:modified>
  <cp:revision>3</cp:revision>
  <dc:subject/>
  <dc:title/>
</cp:coreProperties>
</file>