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7705</wp:posOffset>
                </wp:positionH>
                <wp:positionV relativeFrom="paragraph">
                  <wp:posOffset>-701675</wp:posOffset>
                </wp:positionV>
                <wp:extent cx="7018655" cy="4964430"/>
                <wp:effectExtent l="14605" t="313690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 با سلام احتراما به استحضار می رساند جهت  دریافت  بازخورد وضعیت تحصیلی فرزندتان در طول سال تحصیلی در رو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مورخه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راس ساعت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مدرسه حضور یابید . از همکاری شما تشکر بعمل می آ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 با سلام احتراما به استحضار می رساند جهت  دریافت  بازخورد وضعیت تحصیلی فرزندتان در طول سال تحصیلی در رو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مورخه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راس ساعت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مدرسه حضور یابید . از همکاری شما تشکر بعمل می آ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-55.25pt;width:552.65pt;height:390.95pt" coordorigin="-1083,-1105" coordsize="11053,7819">
                <v:roundrect id="shape_0" ID="Rectangle: Rounded Corners 6" fillcolor="white" stroked="t" o:allowincell="f" style="position:absolute;left:-1083;top:-1103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 با سلام احتراما به استحضار می رساند جهت  دریافت  بازخورد وضعیت تحصیلی فرزندتان در طول سال تحصیلی در روز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مورخه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راس ساعت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مدرسه حضور یابید . از همکاری شما تشکر بعمل می آ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-1105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 با سلام احتراما به استحضار می رساند جهت  دریافت  بازخورد وضعیت تحصیلی فرزندتان در طول سال تحصیلی در روز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مورخه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راس ساعت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مدرسه حضور یابید . از همکاری شما تشکر بعمل می آ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87705</wp:posOffset>
                </wp:positionH>
                <wp:positionV relativeFrom="paragraph">
                  <wp:posOffset>4444365</wp:posOffset>
                </wp:positionV>
                <wp:extent cx="7018655" cy="4964430"/>
                <wp:effectExtent l="14605" t="313690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 با سلام احتراما به استحضار می رساند جهت  دریافت  بازخورد وضعیت تحصیلی فرزندتان در طول سال تحصیلی در رو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مورخه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راس ساعت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مدرسه حضور یابید . از همکاری شما تشکر بعمل می آ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 با سلام احتراما به استحضار می رساند جهت  دریافت  بازخورد وضعیت تحصیلی فرزندتان در طول سال تحصیلی در رو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مورخه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راس ساعت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مدرسه حضور یابید . از همکاری شما تشکر بعمل می آ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349.95pt;width:552.65pt;height:390.9pt" coordorigin="-1083,6999" coordsize="11053,7818">
                <v:roundrect id="shape_0" ID="Rectangle: Rounded Corners 6" fillcolor="white" stroked="t" o:allowincell="f" style="position:absolute;left:-1083;top:7001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 با سلام احتراما به استحضار می رساند جهت  دریافت  بازخورد وضعیت تحصیلی فرزندتان در طول سال تحصیلی در روز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مورخه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راس ساعت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مدرسه حضور یابید . از همکاری شما تشکر بعمل می آ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6999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 با سلام احتراما به استحضار می رساند جهت  دریافت  بازخورد وضعیت تحصیلی فرزندتان در طول سال تحصیلی در روز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مورخه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راس ساعت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مدرسه حضور یابید . از همکاری شما تشکر بعمل می آ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2  Lotus"/>
      <w:b/>
      <w:bCs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43:00Z</dcterms:created>
  <dc:creator>غلامرضا زهره منش</dc:creator>
  <dc:description/>
  <cp:keywords/>
  <dc:language>en-US</dc:language>
  <cp:lastModifiedBy>gholam reza zohremanesh</cp:lastModifiedBy>
  <cp:lastPrinted>2022-10-07T09:13:00Z</cp:lastPrinted>
  <dcterms:modified xsi:type="dcterms:W3CDTF">2023-09-17T02:31:00Z</dcterms:modified>
  <cp:revision>3</cp:revision>
  <dc:subject/>
  <dc:title/>
</cp:coreProperties>
</file>