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7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0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7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برگزاری جشنواره خوارزمی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برگزاری جشنواره خوارزمی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7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برگزاری جشنواره خوارزم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جشنواره خوارزمی در سال تحصیلی جدید توضیحاتی داده شد و بحث تبادل و نظر انجام شد و موارد زیر به تصویب اعضا رس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آقا / خانم ...................... به عنوان رابط جشنواره با اداره انتخاب گرد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جلسه توجیهی برای دبیران مربوطه جهت آشنایی با دستورالعمل جدید برگزا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در جلسه انجمن این جشنواره مطرح گردد و نسبت به ترغیب دانش آموزان جهت شرکت در این جشنواره اقدام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ریک از همکاران مجری جشنواره ابلاغ صاد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فیلم یا آموزش نحوه ثبت نام در جشنواره در کانال مدرسه ارسال گردد 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از دانش آموزانی که در مراحل بالاتر حائز رتبه شدند تقدیر بعمل آی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7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برگزاری جشنواره خوارزم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جشنواره خوارزمی در سال تحصیلی جدید توضیحاتی داده شد و بحث تبادل و نظر انجام شد و موارد زیر به تصویب اعضا رس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آقا / خانم ...................... به عنوان رابط جشنواره با اداره انتخاب گرد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جلسه توجیهی برای دبیران مربوطه جهت آشنایی با دستورالعمل جدید برگزا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در جلسه انجمن این جشنواره مطرح گردد و نسبت به ترغیب دانش آموزان جهت شرکت در این جشنواره اقدام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ریک از همکاران مجری جشنواره ابلاغ صاد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فیلم یا آموزش نحوه ثبت نام در جشنواره در کانال مدرسه ارسال گردد 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از دانش آموزانی که در مراحل بالاتر حائز رتبه شدند تقدیر بعمل آی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4:57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26T13:06:00Z</dcterms:modified>
  <cp:revision>3</cp:revision>
  <dc:subject/>
  <dc:title/>
</cp:coreProperties>
</file>