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5 / 09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42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5 / 09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برگزاری امتحانات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برگزاری امتحانات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5/ 09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برگزاری امتحانا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6"/>
                                <w:szCs w:val="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امتحانات دانش آموزان بحث تبادل و نظر انجام ش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عاون آموزشی به عنوان مسئول برگزاری امتحانات  انتخاب گردید 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عاون اجرایی به عنوان مسئول تکثیر امتحانات و پلمپ  آن انتخاب گردید .</w:t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صوب گردید دانش آموزان نیم ساعت قبل از امتحانات هر روز در مدرسه حضور یافته و بعد از امتحانات هم به صورت گروهی به منازل خود فرستاده شوند 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دانش آموزان فقط در روزهای امتحان در مدرسه حضور یابند و بعد از اتمام امتحان از مدرسه خارج شودن و هماهنگی های لازم با خانواده های دانش آموزان انجام گیرد. 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ان بعد از برگزاری هر امتحان تا سه روز فرصت تصحیح و تحویل اوراق به معاون اجرایی را دارند. </w:t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ان تا دو هفته فرصت ثبت نمرات در سامانه سیدا را دارن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 دبی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5/ 09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برگزاری امتحانا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6"/>
                          <w:szCs w:val="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امتحانات دانش آموزان بحث تبادل و نظر انجام ش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عاون آموزشی به عنوان مسئول برگزاری امتحانات  انتخاب گردید 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عاون اجرایی به عنوان مسئول تکثیر امتحانات و پلمپ  آن انتخاب گردید .</w:t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صوب گردید دانش آموزان نیم ساعت قبل از امتحانات هر روز در مدرسه حضور یافته و بعد از امتحانات هم به صورت گروهی به منازل خود فرستاده شوند 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دانش آموزان فقط در روزهای امتحان در مدرسه حضور یابند و بعد از اتمام امتحان از مدرسه خارج شودن و هماهنگی های لازم با خانواده های دانش آموزان انجام گیرد. 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ان بعد از برگزاری هر امتحان تا سه روز فرصت تصحیح و تحویل اوراق به معاون اجرایی را دارند. </w:t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ان تا دو هفته فرصت ثبت نمرات در سامانه سیدا را دارن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 دبیر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3:13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26T04:54:00Z</dcterms:modified>
  <cp:revision>3</cp:revision>
  <dc:subject/>
  <dc:title/>
</cp:coreProperties>
</file>