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755</wp:posOffset>
                </wp:positionH>
                <wp:positionV relativeFrom="paragraph">
                  <wp:posOffset>635</wp:posOffset>
                </wp:positionV>
                <wp:extent cx="5013325" cy="3479165"/>
                <wp:effectExtent l="13335" t="721360" r="13335" b="1270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47904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@Yu Mincho Light" w:hAnsi="@Yu Mincho Light" w:eastAsia="@Yu Mincho Light" w:cs="2  Titr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@Yu Mincho Light" w:hAnsi="@Yu Mincho Light" w:eastAsia="@Yu Mincho Light" w:cs="2  Koodak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@Yu Mincho Light" w:hAnsi="@Yu Mincho Light" w:eastAsia="@Yu Mincho Light" w:cs="2  Titr"/>
                                <w:color w:val="000000"/>
                                <w:lang w:val="en-US" w:bidi="fa-IR"/>
                              </w:rPr>
                              <w:t xml:space="preserve"> 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با عرض سلام احتراما خواهشمند است برای اطلاع از وضعیت تحصیلی و انضباطی فرزند خود در روز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FF0000"/>
                                <w:lang w:val="en-US" w:bidi="fa-IR"/>
                              </w:rPr>
                              <w:t xml:space="preserve">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مورخ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FF0000"/>
                                <w:lang w:val="en-US" w:bidi="fa-IR"/>
                              </w:rPr>
                              <w:t xml:space="preserve">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راس ساعت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FF0000"/>
                                <w:lang w:val="en-US" w:bidi="fa-IR"/>
                              </w:rPr>
                              <w:t xml:space="preserve">.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>به مدرسه مراجعه نمایید . از همکاری شما کمال تقدیر و تشکر بعمل می آ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@Yu Mincho Light" w:hAnsi="@Yu Mincho Light" w:eastAsia="@Yu Mincho Light" w:cs="2  Koodak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@Yu Mincho Light" w:hAnsi="@Yu Mincho Light" w:eastAsia="@Yu Mincho Light" w:cs="2  Koodak"/>
                                <w:color w:val="000000"/>
                                <w:lang w:val="en-US" w:bidi="fa-IR"/>
                              </w:rPr>
                              <w:t xml:space="preserve">مدیریت دبیرستان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@Yu Mincho Light" w:hAnsi="@Yu Mincho Light" w:eastAsia="@Yu Mincho Light" w:cs="2  Koodak"/>
                                <w:color w:val="FF0000"/>
                                <w:lang w:val="en-US" w:bidi="fa-IR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45.65pt;margin-top:0pt;width:394.7pt;height:273.9pt;mso-wrap-style:squar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@Yu Mincho Light" w:hAnsi="@Yu Mincho Light" w:eastAsia="@Yu Mincho Light" w:cs="2  Titr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@Yu Mincho Light" w:hAnsi="@Yu Mincho Light" w:eastAsia="@Yu Mincho Light" w:cs="2  Koodak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@Yu Mincho Light" w:hAnsi="@Yu Mincho Light" w:eastAsia="@Yu Mincho Light" w:cs="2  Titr"/>
                          <w:color w:val="000000"/>
                          <w:lang w:val="en-US" w:bidi="fa-IR"/>
                        </w:rPr>
                        <w:t xml:space="preserve"> 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با عرض سلام احتراما خواهشمند است برای اطلاع از وضعیت تحصیلی و انضباطی فرزند خود در روز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FF0000"/>
                          <w:lang w:val="en-US" w:bidi="fa-IR"/>
                        </w:rPr>
                        <w:t xml:space="preserve">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مورخه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FF0000"/>
                          <w:lang w:val="en-US" w:bidi="fa-IR"/>
                        </w:rPr>
                        <w:t xml:space="preserve">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راس ساعت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FF0000"/>
                          <w:lang w:val="en-US" w:bidi="fa-IR"/>
                        </w:rPr>
                        <w:t xml:space="preserve">.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>به مدرسه مراجعه نمایید . از همکاری شما کمال تقدیر و تشکر بعمل می آ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@Yu Mincho Light" w:hAnsi="@Yu Mincho Light" w:eastAsia="@Yu Mincho Light" w:cs="2  Koodak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@Yu Mincho Light" w:hAnsi="@Yu Mincho Light" w:eastAsia="@Yu Mincho Light" w:cs="2  Koodak"/>
                          <w:color w:val="000000"/>
                          <w:lang w:val="en-US" w:bidi="fa-IR"/>
                        </w:rPr>
                        <w:t xml:space="preserve">مدیریت دبیرستان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@Yu Mincho Light" w:hAnsi="@Yu Mincho Light" w:eastAsia="@Yu Mincho Light" w:cs="2  Koodak"/>
                          <w:color w:val="FF0000"/>
                          <w:lang w:val="en-US" w:bidi="fa-IR"/>
                        </w:rPr>
                        <w:t>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8980</wp:posOffset>
                </wp:positionH>
                <wp:positionV relativeFrom="paragraph">
                  <wp:posOffset>-688975</wp:posOffset>
                </wp:positionV>
                <wp:extent cx="5013325" cy="3479165"/>
                <wp:effectExtent l="13335" t="721360" r="12700" b="12700"/>
                <wp:wrapNone/>
                <wp:docPr id="2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47904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@Yu Mincho Light" w:hAnsi="@Yu Mincho Light" w:eastAsia="@Yu Mincho Light" w:cs="2  Titr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@Yu Mincho Light" w:hAnsi="@Yu Mincho Light" w:eastAsia="@Yu Mincho Light" w:cs="2  Koodak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@Yu Mincho Light" w:hAnsi="@Yu Mincho Light" w:eastAsia="@Yu Mincho Light" w:cs="2  Titr"/>
                                <w:color w:val="000000"/>
                                <w:lang w:val="en-US" w:bidi="fa-IR"/>
                              </w:rPr>
                              <w:t xml:space="preserve"> 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با عرض سلام احتراما خواهشمند است برای اطلاع از وضعیت تحصیلی و انضباطی فرزند خود در روز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FF0000"/>
                                <w:lang w:val="en-US" w:bidi="fa-IR"/>
                              </w:rPr>
                              <w:t xml:space="preserve">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مورخ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FF0000"/>
                                <w:lang w:val="en-US" w:bidi="fa-IR"/>
                              </w:rPr>
                              <w:t xml:space="preserve">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راس ساعت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FF0000"/>
                                <w:lang w:val="en-US" w:bidi="fa-IR"/>
                              </w:rPr>
                              <w:t xml:space="preserve">.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>به مدرسه مراجعه نمایید . از همکاری شما کمال تقدیر و تشکر بعمل می آ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@Yu Mincho Light" w:hAnsi="@Yu Mincho Light" w:eastAsia="@Yu Mincho Light" w:cs="2  Koodak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@Yu Mincho Light" w:hAnsi="@Yu Mincho Light" w:eastAsia="@Yu Mincho Light" w:cs="2  Koodak"/>
                                <w:color w:val="000000"/>
                                <w:lang w:val="en-US" w:bidi="fa-IR"/>
                              </w:rPr>
                              <w:t xml:space="preserve">مدیریت دبیرستان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@Yu Mincho Light" w:hAnsi="@Yu Mincho Light" w:eastAsia="@Yu Mincho Light" w:cs="2  Koodak"/>
                                <w:color w:val="FF0000"/>
                                <w:lang w:val="en-US" w:bidi="fa-IR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stroked="t" o:allowincell="f" style="position:absolute;margin-left:357.4pt;margin-top:-54.25pt;width:394.7pt;height:273.9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@Yu Mincho Light" w:hAnsi="@Yu Mincho Light" w:eastAsia="@Yu Mincho Light" w:cs="2  Titr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@Yu Mincho Light" w:hAnsi="@Yu Mincho Light" w:eastAsia="@Yu Mincho Light" w:cs="2  Koodak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@Yu Mincho Light" w:hAnsi="@Yu Mincho Light" w:eastAsia="@Yu Mincho Light" w:cs="2  Titr"/>
                          <w:color w:val="000000"/>
                          <w:lang w:val="en-US" w:bidi="fa-IR"/>
                        </w:rPr>
                        <w:t xml:space="preserve"> 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با عرض سلام احتراما خواهشمند است برای اطلاع از وضعیت تحصیلی و انضباطی فرزند خود در روز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FF0000"/>
                          <w:lang w:val="en-US" w:bidi="fa-IR"/>
                        </w:rPr>
                        <w:t xml:space="preserve">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مورخه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FF0000"/>
                          <w:lang w:val="en-US" w:bidi="fa-IR"/>
                        </w:rPr>
                        <w:t xml:space="preserve">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راس ساعت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FF0000"/>
                          <w:lang w:val="en-US" w:bidi="fa-IR"/>
                        </w:rPr>
                        <w:t xml:space="preserve">.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>به مدرسه مراجعه نمایید . از همکاری شما کمال تقدیر و تشکر بعمل می آ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@Yu Mincho Light" w:hAnsi="@Yu Mincho Light" w:eastAsia="@Yu Mincho Light" w:cs="2  Koodak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@Yu Mincho Light" w:hAnsi="@Yu Mincho Light" w:eastAsia="@Yu Mincho Light" w:cs="2  Koodak"/>
                          <w:color w:val="000000"/>
                          <w:lang w:val="en-US" w:bidi="fa-IR"/>
                        </w:rPr>
                        <w:t xml:space="preserve">مدیریت دبیرستان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@Yu Mincho Light" w:hAnsi="@Yu Mincho Light" w:eastAsia="@Yu Mincho Light" w:cs="2  Koodak"/>
                          <w:color w:val="FF0000"/>
                          <w:lang w:val="en-US" w:bidi="fa-IR"/>
                        </w:rPr>
                        <w:t>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jc w:val="lef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9120</wp:posOffset>
                </wp:positionH>
                <wp:positionV relativeFrom="paragraph">
                  <wp:posOffset>2547620</wp:posOffset>
                </wp:positionV>
                <wp:extent cx="5013325" cy="3526790"/>
                <wp:effectExtent l="13335" t="697230" r="12700" b="13335"/>
                <wp:wrapNone/>
                <wp:docPr id="3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52692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@Yu Mincho Light" w:hAnsi="@Yu Mincho Light" w:eastAsia="@Yu Mincho Light" w:cs="2  Titr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@Yu Mincho Light" w:hAnsi="@Yu Mincho Light" w:eastAsia="@Yu Mincho Light" w:cs="2  Koodak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@Yu Mincho Light" w:hAnsi="@Yu Mincho Light" w:eastAsia="@Yu Mincho Light" w:cs="2  Titr"/>
                                <w:color w:val="000000"/>
                                <w:lang w:val="en-US" w:bidi="fa-IR"/>
                              </w:rPr>
                              <w:t xml:space="preserve"> 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با عرض سلام احتراما خواهشمند است برای اطلاع از وضعیت تحصیلی و انضباطی فرزند خود در روز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FF0000"/>
                                <w:lang w:val="en-US" w:bidi="fa-IR"/>
                              </w:rPr>
                              <w:t xml:space="preserve">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مورخ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FF0000"/>
                                <w:lang w:val="en-US" w:bidi="fa-IR"/>
                              </w:rPr>
                              <w:t xml:space="preserve">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راس ساعت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FF0000"/>
                                <w:lang w:val="en-US" w:bidi="fa-IR"/>
                              </w:rPr>
                              <w:t xml:space="preserve">.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>به مدرسه مراجعه نمایید . از همکاری شما کمال تقدیر و تشکر بعمل می آ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@Yu Mincho Light" w:hAnsi="@Yu Mincho Light" w:eastAsia="@Yu Mincho Light" w:cs="2  Koodak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@Yu Mincho Light" w:hAnsi="@Yu Mincho Light" w:eastAsia="@Yu Mincho Light" w:cs="2  Koodak"/>
                                <w:color w:val="000000"/>
                                <w:lang w:val="en-US" w:bidi="fa-IR"/>
                              </w:rPr>
                              <w:t xml:space="preserve">مدیریت دبیرستان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@Yu Mincho Light" w:hAnsi="@Yu Mincho Light" w:eastAsia="@Yu Mincho Light" w:cs="2  Koodak"/>
                                <w:color w:val="FF0000"/>
                                <w:lang w:val="en-US" w:bidi="fa-IR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stroked="t" o:allowincell="f" style="position:absolute;margin-left:-45.6pt;margin-top:200.6pt;width:394.7pt;height:277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@Yu Mincho Light" w:hAnsi="@Yu Mincho Light" w:eastAsia="@Yu Mincho Light" w:cs="2  Titr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@Yu Mincho Light" w:hAnsi="@Yu Mincho Light" w:eastAsia="@Yu Mincho Light" w:cs="2  Koodak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@Yu Mincho Light" w:hAnsi="@Yu Mincho Light" w:eastAsia="@Yu Mincho Light" w:cs="2  Titr"/>
                          <w:color w:val="000000"/>
                          <w:lang w:val="en-US" w:bidi="fa-IR"/>
                        </w:rPr>
                        <w:t xml:space="preserve"> 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با عرض سلام احتراما خواهشمند است برای اطلاع از وضعیت تحصیلی و انضباطی فرزند خود در روز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FF0000"/>
                          <w:lang w:val="en-US" w:bidi="fa-IR"/>
                        </w:rPr>
                        <w:t xml:space="preserve">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مورخه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FF0000"/>
                          <w:lang w:val="en-US" w:bidi="fa-IR"/>
                        </w:rPr>
                        <w:t xml:space="preserve">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راس ساعت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FF0000"/>
                          <w:lang w:val="en-US" w:bidi="fa-IR"/>
                        </w:rPr>
                        <w:t xml:space="preserve">.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>به مدرسه مراجعه نمایید . از همکاری شما کمال تقدیر و تشکر بعمل می آ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@Yu Mincho Light" w:hAnsi="@Yu Mincho Light" w:eastAsia="@Yu Mincho Light" w:cs="2  Koodak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@Yu Mincho Light" w:hAnsi="@Yu Mincho Light" w:eastAsia="@Yu Mincho Light" w:cs="2  Koodak"/>
                          <w:color w:val="000000"/>
                          <w:lang w:val="en-US" w:bidi="fa-IR"/>
                        </w:rPr>
                        <w:t xml:space="preserve">مدیریت دبیرستان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@Yu Mincho Light" w:hAnsi="@Yu Mincho Light" w:eastAsia="@Yu Mincho Light" w:cs="2  Koodak"/>
                          <w:color w:val="FF0000"/>
                          <w:lang w:val="en-US" w:bidi="fa-IR"/>
                        </w:rPr>
                        <w:t>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8980</wp:posOffset>
                </wp:positionH>
                <wp:positionV relativeFrom="paragraph">
                  <wp:posOffset>2548255</wp:posOffset>
                </wp:positionV>
                <wp:extent cx="5013325" cy="3526790"/>
                <wp:effectExtent l="13335" t="567055" r="12700" b="13335"/>
                <wp:wrapNone/>
                <wp:docPr id="4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52692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@Yu Mincho Light" w:hAnsi="@Yu Mincho Light" w:eastAsia="@Yu Mincho Light" w:cs="2  Titr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@Yu Mincho Light" w:hAnsi="@Yu Mincho Light" w:eastAsia="@Yu Mincho Light" w:cs="2  Koodak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@Yu Mincho Light" w:hAnsi="@Yu Mincho Light" w:eastAsia="@Yu Mincho Light" w:cs="2  Titr"/>
                                <w:color w:val="000000"/>
                                <w:lang w:val="en-US" w:bidi="fa-IR"/>
                              </w:rPr>
                              <w:t xml:space="preserve"> 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با عرض سلام احتراما خواهشمند است برای اطلاع از وضعیت تحصیلی و انضباطی فرزند خود در روز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FF0000"/>
                                <w:lang w:val="en-US" w:bidi="fa-IR"/>
                              </w:rPr>
                              <w:t xml:space="preserve">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مورخ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FF0000"/>
                                <w:lang w:val="en-US" w:bidi="fa-IR"/>
                              </w:rPr>
                              <w:t xml:space="preserve">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 xml:space="preserve">راس ساعت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FF0000"/>
                                <w:lang w:val="en-US" w:bidi="fa-IR"/>
                              </w:rPr>
                              <w:t xml:space="preserve">.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" w:hAnsi="@Yu Mincho Light" w:eastAsia="@Yu Mincho Light" w:cs="2  Zar"/>
                                <w:color w:val="000000"/>
                                <w:lang w:val="en-US" w:bidi="fa-IR"/>
                              </w:rPr>
                              <w:t>به مدرسه مراجعه نمایید . از همکاری شما کمال تقدیر و تشکر بعمل می آ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@Yu Mincho Light" w:hAnsi="@Yu Mincho Light" w:eastAsia="@Yu Mincho Light" w:cs="2  Koodak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@Yu Mincho Light" w:hAnsi="@Yu Mincho Light" w:eastAsia="@Yu Mincho Light" w:cs="2  Koodak"/>
                                <w:color w:val="000000"/>
                                <w:lang w:val="en-US" w:bidi="fa-IR"/>
                              </w:rPr>
                              <w:t xml:space="preserve">مدیریت دبیرستان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@Yu Mincho Light" w:hAnsi="@Yu Mincho Light" w:eastAsia="@Yu Mincho Light" w:cs="2  Koodak"/>
                                <w:color w:val="FF0000"/>
                                <w:lang w:val="en-US" w:bidi="fa-IR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stroked="t" o:allowincell="f" style="position:absolute;margin-left:357.4pt;margin-top:200.65pt;width:394.7pt;height:277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@Yu Mincho Light" w:hAnsi="@Yu Mincho Light" w:eastAsia="@Yu Mincho Light" w:cs="2  Titr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@Yu Mincho Light" w:hAnsi="@Yu Mincho Light" w:eastAsia="@Yu Mincho Light" w:cs="2  Koodak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@Yu Mincho Light" w:hAnsi="@Yu Mincho Light" w:eastAsia="@Yu Mincho Light" w:cs="2  Titr"/>
                          <w:color w:val="000000"/>
                          <w:lang w:val="en-US" w:bidi="fa-IR"/>
                        </w:rPr>
                        <w:t xml:space="preserve"> 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با عرض سلام احتراما خواهشمند است برای اطلاع از وضعیت تحصیلی و انضباطی فرزند خود در روز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FF0000"/>
                          <w:lang w:val="en-US" w:bidi="fa-IR"/>
                        </w:rPr>
                        <w:t xml:space="preserve">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مورخه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FF0000"/>
                          <w:lang w:val="en-US" w:bidi="fa-IR"/>
                        </w:rPr>
                        <w:t xml:space="preserve">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 xml:space="preserve">راس ساعت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FF0000"/>
                          <w:lang w:val="en-US" w:bidi="fa-IR"/>
                        </w:rPr>
                        <w:t xml:space="preserve">.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" w:hAnsi="@Yu Mincho Light" w:eastAsia="@Yu Mincho Light" w:cs="2  Zar"/>
                          <w:color w:val="000000"/>
                          <w:lang w:val="en-US" w:bidi="fa-IR"/>
                        </w:rPr>
                        <w:t>به مدرسه مراجعه نمایید . از همکاری شما کمال تقدیر و تشکر بعمل می آ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@Yu Mincho Light" w:hAnsi="@Yu Mincho Light" w:eastAsia="@Yu Mincho Light" w:cs="2  Koodak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@Yu Mincho Light" w:hAnsi="@Yu Mincho Light" w:eastAsia="@Yu Mincho Light" w:cs="2  Koodak"/>
                          <w:color w:val="000000"/>
                          <w:lang w:val="en-US" w:bidi="fa-IR"/>
                        </w:rPr>
                        <w:t xml:space="preserve">مدیریت دبیرستان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@Yu Mincho Light" w:hAnsi="@Yu Mincho Light" w:eastAsia="@Yu Mincho Light" w:cs="2  Koodak"/>
                          <w:color w:val="FF0000"/>
                          <w:lang w:val="en-US" w:bidi="fa-IR"/>
                        </w:rPr>
                        <w:t>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Yu Mincho Light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@Yu Mincho Light" w:hAnsi="@Yu Mincho Light" w:eastAsia="@Yu Mincho Light" w:cs="@Yu Mincho Light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@Yu Mincho Light" w:hAnsi="@Yu Mincho Light" w:cs="@Yu Mincho Ligh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@Yu Mincho Light" w:hAnsi="@Yu Mincho Light" w:cs="@Yu Mincho Light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33:00Z</dcterms:created>
  <dc:creator>ParsaSystem Co</dc:creator>
  <dc:description/>
  <cp:keywords/>
  <dc:language>en-US</dc:language>
  <cp:lastModifiedBy>gholam reza zohremanesh</cp:lastModifiedBy>
  <cp:lastPrinted>2017-10-09T09:13:00Z</cp:lastPrinted>
  <dcterms:modified xsi:type="dcterms:W3CDTF">2023-09-17T02:31:00Z</dcterms:modified>
  <cp:revision>4</cp:revision>
  <dc:subject/>
  <dc:title/>
</cp:coreProperties>
</file>