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4 / 07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4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4 / 07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>پیگیری دانش آموز بازمانده از تحصی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0"/>
                                <w:szCs w:val="50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>پیگیری دانش آموز بازمانده از تحصی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0"/>
                          <w:szCs w:val="50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سه 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4/ 07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پیگیری دانش آموز بازمانده از تحصی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جلسه با تلاوتی چند از کلام ا... قرآن مجید آغاز گردید و سپس آقای مدیر مدرسه گزارشی از وضعیت دانش آموز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Mitra"/>
                                <w:color w:val="FF0000"/>
                                <w:lang w:val="en-US" w:bidi="fa-IR"/>
                              </w:rPr>
                              <w:t xml:space="preserve">........................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ارائه نمود و متذکر گردید که این دانش آموز بعداز چند هفته ترک یکباره مدرسه و پیگیری های مدیر مدرسه درباره علت غیبت خانواده متذکر گردید که دانش آموز به مدرسه نمیاد لذا دانش آموز در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Mitra"/>
                                <w:color w:val="FF0000"/>
                                <w:lang w:val="en-US" w:bidi="fa-IR"/>
                              </w:rPr>
                              <w:t>پایه هفت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مردود گردید و در سال تحصیلی جدید در مدرسه ای دیگر در پایه اول ثبت نام نموده است .  جلسه بعداز تبادل نظر درباره وضعیت این دانش آموز با اهدا فاتحه به روح امام و شهدا پایان یافت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در صورت تحصیل مجدد این دانش آموز به دلیل عدم ظرفیت این مدرسه و براساس مسیر بندی شهری در مدرسه ................... ثبت نام نمایید .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دیر طی تماسی که با خانواده خواهد داشت پیگیر ادامه تحصیل این دانش آموز باشد و مراتب را به مسئولین ذیربط در اداره اطلاع رسانی نماین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دیر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بسته های آموزشی ویژه دانش آموز بازمانده از تحصیل تهیه گردد. 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نماینده  دبیرا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سه 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4/ 07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پیگیری دانش آموز بازمانده از تحصی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جلسه با تلاوتی چند از کلام ا... قرآن مجید آغاز گردید و سپس آقای مدیر مدرسه گزارشی از وضعیت دانش آموز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Mitra"/>
                          <w:color w:val="FF0000"/>
                          <w:lang w:val="en-US" w:bidi="fa-IR"/>
                        </w:rPr>
                        <w:t xml:space="preserve">........................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ارائه نمود و متذکر گردید که این دانش آموز بعداز چند هفته ترک یکباره مدرسه و پیگیری های مدیر مدرسه درباره علت غیبت خانواده متذکر گردید که دانش آموز به مدرسه نمیاد لذا دانش آموز در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Mitra"/>
                          <w:color w:val="FF0000"/>
                          <w:lang w:val="en-US" w:bidi="fa-IR"/>
                        </w:rPr>
                        <w:t>پایه هفت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مردود گردید و در سال تحصیلی جدید در مدرسه ای دیگر در پایه اول ثبت نام نموده است .  جلسه بعداز تبادل نظر درباره وضعیت این دانش آموز با اهدا فاتحه به روح امام و شهدا پایان یافت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در صورت تحصیل مجدد این دانش آموز به دلیل عدم ظرفیت این مدرسه و براساس مسیر بندی شهری در مدرسه ................... ثبت نام نمایید .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دیر طی تماسی که با خانواده خواهد داشت پیگیر ادامه تحصیل این دانش آموز باشد و مراتب را به مسئولین ذیربط در اداره اطلاع رسانی نماین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دیر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بسته های آموزشی ویژه دانش آموز بازمانده از تحصیل تهیه گردد. 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نماینده  دبیران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1:22:00Z</dcterms:created>
  <dc:creator>Dear User!</dc:creator>
  <dc:description/>
  <cp:keywords/>
  <dc:language>en-US</dc:language>
  <cp:lastModifiedBy>غلامرضا زهره منش</cp:lastModifiedBy>
  <cp:lastPrinted>2024-09-15T06:36:00Z</cp:lastPrinted>
  <dcterms:modified xsi:type="dcterms:W3CDTF">2024-09-26T05:01:00Z</dcterms:modified>
  <cp:revision>4</cp:revision>
  <dc:subject/>
  <dc:title/>
</cp:coreProperties>
</file>