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0</wp:posOffset>
                </wp:positionH>
                <wp:positionV relativeFrom="paragraph">
                  <wp:posOffset>-520065</wp:posOffset>
                </wp:positionV>
                <wp:extent cx="3429635" cy="4899660"/>
                <wp:effectExtent l="18415" t="1283335" r="17780" b="18415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4899600"/>
                        </a:xfrm>
                        <a:custGeom>
                          <a:avLst/>
                          <a:gdLst>
                            <a:gd name="textAreaLeft" fmla="*/ 48960 w 1944360"/>
                            <a:gd name="textAreaRight" fmla="*/ 1895400 w 1944360"/>
                            <a:gd name="textAreaTop" fmla="*/ 48960 h 2777760"/>
                            <a:gd name="textAreaBottom" fmla="*/ 2728800 h 2777760"/>
                          </a:gdLst>
                          <a:ahLst/>
                          <a:rect l="textAreaLeft" t="textAreaTop" r="textAreaRight" b="textAreaBottom"/>
                          <a:pathLst>
                            <a:path w="21600" h="30857">
                              <a:moveTo>
                                <a:pt x="1860" y="0"/>
                              </a:moveTo>
                              <a:arcTo wR="1860" hR="1860" stAng="16200000" swAng="-5400000"/>
                              <a:lnTo>
                                <a:pt x="0" y="28997"/>
                              </a:lnTo>
                              <a:arcTo wR="1860" hR="1860" stAng="10800000" swAng="-5400000"/>
                              <a:lnTo>
                                <a:pt x="19740" y="30857"/>
                              </a:lnTo>
                              <a:arcTo wR="1860" hR="1860" stAng="5400000" swAng="-5400000"/>
                              <a:lnTo>
                                <a:pt x="21600" y="1860"/>
                              </a:lnTo>
                              <a:arcTo wR="1860" hR="1860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Homa"/>
                                <w:color w:val="0D0D0D"/>
                                <w:lang w:val="en-US" w:bidi="fa-IR"/>
                              </w:rPr>
                              <w:t>ولی دانش آموز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     با سلام احتراما به استحضار می رساند برنامه بازدید از کتابخانه عمومی شهر در روز .................. مورخه ........................ در برگزار می گردد . در صورتی که با حضور فرزندتان در این برنامه بازدیدی رضایت دارید این رضایتنامه را امضا و به مدرسه تحویل ده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زمان بازدید : از ساعت ............... الی 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szCs w:val="35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امضا و اثر انگشت ولی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مدیریت دبیرستان 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.:: ....................................  ::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228pt;margin-top:-40.95pt;width:270pt;height:38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Homa"/>
                          <w:color w:val="0D0D0D"/>
                          <w:lang w:val="en-US" w:bidi="fa-IR"/>
                        </w:rPr>
                        <w:t>ولی دانش آموز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     با سلام احتراما به استحضار می رساند برنامه بازدید از کتابخانه عمومی شهر در روز .................. مورخه ........................ در برگزار می گردد . در صورتی که با حضور فرزندتان در این برنامه بازدیدی رضایت دارید این رضایتنامه را امضا و به مدرسه تحویل دهید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زمان بازدید : از ساعت ............... الی 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5"/>
                          <w:szCs w:val="35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امضا و اثر انگشت ولی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مدیریت دبیرستان 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.:: ....................................  ::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7225</wp:posOffset>
                </wp:positionH>
                <wp:positionV relativeFrom="paragraph">
                  <wp:posOffset>-529590</wp:posOffset>
                </wp:positionV>
                <wp:extent cx="3429635" cy="4899660"/>
                <wp:effectExtent l="18415" t="1283335" r="17780" b="18415"/>
                <wp:wrapNone/>
                <wp:docPr id="2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4899600"/>
                        </a:xfrm>
                        <a:custGeom>
                          <a:avLst/>
                          <a:gdLst>
                            <a:gd name="textAreaLeft" fmla="*/ 48960 w 1944360"/>
                            <a:gd name="textAreaRight" fmla="*/ 1895400 w 1944360"/>
                            <a:gd name="textAreaTop" fmla="*/ 48960 h 2777760"/>
                            <a:gd name="textAreaBottom" fmla="*/ 2728800 h 2777760"/>
                          </a:gdLst>
                          <a:ahLst/>
                          <a:rect l="textAreaLeft" t="textAreaTop" r="textAreaRight" b="textAreaBottom"/>
                          <a:pathLst>
                            <a:path w="21600" h="30857">
                              <a:moveTo>
                                <a:pt x="1860" y="0"/>
                              </a:moveTo>
                              <a:arcTo wR="1860" hR="1860" stAng="16200000" swAng="-5400000"/>
                              <a:lnTo>
                                <a:pt x="0" y="28997"/>
                              </a:lnTo>
                              <a:arcTo wR="1860" hR="1860" stAng="10800000" swAng="-5400000"/>
                              <a:lnTo>
                                <a:pt x="19740" y="30857"/>
                              </a:lnTo>
                              <a:arcTo wR="1860" hR="1860" stAng="5400000" swAng="-5400000"/>
                              <a:lnTo>
                                <a:pt x="21600" y="1860"/>
                              </a:lnTo>
                              <a:arcTo wR="1860" hR="1860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Homa"/>
                                <w:color w:val="0D0D0D"/>
                                <w:lang w:val="en-US" w:bidi="fa-IR"/>
                              </w:rPr>
                              <w:t>ولی دانش آموز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     با سلام احتراما به استحضار می رساند برنامه بازدید از کتابخانه عمومی شهر در روز .................. مورخه ........................ در برگزار می گردد . در صورتی که با حضور فرزندتان در این برنامه بازدیدی رضایت دارید این رضایتنامه را امضا و به مدرسه تحویل ده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زمان بازدید : از ساعت ............... الی 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szCs w:val="35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امضا و اثر انگشت ولی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مدیریت دبیرستان 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.:: ....................................  ::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-51.75pt;margin-top:-41.7pt;width:270pt;height:38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Homa"/>
                          <w:color w:val="0D0D0D"/>
                          <w:lang w:val="en-US" w:bidi="fa-IR"/>
                        </w:rPr>
                        <w:t>ولی دانش آموز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     با سلام احتراما به استحضار می رساند برنامه بازدید از کتابخانه عمومی شهر در روز .................. مورخه ........................ در برگزار می گردد . در صورتی که با حضور فرزندتان در این برنامه بازدیدی رضایت دارید این رضایتنامه را امضا و به مدرسه تحویل دهید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زمان بازدید : از ساعت ............... الی 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5"/>
                          <w:szCs w:val="35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امضا و اثر انگشت ولی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مدیریت دبیرستان 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.:: ....................................  ::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0</wp:posOffset>
                </wp:positionH>
                <wp:positionV relativeFrom="paragraph">
                  <wp:posOffset>4495800</wp:posOffset>
                </wp:positionV>
                <wp:extent cx="3429635" cy="4899660"/>
                <wp:effectExtent l="18415" t="1283335" r="17780" b="18415"/>
                <wp:wrapNone/>
                <wp:docPr id="3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4899600"/>
                        </a:xfrm>
                        <a:custGeom>
                          <a:avLst/>
                          <a:gdLst>
                            <a:gd name="textAreaLeft" fmla="*/ 48960 w 1944360"/>
                            <a:gd name="textAreaRight" fmla="*/ 1895400 w 1944360"/>
                            <a:gd name="textAreaTop" fmla="*/ 48960 h 2777760"/>
                            <a:gd name="textAreaBottom" fmla="*/ 2728800 h 2777760"/>
                          </a:gdLst>
                          <a:ahLst/>
                          <a:rect l="textAreaLeft" t="textAreaTop" r="textAreaRight" b="textAreaBottom"/>
                          <a:pathLst>
                            <a:path w="21600" h="30857">
                              <a:moveTo>
                                <a:pt x="1860" y="0"/>
                              </a:moveTo>
                              <a:arcTo wR="1860" hR="1860" stAng="16200000" swAng="-5400000"/>
                              <a:lnTo>
                                <a:pt x="0" y="28997"/>
                              </a:lnTo>
                              <a:arcTo wR="1860" hR="1860" stAng="10800000" swAng="-5400000"/>
                              <a:lnTo>
                                <a:pt x="19740" y="30857"/>
                              </a:lnTo>
                              <a:arcTo wR="1860" hR="1860" stAng="5400000" swAng="-5400000"/>
                              <a:lnTo>
                                <a:pt x="21600" y="1860"/>
                              </a:lnTo>
                              <a:arcTo wR="1860" hR="1860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Homa"/>
                                <w:color w:val="0D0D0D"/>
                                <w:lang w:val="en-US" w:bidi="fa-IR"/>
                              </w:rPr>
                              <w:t>ولی دانش آموز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     با سلام احتراما به استحضار می رساند برنامه بازدید از کتابخانه عمومی شهر در روز .................. مورخه ........................ در برگزار می گردد . در صورتی که با حضور فرزندتان در این برنامه بازدیدی رضایت دارید این رضایتنامه را امضا و به مدرسه تحویل ده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زمان بازدید : از ساعت ............... الی 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szCs w:val="35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امضا و اثر انگشت ولی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مدیریت دبیرستان 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.:: ....................................  ::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228pt;margin-top:354pt;width:270pt;height:38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Homa"/>
                          <w:color w:val="0D0D0D"/>
                          <w:lang w:val="en-US" w:bidi="fa-IR"/>
                        </w:rPr>
                        <w:t>ولی دانش آموز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     با سلام احتراما به استحضار می رساند برنامه بازدید از کتابخانه عمومی شهر در روز .................. مورخه ........................ در برگزار می گردد . در صورتی که با حضور فرزندتان در این برنامه بازدیدی رضایت دارید این رضایتنامه را امضا و به مدرسه تحویل دهید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زمان بازدید : از ساعت ............... الی 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5"/>
                          <w:szCs w:val="35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امضا و اثر انگشت ولی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مدیریت دبیرستان 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.:: ....................................  ::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4486275</wp:posOffset>
                </wp:positionV>
                <wp:extent cx="3429635" cy="4899660"/>
                <wp:effectExtent l="18415" t="1189990" r="17780" b="18415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4899600"/>
                        </a:xfrm>
                        <a:custGeom>
                          <a:avLst/>
                          <a:gdLst>
                            <a:gd name="textAreaLeft" fmla="*/ 48960 w 1944360"/>
                            <a:gd name="textAreaRight" fmla="*/ 1895400 w 1944360"/>
                            <a:gd name="textAreaTop" fmla="*/ 48960 h 2777760"/>
                            <a:gd name="textAreaBottom" fmla="*/ 2728800 h 2777760"/>
                          </a:gdLst>
                          <a:ahLst/>
                          <a:rect l="textAreaLeft" t="textAreaTop" r="textAreaRight" b="textAreaBottom"/>
                          <a:pathLst>
                            <a:path w="21600" h="30857">
                              <a:moveTo>
                                <a:pt x="1860" y="0"/>
                              </a:moveTo>
                              <a:arcTo wR="1860" hR="1860" stAng="16200000" swAng="-5400000"/>
                              <a:lnTo>
                                <a:pt x="0" y="28997"/>
                              </a:lnTo>
                              <a:arcTo wR="1860" hR="1860" stAng="10800000" swAng="-5400000"/>
                              <a:lnTo>
                                <a:pt x="19740" y="30857"/>
                              </a:lnTo>
                              <a:arcTo wR="1860" hR="1860" stAng="5400000" swAng="-5400000"/>
                              <a:lnTo>
                                <a:pt x="21600" y="1860"/>
                              </a:lnTo>
                              <a:arcTo wR="1860" hR="1860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Homa"/>
                                <w:color w:val="0D0D0D"/>
                                <w:lang w:val="en-US" w:bidi="fa-IR"/>
                              </w:rPr>
                              <w:t>ولی دانش آموز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     با سلام احتراما به استحضار می رساند برنامه بازدید از کتابخانه عمومی شهر در روز .................. مورخه ........................ در برگزار می گردد . در صورتی که با حضور فرزندتان در این برنامه بازدیدی رضایت دارید این رضایتنامه را امضا و به مدرسه تحویل ده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زمان بازدید : از ساعت ............... الی 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szCs w:val="35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امضا و اثر انگشت ولی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مدیریت دبیرستان 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.:: ....................................  ::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-51.75pt;margin-top:353.25pt;width:270pt;height:38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Homa"/>
                          <w:color w:val="0D0D0D"/>
                          <w:lang w:val="en-US" w:bidi="fa-IR"/>
                        </w:rPr>
                        <w:t>ولی دانش آموز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     با سلام احتراما به استحضار می رساند برنامه بازدید از کتابخانه عمومی شهر در روز .................. مورخه ........................ در برگزار می گردد . در صورتی که با حضور فرزندتان در این برنامه بازدیدی رضایت دارید این رضایتنامه را امضا و به مدرسه تحویل دهید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زمان بازدید : از ساعت ............... الی 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5"/>
                          <w:szCs w:val="35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امضا و اثر انگشت ولی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مدیریت دبیرستان 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.:: ....................................  ::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</w:r>
      <w:r>
        <w:rPr>
          <w:rFonts w:cs="Calibri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0:54:00Z</dcterms:created>
  <dc:creator>ParsaSystem Co</dc:creator>
  <dc:description/>
  <cp:keywords/>
  <dc:language>en-US</dc:language>
  <cp:lastModifiedBy>gholam reza zohremanesh</cp:lastModifiedBy>
  <cp:lastPrinted>2020-02-13T12:13:00Z</cp:lastPrinted>
  <dcterms:modified xsi:type="dcterms:W3CDTF">2023-09-17T02:39:00Z</dcterms:modified>
  <cp:revision>4</cp:revision>
  <dc:subject/>
  <dc:title/>
</cp:coreProperties>
</file>