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fa-IR"/>
        </w:rPr>
      </w:pPr>
      <w:r>
        <w:rPr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5755</wp:posOffset>
                </wp:positionH>
                <wp:positionV relativeFrom="paragraph">
                  <wp:posOffset>4478020</wp:posOffset>
                </wp:positionV>
                <wp:extent cx="3499485" cy="4994910"/>
                <wp:effectExtent l="18415" t="17780" r="17780" b="1841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4995000"/>
                        </a:xfrm>
                        <a:custGeom>
                          <a:avLst/>
                          <a:gdLst>
                            <a:gd name="textAreaLeft" fmla="*/ 22680 w 1983960"/>
                            <a:gd name="textAreaRight" fmla="*/ 1961280 w 1983960"/>
                            <a:gd name="textAreaTop" fmla="*/ 22680 h 2831760"/>
                            <a:gd name="textAreaBottom" fmla="*/ 2809080 h 2831760"/>
                          </a:gdLst>
                          <a:ahLst/>
                          <a:rect l="textAreaLeft" t="textAreaTop" r="textAreaRight" b="textAreaBottom"/>
                          <a:pathLst>
                            <a:path w="21600" h="30829">
                              <a:moveTo>
                                <a:pt x="844" y="0"/>
                              </a:moveTo>
                              <a:arcTo wR="844" hR="844" stAng="16200000" swAng="-5400000"/>
                              <a:lnTo>
                                <a:pt x="0" y="29985"/>
                              </a:lnTo>
                              <a:arcTo wR="844" hR="844" stAng="10800000" swAng="-5400000"/>
                              <a:lnTo>
                                <a:pt x="20756" y="30829"/>
                              </a:lnTo>
                              <a:arcTo wR="844" hR="844" stAng="5400000" swAng="-5400000"/>
                              <a:lnTo>
                                <a:pt x="21600" y="844"/>
                              </a:lnTo>
                              <a:arcTo wR="844" hR="84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       پایه : 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با سلام احتراما به استحضار می رساند برنامه اردویی دانش آموزان در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در رو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2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مورخ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- ساعت بازگشت به مدرسه ساعت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  <w:t>.........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D0D0D"/>
                                <w:lang w:val="en-US" w:bidi="fa-IR"/>
                              </w:rPr>
                              <w:t>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هزینه اردو ، بیمه و ورودی اردگاه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FF0000"/>
                                <w:lang w:val="en-US" w:bidi="fa-IR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 هزارتو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szCs w:val="3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یرستان 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5.65pt;margin-top:352.6pt;width:275.5pt;height:39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       پایه : 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b/>
                          <w:szCs w:val="25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با سلام احتراما به استحضار می رساند برنامه اردویی دانش آموزان در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در روز</w:t>
                      </w:r>
                      <w:r>
                        <w:rPr>
                          <w:kern w:val="2"/>
                          <w:b/>
                          <w:bCs/>
                          <w:sz w:val="12"/>
                          <w:szCs w:val="12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مورخه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- ساعت بازگشت به مدرسه ساعت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  <w:t>.........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D0D0D"/>
                          <w:lang w:val="en-US" w:bidi="fa-IR"/>
                        </w:rPr>
                        <w:t>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هزینه اردو ، بیمه و ورودی اردگاه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FF0000"/>
                          <w:lang w:val="en-US" w:bidi="fa-IR"/>
                        </w:rPr>
                        <w:t>............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 هزارتوم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1"/>
                          <w:szCs w:val="3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یرستان 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9930</wp:posOffset>
                </wp:positionH>
                <wp:positionV relativeFrom="paragraph">
                  <wp:posOffset>4478020</wp:posOffset>
                </wp:positionV>
                <wp:extent cx="3499485" cy="4994910"/>
                <wp:effectExtent l="18415" t="17780" r="17780" b="18415"/>
                <wp:wrapNone/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4995000"/>
                        </a:xfrm>
                        <a:custGeom>
                          <a:avLst/>
                          <a:gdLst>
                            <a:gd name="textAreaLeft" fmla="*/ 22680 w 1983960"/>
                            <a:gd name="textAreaRight" fmla="*/ 1961280 w 1983960"/>
                            <a:gd name="textAreaTop" fmla="*/ 22680 h 2831760"/>
                            <a:gd name="textAreaBottom" fmla="*/ 2809080 h 2831760"/>
                          </a:gdLst>
                          <a:ahLst/>
                          <a:rect l="textAreaLeft" t="textAreaTop" r="textAreaRight" b="textAreaBottom"/>
                          <a:pathLst>
                            <a:path w="21600" h="30829">
                              <a:moveTo>
                                <a:pt x="844" y="0"/>
                              </a:moveTo>
                              <a:arcTo wR="844" hR="844" stAng="16200000" swAng="-5400000"/>
                              <a:lnTo>
                                <a:pt x="0" y="29985"/>
                              </a:lnTo>
                              <a:arcTo wR="844" hR="844" stAng="10800000" swAng="-5400000"/>
                              <a:lnTo>
                                <a:pt x="20756" y="30829"/>
                              </a:lnTo>
                              <a:arcTo wR="844" hR="844" stAng="5400000" swAng="-5400000"/>
                              <a:lnTo>
                                <a:pt x="21600" y="844"/>
                              </a:lnTo>
                              <a:arcTo wR="844" hR="84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       پایه : 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با سلام احتراما به استحضار می رساند برنامه اردویی دانش آموزان در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در رو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2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مورخ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- ساعت بازگشت به مدرسه ساعت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  <w:t>.........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D0D0D"/>
                                <w:lang w:val="en-US" w:bidi="fa-IR"/>
                              </w:rPr>
                              <w:t>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هزینه اردو ، بیمه و ورودی اردگاه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FF0000"/>
                                <w:lang w:val="en-US" w:bidi="fa-IR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 هزارتو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szCs w:val="3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یرستان 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5.9pt;margin-top:352.6pt;width:275.5pt;height:39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       پایه : 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b/>
                          <w:szCs w:val="25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با سلام احتراما به استحضار می رساند برنامه اردویی دانش آموزان در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در روز</w:t>
                      </w:r>
                      <w:r>
                        <w:rPr>
                          <w:kern w:val="2"/>
                          <w:b/>
                          <w:bCs/>
                          <w:sz w:val="12"/>
                          <w:szCs w:val="12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مورخه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- ساعت بازگشت به مدرسه ساعت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  <w:t>.........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D0D0D"/>
                          <w:lang w:val="en-US" w:bidi="fa-IR"/>
                        </w:rPr>
                        <w:t>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هزینه اردو ، بیمه و ورودی اردگاه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FF0000"/>
                          <w:lang w:val="en-US" w:bidi="fa-IR"/>
                        </w:rPr>
                        <w:t>............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 هزارتوم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1"/>
                          <w:szCs w:val="3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یرستان 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755</wp:posOffset>
                </wp:positionH>
                <wp:positionV relativeFrom="paragraph">
                  <wp:posOffset>-613410</wp:posOffset>
                </wp:positionV>
                <wp:extent cx="3499485" cy="4994910"/>
                <wp:effectExtent l="18415" t="17780" r="17780" b="18415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4995000"/>
                        </a:xfrm>
                        <a:custGeom>
                          <a:avLst/>
                          <a:gdLst>
                            <a:gd name="textAreaLeft" fmla="*/ 22680 w 1983960"/>
                            <a:gd name="textAreaRight" fmla="*/ 1961280 w 1983960"/>
                            <a:gd name="textAreaTop" fmla="*/ 22680 h 2831760"/>
                            <a:gd name="textAreaBottom" fmla="*/ 2809080 h 2831760"/>
                          </a:gdLst>
                          <a:ahLst/>
                          <a:rect l="textAreaLeft" t="textAreaTop" r="textAreaRight" b="textAreaBottom"/>
                          <a:pathLst>
                            <a:path w="21600" h="30829">
                              <a:moveTo>
                                <a:pt x="844" y="0"/>
                              </a:moveTo>
                              <a:arcTo wR="844" hR="844" stAng="16200000" swAng="-5400000"/>
                              <a:lnTo>
                                <a:pt x="0" y="29985"/>
                              </a:lnTo>
                              <a:arcTo wR="844" hR="844" stAng="10800000" swAng="-5400000"/>
                              <a:lnTo>
                                <a:pt x="20756" y="30829"/>
                              </a:lnTo>
                              <a:arcTo wR="844" hR="844" stAng="5400000" swAng="-5400000"/>
                              <a:lnTo>
                                <a:pt x="21600" y="844"/>
                              </a:lnTo>
                              <a:arcTo wR="844" hR="84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       پایه : 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با سلام احتراما به استحضار می رساند برنامه اردویی دانش آموزان در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در رو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2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مورخ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- ساعت بازگشت به مدرسه ساعت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  <w:t>.........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D0D0D"/>
                                <w:lang w:val="en-US" w:bidi="fa-IR"/>
                              </w:rPr>
                              <w:t>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هزینه اردو ، بیمه و ورودی اردگاه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FF0000"/>
                                <w:lang w:val="en-US" w:bidi="fa-IR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 هزارتو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szCs w:val="3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یرستان 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5.65pt;margin-top:-48.3pt;width:275.5pt;height:39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       پایه : 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b/>
                          <w:szCs w:val="25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با سلام احتراما به استحضار می رساند برنامه اردویی دانش آموزان در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در روز</w:t>
                      </w:r>
                      <w:r>
                        <w:rPr>
                          <w:kern w:val="2"/>
                          <w:b/>
                          <w:bCs/>
                          <w:sz w:val="12"/>
                          <w:szCs w:val="12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مورخه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- ساعت بازگشت به مدرسه ساعت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  <w:t>.........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D0D0D"/>
                          <w:lang w:val="en-US" w:bidi="fa-IR"/>
                        </w:rPr>
                        <w:t>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هزینه اردو ، بیمه و ورودی اردگاه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FF0000"/>
                          <w:lang w:val="en-US" w:bidi="fa-IR"/>
                        </w:rPr>
                        <w:t>............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 هزارتوم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1"/>
                          <w:szCs w:val="3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یرستان 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930</wp:posOffset>
                </wp:positionH>
                <wp:positionV relativeFrom="paragraph">
                  <wp:posOffset>-613410</wp:posOffset>
                </wp:positionV>
                <wp:extent cx="3499485" cy="4994910"/>
                <wp:effectExtent l="18415" t="17780" r="17780" b="18415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4995000"/>
                        </a:xfrm>
                        <a:custGeom>
                          <a:avLst/>
                          <a:gdLst>
                            <a:gd name="textAreaLeft" fmla="*/ 22680 w 1983960"/>
                            <a:gd name="textAreaRight" fmla="*/ 1961280 w 1983960"/>
                            <a:gd name="textAreaTop" fmla="*/ 22680 h 2831760"/>
                            <a:gd name="textAreaBottom" fmla="*/ 2809080 h 2831760"/>
                          </a:gdLst>
                          <a:ahLst/>
                          <a:rect l="textAreaLeft" t="textAreaTop" r="textAreaRight" b="textAreaBottom"/>
                          <a:pathLst>
                            <a:path w="21600" h="30829">
                              <a:moveTo>
                                <a:pt x="844" y="0"/>
                              </a:moveTo>
                              <a:arcTo wR="844" hR="844" stAng="16200000" swAng="-5400000"/>
                              <a:lnTo>
                                <a:pt x="0" y="29985"/>
                              </a:lnTo>
                              <a:arcTo wR="844" hR="844" stAng="10800000" swAng="-5400000"/>
                              <a:lnTo>
                                <a:pt x="20756" y="30829"/>
                              </a:lnTo>
                              <a:arcTo wR="844" hR="844" stAng="5400000" swAng="-5400000"/>
                              <a:lnTo>
                                <a:pt x="21600" y="844"/>
                              </a:lnTo>
                              <a:arcTo wR="844" hR="84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       پایه : 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با سلام احتراما به استحضار می رساند برنامه اردویی دانش آموزان در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در رو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2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مورخ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- ساعت بازگشت به مدرسه ساعت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  <w:t>.........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D0D0D"/>
                                <w:lang w:val="en-US" w:bidi="fa-IR"/>
                              </w:rPr>
                              <w:t>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هزینه اردو ، بیمه و ورودی اردگاه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FF0000"/>
                                <w:lang w:val="en-US" w:bidi="fa-IR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 هزارتو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szCs w:val="3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یرستان 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5.9pt;margin-top:-48.3pt;width:275.5pt;height:39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       پایه : 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b/>
                          <w:szCs w:val="25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با سلام احتراما به استحضار می رساند برنامه اردویی دانش آموزان در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در روز</w:t>
                      </w:r>
                      <w:r>
                        <w:rPr>
                          <w:kern w:val="2"/>
                          <w:b/>
                          <w:bCs/>
                          <w:sz w:val="12"/>
                          <w:szCs w:val="12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مورخه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- ساعت بازگشت به مدرسه ساعت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  <w:t>.........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D0D0D"/>
                          <w:lang w:val="en-US" w:bidi="fa-IR"/>
                        </w:rPr>
                        <w:t>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هزینه اردو ، بیمه و ورودی اردگاه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FF0000"/>
                          <w:lang w:val="en-US" w:bidi="fa-IR"/>
                        </w:rPr>
                        <w:t>............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 هزارتوم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1"/>
                          <w:szCs w:val="3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یرستان 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2  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0:44:00Z</dcterms:created>
  <dc:creator>ParsaSystem Co</dc:creator>
  <dc:description/>
  <cp:keywords/>
  <dc:language>en-US</dc:language>
  <cp:lastModifiedBy>gholam reza zohremanesh</cp:lastModifiedBy>
  <cp:lastPrinted>2022-05-14T11:39:00Z</cp:lastPrinted>
  <dcterms:modified xsi:type="dcterms:W3CDTF">2023-09-17T02:38:00Z</dcterms:modified>
  <cp:revision>3</cp:revision>
  <dc:subject/>
  <dc:title/>
</cp:coreProperties>
</file>