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3 / 01 / 14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3 / 01 / 1404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دریافت هزینه کتاب و بیم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دریافت هزینه کتاب و بیم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3/ 01 / 140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دریافت هزینه کتاب و بیمه و 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که با تلاوتی چند از کلام الله مجید آغاز شد . در این جلسه  که در دفتر آموزشگاه برگزار گردید که پیرامون مباحث دریافت هزینه کتاب و بیمه دانش آموزی در سال تحصیلی جدید و پرداخت هزینه کتاب و بیمه  دانش‌آموزان بی بضاعت بحث و  گفتگو گردید و تصمیمات زیر اتخاذ گرد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زینه دریافت پول کتاب و بیمه براساس مبلغ اعلامی از سوی اداره از دانش آموزان دریافت گردد . 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پرداخت هزینه کتاب و بیمه دانش آموزان بی بضاعت همکاری و مساعدت خانواده های مستطیع لحاظ گرد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جهت پرداخت هزینه ها شماره کارت مجازی و شماره حساب مدرسه در کانال مدرسه گذاشته شود و خانواده ها هزینه ی کتاب و بیمه دانش آموزی را به حساب مدرسه واریز نماین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طلاع رسانی  جهت دریافت هزینه ها ی کتاب و ... به خانواده ها علاوه بر دادن نامه به دانش آموزان در  فضای مجازی و کانال مدرسه نیز صورت پذیر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3/ 01 / 140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دریافت هزینه کتاب و بیمه و 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که با تلاوتی چند از کلام الله مجید آغاز شد . در این جلسه  که در دفتر آموزشگاه برگزار گردید که پیرامون مباحث دریافت هزینه کتاب و بیمه دانش آموزی در سال تحصیلی جدید و پرداخت هزینه کتاب و بیمه  دانش‌آموزان بی بضاعت بحث و  گفتگو گردید و تصمیمات زیر اتخاذ گرد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زینه دریافت پول کتاب و بیمه براساس مبلغ اعلامی از سوی اداره از دانش آموزان دریافت گردد . 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پرداخت هزینه کتاب و بیمه دانش آموزان بی بضاعت همکاری و مساعدت خانواده های مستطیع لحاظ گرد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جهت پرداخت هزینه ها شماره کارت مجازی و شماره حساب مدرسه در کانال مدرسه گذاشته شود و خانواده ها هزینه ی کتاب و بیمه دانش آموزی را به حساب مدرسه واریز نماین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طلاع رسانی  جهت دریافت هزینه ها ی کتاب و ... به خانواده ها علاوه بر دادن نامه به دانش آموزان در  فضای مجازی و کانال مدرسه نیز صورت پذیر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03:00Z</dcterms:created>
  <dc:creator>Dear User!</dc:creator>
  <dc:description/>
  <cp:keywords/>
  <dc:language>en-US</dc:language>
  <cp:lastModifiedBy>غلامرضا زهره منش</cp:lastModifiedBy>
  <cp:lastPrinted>2024-09-19T08:12:00Z</cp:lastPrinted>
  <dcterms:modified xsi:type="dcterms:W3CDTF">2024-09-26T05:03:00Z</dcterms:modified>
  <cp:revision>4</cp:revision>
  <dc:subject/>
  <dc:title/>
</cp:coreProperties>
</file>