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520065</wp:posOffset>
                </wp:positionV>
                <wp:extent cx="3429635" cy="4899660"/>
                <wp:effectExtent l="18415" t="877570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3"/>
                                <w:szCs w:val="5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خواهشمند است که روز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مورخه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……..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جهت اطلاع از وضعیت تحصیلی فرزند خود راس ساعت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به مدرسه مراجعه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نام و نام خانوادگی مدیر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 ::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دبیرستان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pt;margin-top:-40.9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3"/>
                          <w:szCs w:val="5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خواهشمند است که روز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مورخه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……..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جهت اطلاع از وضعیت تحصیلی فرزند خود راس ساعت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به مدرسه مراجعه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نام و نام خانوادگی مدیر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 ::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دبیرستان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3410</wp:posOffset>
                </wp:positionH>
                <wp:positionV relativeFrom="paragraph">
                  <wp:posOffset>-533400</wp:posOffset>
                </wp:positionV>
                <wp:extent cx="3429635" cy="4899660"/>
                <wp:effectExtent l="18415" t="970915" r="17780" b="18415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3"/>
                                <w:szCs w:val="5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خواهشمند است که روز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مورخه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……..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جهت اطلاع از وضعیت تحصیلی فرزند خود راس ساعت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به مدرسه مراجعه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نام و نام خانوادگی مدیر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 ::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دبیرستان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-48.3pt;margin-top:-42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3"/>
                          <w:szCs w:val="5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خواهشمند است که روز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مورخه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……..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جهت اطلاع از وضعیت تحصیلی فرزند خود راس ساعت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به مدرسه مراجعه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نام و نام خانوادگی مدیر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 ::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دبیرستان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4568825</wp:posOffset>
                </wp:positionV>
                <wp:extent cx="3429635" cy="4899660"/>
                <wp:effectExtent l="18415" t="970915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3"/>
                                <w:szCs w:val="5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خواهشمند است که روز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مورخه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……..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جهت اطلاع از وضعیت تحصیلی فرزند خود راس ساعت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به مدرسه مراجعه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نام و نام خانوادگی مدیر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 ::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دبیرستان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9pt;margin-top:359.7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3"/>
                          <w:szCs w:val="5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خواهشمند است که روز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مورخه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……..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جهت اطلاع از وضعیت تحصیلی فرزند خود راس ساعت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به مدرسه مراجعه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نام و نام خانوادگی مدیر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 ::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دبیرستان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745</wp:posOffset>
                </wp:positionH>
                <wp:positionV relativeFrom="paragraph">
                  <wp:posOffset>4555490</wp:posOffset>
                </wp:positionV>
                <wp:extent cx="3429635" cy="4899660"/>
                <wp:effectExtent l="18415" t="970915" r="17780" b="18415"/>
                <wp:wrapNone/>
                <wp:docPr id="4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3"/>
                                <w:szCs w:val="5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خواهشمند است که روز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مورخه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……..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جهت اطلاع از وضعیت تحصیلی فرزند خود راس ساعت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به مدرسه مراجعه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نام و نام خانوادگی مدیر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 ::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دبیرستان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-49.35pt;margin-top:358.7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3"/>
                          <w:szCs w:val="5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خواهشمند است که روز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مورخه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……..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جهت اطلاع از وضعیت تحصیلی فرزند خود راس ساعت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به مدرسه مراجعه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نام و نام خانوادگی مدیر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 ::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دبیرستان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37:00Z</dcterms:created>
  <dc:creator>ParsaSystem Co</dc:creator>
  <dc:description/>
  <cp:keywords/>
  <dc:language>en-US</dc:language>
  <cp:lastModifiedBy>gholam reza zohremanesh</cp:lastModifiedBy>
  <cp:lastPrinted>2017-04-19T11:24:00Z</cp:lastPrinted>
  <dcterms:modified xsi:type="dcterms:W3CDTF">2023-09-17T02:36:00Z</dcterms:modified>
  <cp:revision>3</cp:revision>
  <dc:subject/>
  <dc:title/>
</cp:coreProperties>
</file>