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19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3 / 07 / 14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197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3 / 07 / 1403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6"/>
                                <w:szCs w:val="46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طـرح مـدام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2"/>
                                <w:szCs w:val="4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در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6"/>
                          <w:szCs w:val="46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طـرح مـدام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2"/>
                          <w:szCs w:val="4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در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و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23/ 07 / 140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 xml:space="preserve">1- اجـــرای طــرح مـــدام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 xml:space="preserve">جلسه با تلاوت چند از کلام ا... قرآن مجید آغاز گردید  و سپس مدیریت مدرسه درباره دستورالعمل ابلاغی طرح مدام گزارشی را ارائه نمودند و سپس درباره این طرح و چگونگی اجرای آن بحث و گفتگو گردید و در پایان مصوبات زیر به تصویب رسید . جلسه با اهدا فاتحه به روح امام و شهدا پایان یافت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آقای / خانم .................. به عنوان مسئول اجرای طرح مدام در مدرسه انتخاب گردند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ابلاغ برای تمامی همکاران مشمول طرح صادر گرد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طرح مدام هر ماه یکبار  با همکاری دبیران برگزار گردد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دبیرا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مستندات و گزارش های لازم اجرای طرح جمع آوری و جهت ارسال به اداره آماده گرد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برای همکارانی که طرح مدام همکاری لازم ر داشتند از اداره تقدیر نامه برای آنها درخواست گردد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سامی حاضرین در جل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نماینده  دبیرا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و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23/ 07 / 140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 xml:space="preserve">1- اجـــرای طــرح مـــدام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 xml:space="preserve">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 xml:space="preserve">جلسه با تلاوت چند از کلام ا... قرآن مجید آغاز گردید  و سپس مدیریت مدرسه درباره دستورالعمل ابلاغی طرح مدام گزارشی را ارائه نمودند و سپس درباره این طرح و چگونگی اجرای آن بحث و گفتگو گردید و در پایان مصوبات زیر به تصویب رسید . جلسه با اهدا فاتحه به روح امام و شهدا پایان یافت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>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آقای / خانم .................. به عنوان مسئول اجرای طرح مدام در مدرسه انتخاب گردند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ابلاغ برای تمامی همکاران مشمول طرح صادر گرد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طرح مدام هر ماه یکبار  با همکاری دبیران برگزار گردد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دبیرا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مستندات و گزارش های لازم اجرای طرح جمع آوری و جهت ارسال به اداره آماده گرد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برای همکارانی که طرح مدام همکاری لازم ر داشتند از اداره تقدیر نامه برای آنها درخواست گردد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سامی حاضرین در جل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نماینده  دبیران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9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9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0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0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4:50:00Z</dcterms:created>
  <dc:creator>Dear User!</dc:creator>
  <dc:description/>
  <cp:keywords/>
  <dc:language>en-US</dc:language>
  <cp:lastModifiedBy>غلامرضا زهره منش</cp:lastModifiedBy>
  <cp:lastPrinted>2024-09-20T08:17:00Z</cp:lastPrinted>
  <dcterms:modified xsi:type="dcterms:W3CDTF">2024-09-26T05:45:00Z</dcterms:modified>
  <cp:revision>4</cp:revision>
  <dc:subject/>
  <dc:title/>
</cp:coreProperties>
</file>