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5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6 / 07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54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6 / 07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طـرح همگام با قرآ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ـدرسـ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طـرح همگام با قرآ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ـدرسـ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و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6/ 07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اجـرای طـرح در محضر قرآ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که با تلاوتی چند از کلام الله مجید آغاز شد . در این جلسه مدیر مدرسه در مورد نقش قرآن در زندگی و سعادت انسان ها تاکید گردید و تاکید بر اینکه برای جاری و ساری شدن معارف الهی نیاز به برنامه ریزی  می باشد برنامه همگام با قرآن جهت نشر و گسترش فرهنگ معارف الهی در بین آحاد جامعه به خصوص دانش آموزان  و همکاران گرامی است. در ادامه هریک از همکاران نظرات خود را بیان نمودند و جلسه با اهدا فاتحه به روح امام و شهدا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معاون آموزشی مدرسه مسئول برگزاری جلسات طرح همگام با قرآن باشد.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این طرح یک روز در هفته و در روزهای چهارشنبه در دفتر مدرسه برگزار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هر هفته علاوه بر قرائت قرآن چند دقیقه معاون پرورشی در مورد عظمت قرآن صبحت نمایند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همکاران فعال در این طرح لوح تقدیر در هفته گرامی داشت قرآن اهدا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در هفته قرآن یک جلسه با حضور مهمان از خارج مدرسه برگزار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هر همکار یک جلسه در طول سال تفسیر یک آیه را از کتابهای تفسیر نوشته و در جلسه ارائه دهن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همکار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نماینده  دبیر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و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6/ 07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اجـرای طـرح در محضر قرآ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که با تلاوتی چند از کلام الله مجید آغاز شد . در این جلسه مدیر مدرسه در مورد نقش قرآن در زندگی و سعادت انسان ها تاکید گردید و تاکید بر اینکه برای جاری و ساری شدن معارف الهی نیاز به برنامه ریزی  می باشد برنامه همگام با قرآن جهت نشر و گسترش فرهنگ معارف الهی در بین آحاد جامعه به خصوص دانش آموزان  و همکاران گرامی است. در ادامه هریک از همکاران نظرات خود را بیان نمودند و جلسه با اهدا فاتحه به روح امام و شهدا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معاون آموزشی مدرسه مسئول برگزاری جلسات طرح همگام با قرآن باشد.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این طرح یک روز در هفته و در روزهای چهارشنبه در دفتر مدرسه برگزار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هر هفته علاوه بر قرائت قرآن چند دقیقه معاون پرورشی در مورد عظمت قرآن صبحت نمایند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همکاران فعال در این طرح لوح تقدیر در هفته گرامی داشت قرآن اهدا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در هفته قرآن یک جلسه با حضور مهمان از خارج مدرسه برگزار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هر همکار یک جلسه در طول سال تفسیر یک آیه را از کتابهای تفسیر نوشته و در جلسه ارائه دهن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همکار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نماینده  دبیر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47:00Z</dcterms:created>
  <dc:creator>Dear User!</dc:creator>
  <dc:description/>
  <cp:keywords/>
  <dc:language>en-US</dc:language>
  <cp:lastModifiedBy>غلامرضا زهره منش</cp:lastModifiedBy>
  <cp:lastPrinted>2024-09-20T08:04:00Z</cp:lastPrinted>
  <dcterms:modified xsi:type="dcterms:W3CDTF">2024-09-26T05:14:00Z</dcterms:modified>
  <cp:revision>3</cp:revision>
  <dc:subject/>
  <dc:title/>
</cp:coreProperties>
</file>