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5 / 08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5 / 08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طـرح بـــوم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2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طـرح بـــوم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2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سه 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5/ 08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 xml:space="preserve">1- اجرای طرح بو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50" w:right="26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b/>
                                <w:szCs w:val="6"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          جلسه با تلاوت آیاتی از کلام ا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نحوه اجرای طرح بوم بحث تبادل و نظر انجام شد و مصوبات زیر به تصویب اعضا رسید . جلسه با اهداء صلوات به روح امام و شهداء خاتمه یاف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azir" w:hAnsi="Vazir" w:eastAsia="Times New Roman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ستفاده از تدریس معکوس در اجرای بوم لحاظ گردد 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در تهیه درسنامه های با پرسش از موضوع درس همراه باش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کتاب راهنمای برنامه ویژه مدرسه تهیه و برای مطالعه در اختیار همکاران قرار گیرد 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مکار محترم ............ به عنوان رابط طرح بوم در مدرسه انتخاب گردید 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طالب آموزشی در زمینه شغلها در کانال بارگذاری گردد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رابط طرح بوم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نماینده  دبیرا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سه 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5/ 08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 xml:space="preserve">1- اجرای طرح بوم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50" w:right="262" w:hanging="0"/>
                        <w:jc w:val="both"/>
                        <w:rPr/>
                      </w:pPr>
                      <w:r>
                        <w:rPr>
                          <w:kern w:val="2"/>
                          <w:sz w:val="6"/>
                          <w:b/>
                          <w:szCs w:val="6"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          جلسه با تلاوت آیاتی از کلام ا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…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نحوه اجرای طرح بوم بحث تبادل و نظر انجام شد و مصوبات زیر به تصویب اعضا رسید . جلسه با اهداء صلوات به روح امام و شهداء خاتمه یاف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azir" w:hAnsi="Vazir" w:eastAsia="Times New Roman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ستفاده از تدریس معکوس در اجرای بوم لحاظ گردد .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در تهیه درسنامه های با پرسش از موضوع درس همراه باشد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کتاب راهنمای برنامه ویژه مدرسه تهیه و برای مطالعه در اختیار همکاران قرار گیرد .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مکار محترم ............ به عنوان رابط طرح بوم در مدرسه انتخاب گردید .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طالب آموزشی در زمینه شغلها در کانال بارگذاری گردد.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رابط طرح بوم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نماینده  دبیران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25:00Z</dcterms:created>
  <dc:creator>Dear User!</dc:creator>
  <dc:description/>
  <cp:keywords/>
  <dc:language>en-US</dc:language>
  <cp:lastModifiedBy>غلامرضا زهره منش</cp:lastModifiedBy>
  <cp:lastPrinted>2024-09-19T08:55:00Z</cp:lastPrinted>
  <dcterms:modified xsi:type="dcterms:W3CDTF">2024-09-26T05:10:00Z</dcterms:modified>
  <cp:revision>5</cp:revision>
  <dc:subject/>
  <dc:title/>
</cp:coreProperties>
</file>