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2  Mitra"/>
          <w:color w:val="0D0D0D"/>
          <w:sz w:val="35"/>
          <w:szCs w:val="35"/>
          <w:lang w:bidi="fa-IR"/>
        </w:rPr>
      </w:pPr>
      <w:r>
        <w:rPr>
          <w:rFonts w:cs="2  Mitra"/>
          <w:color w:val="0D0D0D"/>
          <w:sz w:val="35"/>
          <w:szCs w:val="35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-520065</wp:posOffset>
                </wp:positionV>
                <wp:extent cx="3429635" cy="4899660"/>
                <wp:effectExtent l="18415" t="1593850" r="17780" b="1841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ولی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: ساعت ...........  روز ............. مورخه 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هزینه استخر و کرایه : .................  هزار توم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یرستان 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8pt;margin-top:-40.95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ولی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: ساعت ...........  روز ............. مورخه 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هزینه استخر و کرایه : .................  هزار توما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یرستان 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3410</wp:posOffset>
                </wp:positionH>
                <wp:positionV relativeFrom="paragraph">
                  <wp:posOffset>-533400</wp:posOffset>
                </wp:positionV>
                <wp:extent cx="3429635" cy="4899660"/>
                <wp:effectExtent l="18415" t="1508760" r="17780" b="18415"/>
                <wp:wrapNone/>
                <wp:docPr id="2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ولی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: ساعت ...........  روز ............. مورخه 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هزینه استخر و کرایه : .................  هزار توم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یرستان 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stroked="t" o:allowincell="f" style="position:absolute;margin-left:-48.3pt;margin-top:-42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ولی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: ساعت ...........  روز ............. مورخه 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هزینه استخر و کرایه : .................  هزار توما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یرستان 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4568825</wp:posOffset>
                </wp:positionV>
                <wp:extent cx="3429635" cy="4899660"/>
                <wp:effectExtent l="18415" t="1601470" r="17780" b="18415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ولی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: ساعت ...........  روز ............. مورخه 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هزینه استخر و کرایه : .................  هزار توم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یرستان 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5.9pt;margin-top:359.75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ولی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: ساعت ...........  روز ............. مورخه 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هزینه استخر و کرایه : .................  هزار توما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یرستان 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745</wp:posOffset>
                </wp:positionH>
                <wp:positionV relativeFrom="paragraph">
                  <wp:posOffset>4555490</wp:posOffset>
                </wp:positionV>
                <wp:extent cx="3429635" cy="4899660"/>
                <wp:effectExtent l="18415" t="1601470" r="17780" b="18415"/>
                <wp:wrapNone/>
                <wp:docPr id="4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ولی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: ساعت ...........  روز ............. مورخه 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هزینه استخر و کرایه : .................  هزار توم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یرستان 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stroked="t" o:allowincell="f" style="position:absolute;margin-left:-49.35pt;margin-top:358.7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ولی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: ساعت ...........  روز ............. مورخه 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هزینه استخر و کرایه : .................  هزار توما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یرستان 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0:57:00Z</dcterms:created>
  <dc:creator>ParsaSystem Co</dc:creator>
  <dc:description/>
  <cp:keywords/>
  <dc:language>en-US</dc:language>
  <cp:lastModifiedBy>gholam reza zohremanesh</cp:lastModifiedBy>
  <cp:lastPrinted>2022-10-07T04:27:00Z</cp:lastPrinted>
  <dcterms:modified xsi:type="dcterms:W3CDTF">2023-09-17T02:38:00Z</dcterms:modified>
  <cp:revision>3</cp:revision>
  <dc:subject/>
  <dc:title/>
</cp:coreProperties>
</file>