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45795</wp:posOffset>
                </wp:positionH>
                <wp:positionV relativeFrom="paragraph">
                  <wp:posOffset>-617220</wp:posOffset>
                </wp:positionV>
                <wp:extent cx="7065645" cy="4892675"/>
                <wp:effectExtent l="15240" t="15240" r="14605" b="14605"/>
                <wp:wrapNone/>
                <wp:docPr id="1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5720" cy="4892760"/>
                        </a:xfrm>
                        <a:prstGeom prst="roundRect">
                          <a:avLst>
                            <a:gd name="adj" fmla="val 4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صورت جلسه کمیته برنامه ریزی اردوها ( مدرسه ............................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 xml:space="preserve">باسل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ه استحضار می رساند طبق نشست کمیته ی برنامه ریزی مدرسه ....................... که در مورخ .................. در دفتر آموزشگاه برگزار گردید مقرر گردید که اردو/ بازدید علمی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Calibri"/>
                                <w:color w:val="000000"/>
                                <w:lang w:val="en-US" w:bidi="fa-IR"/>
                              </w:rPr>
                              <w:t>⃝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آموزشی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Calibri"/>
                                <w:color w:val="000000"/>
                                <w:lang w:val="en-US" w:bidi="fa-IR"/>
                              </w:rPr>
                              <w:t>⃝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  تفریحی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Calibri"/>
                                <w:color w:val="000000"/>
                                <w:lang w:val="en-US" w:bidi="fa-IR"/>
                              </w:rPr>
                              <w:t>⃝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 ورزشی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Calibri"/>
                                <w:color w:val="000000"/>
                                <w:lang w:val="en-US" w:bidi="fa-IR"/>
                              </w:rPr>
                              <w:t>⃝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    به مقصد ....................... در مورخه ...................... برگزار می گردد ضمنا زمان اجرای اردو / بازدید از                   ساعت       تا      می باشد . شورای مدرسه با برگزاری آن طبق مقررات و قوانین آموزشی و پرورشی و روال معمول قانونی موافق می باشد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نام و نام خانوادگی</w:t>
                              <w:t>سمت</w:t>
                              <w:t>امضا</w:t>
                              <w:t>نام و نام خانوادگی</w:t>
                              <w:t>سمت</w:t>
                              <w:t>امضا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نماینده معلم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نماینده انجم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2  Koodak"/>
                                <w:color w:val="000000"/>
                                <w:lang w:val="en-US" w:bidi="fa-IR"/>
                              </w:rPr>
                              <w:t xml:space="preserve">.: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2  Koodak"/>
                                <w:color w:val="000000"/>
                                <w:lang w:val="en-US" w:bidi="fa-IR"/>
                              </w:rPr>
                              <w:t xml:space="preserve">::.          مدیریت مدرسه ...........................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stroked="t" o:allowincell="f" style="position:absolute;margin-left:-50.85pt;margin-top:-48.6pt;width:556.3pt;height:385.2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صورت جلسه کمیته برنامه ریزی اردوها ( مدرسه ............................ )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 xml:space="preserve">باسلا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ه استحضار می رساند طبق نشست کمیته ی برنامه ریزی مدرسه ....................... که در مورخ .................. در دفتر آموزشگاه برگزار گردید مقرر گردید که اردو/ بازدید علمی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Calibri"/>
                          <w:color w:val="000000"/>
                          <w:lang w:val="en-US" w:bidi="fa-IR"/>
                        </w:rPr>
                        <w:t>⃝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آموزشی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Calibri"/>
                          <w:color w:val="000000"/>
                          <w:lang w:val="en-US" w:bidi="fa-IR"/>
                        </w:rPr>
                        <w:t>⃝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  تفریحی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Calibri"/>
                          <w:color w:val="000000"/>
                          <w:lang w:val="en-US" w:bidi="fa-IR"/>
                        </w:rPr>
                        <w:t>⃝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 ورزشی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Calibri"/>
                          <w:color w:val="000000"/>
                          <w:lang w:val="en-US" w:bidi="fa-IR"/>
                        </w:rPr>
                        <w:t>⃝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    به مقصد ....................... در مورخه ...................... برگزار می گردد ضمنا زمان اجرای اردو / بازدید از                   ساعت       تا      می باشد . شورای مدرسه با برگزاری آن طبق مقررات و قوانین آموزشی و پرورشی و روال معمول قانونی موافق می باشد .  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نام و نام خانوادگی</w:t>
                        <w:t>سمت</w:t>
                        <w:t>امضا</w:t>
                        <w:t>نام و نام خانوادگی</w:t>
                        <w:t>سمت</w:t>
                        <w:t>امضا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نماینده معلم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نماینده انجم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2  Koodak"/>
                          <w:color w:val="000000"/>
                          <w:lang w:val="en-US" w:bidi="fa-IR"/>
                        </w:rPr>
                        <w:t xml:space="preserve">.: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2  Koodak"/>
                          <w:color w:val="000000"/>
                          <w:lang w:val="en-US" w:bidi="fa-IR"/>
                        </w:rPr>
                        <w:t xml:space="preserve">::.          مدیریت مدرسه ............................ 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33730</wp:posOffset>
                </wp:positionH>
                <wp:positionV relativeFrom="paragraph">
                  <wp:posOffset>4441190</wp:posOffset>
                </wp:positionV>
                <wp:extent cx="7065645" cy="5046980"/>
                <wp:effectExtent l="15240" t="14605" r="14605" b="15240"/>
                <wp:wrapNone/>
                <wp:docPr id="2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5720" cy="5046840"/>
                        </a:xfrm>
                        <a:prstGeom prst="roundRect">
                          <a:avLst>
                            <a:gd name="adj" fmla="val 4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صورت جلسه کمیته برنامه ریزی اردوها ( مدرسه ............................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 xml:space="preserve">باسل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ه استحضار می رساند طبق نشست کمیته ی برنامه ریزی مدرسه ....................... که در مورخ .................. در دفتر آموزشگاه برگزار گردید مقرر گردید که اردو/ بازدید علمی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Calibri"/>
                                <w:color w:val="000000"/>
                                <w:lang w:val="en-US" w:bidi="fa-IR"/>
                              </w:rPr>
                              <w:t>⃝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آموزشی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Calibri"/>
                                <w:color w:val="000000"/>
                                <w:lang w:val="en-US" w:bidi="fa-IR"/>
                              </w:rPr>
                              <w:t>⃝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  تفریحی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Calibri"/>
                                <w:color w:val="000000"/>
                                <w:lang w:val="en-US" w:bidi="fa-IR"/>
                              </w:rPr>
                              <w:t>⃝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 ورزشی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Calibri"/>
                                <w:color w:val="000000"/>
                                <w:lang w:val="en-US" w:bidi="fa-IR"/>
                              </w:rPr>
                              <w:t>⃝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    به مقصد ....................... در مورخه ...................... برگزار می گردد ضمنا زمان اجرای اردو / بازدید از                   ساعت       تا      می باشد . شورای مدرسه با برگزاری آن طبق مقررات و قوانین آموزشی و پرورشی و روال معمول قانونی موافق می باشد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نام و نام خانوادگی</w:t>
                              <w:t>سمت</w:t>
                              <w:t>امضا</w:t>
                              <w:t>نام و نام خانوادگی</w:t>
                              <w:t>سمت</w:t>
                              <w:t>امضا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نماینده معلم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نماینده انجم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2  Koodak"/>
                                <w:color w:val="000000"/>
                                <w:lang w:val="en-US" w:bidi="fa-IR"/>
                              </w:rPr>
                              <w:t xml:space="preserve">.: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2  Koodak"/>
                                <w:color w:val="000000"/>
                                <w:lang w:val="en-US" w:bidi="fa-IR"/>
                              </w:rPr>
                              <w:t xml:space="preserve">::.          مدیریت مدرسه .............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stroked="t" o:allowincell="f" style="position:absolute;margin-left:-49.9pt;margin-top:349.7pt;width:556.3pt;height:397.3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صورت جلسه کمیته برنامه ریزی اردوها ( مدرسه ............................ )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 xml:space="preserve">باسلا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ه استحضار می رساند طبق نشست کمیته ی برنامه ریزی مدرسه ....................... که در مورخ .................. در دفتر آموزشگاه برگزار گردید مقرر گردید که اردو/ بازدید علمی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Calibri"/>
                          <w:color w:val="000000"/>
                          <w:lang w:val="en-US" w:bidi="fa-IR"/>
                        </w:rPr>
                        <w:t>⃝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آموزشی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Calibri"/>
                          <w:color w:val="000000"/>
                          <w:lang w:val="en-US" w:bidi="fa-IR"/>
                        </w:rPr>
                        <w:t>⃝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  تفریحی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Calibri"/>
                          <w:color w:val="000000"/>
                          <w:lang w:val="en-US" w:bidi="fa-IR"/>
                        </w:rPr>
                        <w:t>⃝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 ورزشی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Calibri"/>
                          <w:color w:val="000000"/>
                          <w:lang w:val="en-US" w:bidi="fa-IR"/>
                        </w:rPr>
                        <w:t>⃝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    به مقصد ....................... در مورخه ...................... برگزار می گردد ضمنا زمان اجرای اردو / بازدید از                   ساعت       تا      می باشد . شورای مدرسه با برگزاری آن طبق مقررات و قوانین آموزشی و پرورشی و روال معمول قانونی موافق می باشد .  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نام و نام خانوادگی</w:t>
                        <w:t>سمت</w:t>
                        <w:t>امضا</w:t>
                        <w:t>نام و نام خانوادگی</w:t>
                        <w:t>سمت</w:t>
                        <w:t>امضا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نماینده معلم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نماینده انجم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2  Koodak"/>
                          <w:color w:val="000000"/>
                          <w:lang w:val="en-US" w:bidi="fa-IR"/>
                        </w:rPr>
                        <w:t xml:space="preserve">.: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 xml:space="preserve">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2  Koodak"/>
                          <w:color w:val="000000"/>
                          <w:lang w:val="en-US" w:bidi="fa-IR"/>
                        </w:rPr>
                        <w:t xml:space="preserve">::.          مدیریت مدرسه ............................ 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29:00Z</dcterms:created>
  <dc:creator>shahid latifi</dc:creator>
  <dc:description/>
  <cp:keywords/>
  <dc:language>en-US</dc:language>
  <cp:lastModifiedBy>غلامرضا زهره منش</cp:lastModifiedBy>
  <cp:lastPrinted>2020-01-21T12:33:00Z</cp:lastPrinted>
  <dcterms:modified xsi:type="dcterms:W3CDTF">2024-09-20T05:07:00Z</dcterms:modified>
  <cp:revision>5</cp:revision>
  <dc:subject/>
  <dc:title/>
</cp:coreProperties>
</file>