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9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3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97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3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مـدا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مـدا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3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1- اجـــرای طــرح مـــدا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جلسه با تلاوت چند از کلام ا... قرآن مجید آغاز گردید  و سپس مدیریت مدرسه درباره دستورالعمل ابلاغی طرح مدام گزارشی را ارائه نمودند و سپس درباره این طرح و چگونگی اجرای آن بحث و گفتگو گردید و در پایان مصوبات زیر به تصویب رسید . جلسه با اهدا فاتحه به روح امام و شهدا پایان یاف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آقای / خانم .................. به عنوان مسئول اجرای طرح مدام در مدرسه انتخاب گردن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بلاغ برای تمامی همکاران مشمول طرح صاد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طرح مدام هر ماه یکبار  با همکاری دبیران برگزار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دبیر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ستندات و گزارش های لازم اجرای طرح جمع آوری و جهت ارسال به اداره آماده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ی که طرح مدام همکاری لازم ر داشتند از اداره تقدیر نامه برای آنها درخواست گرد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3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1- اجـــرای طــرح مـــدا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جلسه با تلاوت چند از کلام ا... قرآن مجید آغاز گردید  و سپس مدیریت مدرسه درباره دستورالعمل ابلاغی طرح مدام گزارشی را ارائه نمودند و سپس درباره این طرح و چگونگی اجرای آن بحث و گفتگو گردید و در پایان مصوبات زیر به تصویب رسید . جلسه با اهدا فاتحه به روح امام و شهدا پایان یافت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آقای / خانم .................. به عنوان مسئول اجرای طرح مدام در مدرسه انتخاب گردن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بلاغ برای تمامی همکاران مشمول طرح صاد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طرح مدام هر ماه یکبار  با همکاری دبیران برگزار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دبیر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ستندات و گزارش های لازم اجرای طرح جمع آوری و جهت ارسال به اداره آماده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ی که طرح مدام همکاری لازم ر داشتند از اداره تقدیر نامه برای آنها درخواست گرد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3:00Z</dcterms:created>
  <dc:creator>Dear User!</dc:creator>
  <dc:description/>
  <cp:keywords/>
  <dc:language>en-US</dc:language>
  <cp:lastModifiedBy>غلامرضا زهره منش</cp:lastModifiedBy>
  <cp:lastPrinted>2024-09-26T09:23:00Z</cp:lastPrinted>
  <dcterms:modified xsi:type="dcterms:W3CDTF">2024-09-26T05:53:00Z</dcterms:modified>
  <cp:revision>2</cp:revision>
  <dc:subject/>
  <dc:title/>
</cp:coreProperties>
</file>