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9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3 / 07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97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3 / 07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6"/>
                                <w:szCs w:val="46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طرح گروه های درسی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6"/>
                          <w:szCs w:val="46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طرح گروه های درسی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و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3/ 07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اجرای طرح گروه های درس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که با تلاوتی چند از کلام الله مجید آغاز شد . در این جلسه مدیر در مورد  ویژگی و اهمیت آن مطالبی را بیان نمود ایشان وجود گروه های درسی را به عنوان یک رویکرد ساختارمند مطالعه و توسعه و بهبود آموزشی و یادگیری است . در ادامه همکاران نیز ضمن خرسندی و علاقه نظرات و پیشنهادات خود را ابراز نمودند و جمع بندی های مهم و دستورالعمل های مربوط به گروه های درسی قرائت گردید و بر اساس دستورالعمل تصمیمات ذیل اتخاذ شد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مکار گرامی ......................... به عنوان مسئول پیگیری گروههای درسی مدرسه تعیین گردی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 مصوب گردید سرگروه های هر درس مشخص و برای آنها ابلاغ صادر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مکاران چالش ها و مسئله های مهم گروه های درسی را یادداشت و برای جلسه بعدی به گروه اعلام نماین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برای همکاران فعال در گروه های درسی تقدیرنامه صادر شو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ر دو ماه یکبار سرگروه های دروس باهم جلسه برگزار نموده و تصمیمات جلسه در شورای دبیران طرح گررد. 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طالب آموزشی مربوط به هر درس توسط سرگروه ها جمع آوری و در اختیار سایر دبیران قرار گیرد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سرگروه ه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نماینده  دبیر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و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3/ 07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اجرای طرح گروه های درس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که با تلاوتی چند از کلام الله مجید آغاز شد . در این جلسه مدیر در مورد  ویژگی و اهمیت آن مطالبی را بیان نمود ایشان وجود گروه های درسی را به عنوان یک رویکرد ساختارمند مطالعه و توسعه و بهبود آموزشی و یادگیری است . در ادامه همکاران نیز ضمن خرسندی و علاقه نظرات و پیشنهادات خود را ابراز نمودند و جمع بندی های مهم و دستورالعمل های مربوط به گروه های درسی قرائت گردید و بر اساس دستورالعمل تصمیمات ذیل اتخاذ شد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مکار گرامی ......................... به عنوان مسئول پیگیری گروههای درسی مدرسه تعیین گردی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 مصوب گردید سرگروه های هر درس مشخص و برای آنها ابلاغ صادر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مکاران چالش ها و مسئله های مهم گروه های درسی را یادداشت و برای جلسه بعدی به گروه اعلام نماین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برای همکاران فعال در گروه های درسی تقدیرنامه صادر شو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ر دو ماه یکبار سرگروه های دروس باهم جلسه برگزار نموده و تصمیمات جلسه در شورای دبیران طرح گررد. 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طالب آموزشی مربوط به هر درس توسط سرگروه ها جمع آوری و در اختیار سایر دبیران قرار گیرد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سرگروه ه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نماینده  دبیر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cs="B Titr"/>
          <w:b/>
          <w:bCs/>
          <w:sz w:val="28"/>
          <w:szCs w:val="28"/>
          <w:rtl w:val="true"/>
          <w:lang w:bidi="fa-IR"/>
        </w:rPr>
        <w:tab/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52:00Z</dcterms:created>
  <dc:creator>Dear User!</dc:creator>
  <dc:description/>
  <cp:keywords/>
  <dc:language>en-US</dc:language>
  <cp:lastModifiedBy>غلامرضا زهره منش</cp:lastModifiedBy>
  <cp:lastPrinted>2024-09-20T08:17:00Z</cp:lastPrinted>
  <dcterms:modified xsi:type="dcterms:W3CDTF">2024-09-26T05:52:00Z</dcterms:modified>
  <cp:revision>2</cp:revision>
  <dc:subject/>
  <dc:title/>
</cp:coreProperties>
</file>