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9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9 / 09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9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9 / 09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شهــ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شهــ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9/ 09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ابلاغ برنامه ها و دستورالعمل طرح شهاب        2- صدور ابلاغ برای معلمان مجری طرح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چند از کلام ا... قرآن مجید آغاز گردید  و سپس مدیریت مدرسه درباره دستورالعمل ابلاغی طرح شهاب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آقای .................. به عنوان نماینده طرح شهاب این دبستان انتخاب و پیگیری فعالیت های مربوط به این طرح را انجام ده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طرح شهاب در پایه های چهارم تا ششم اجرا گرد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طرح شهاب برای تمامی همکاران مشمول طرح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ان علاوه بر ثبت نمرات طرح شهاب در روی برگه در سامانه نیز تا آخر خردادماه نمرات دانش آموزان را ثبت نمای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لم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عاون آموزشی فیلم آموزشی نحوه ثبت طرح شهاب را در کانال همکاران ارسال کن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ی که طرح شهاب را به خوبی اجرا کنند از اداره تقدیر نامه برای آنها درخواست گرد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9/ 09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ابلاغ برنامه ها و دستورالعمل طرح شهاب        2- صدور ابلاغ برای معلمان مجری طرح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چند از کلام ا... قرآن مجید آغاز گردید  و سپس مدیریت مدرسه درباره دستورالعمل ابلاغی طرح شهاب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آقای .................. به عنوان نماینده طرح شهاب این دبستان انتخاب و پیگیری فعالیت های مربوط به این طرح را انجام ده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طرح شهاب در پایه های چهارم تا ششم اجرا گرد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طرح شهاب برای تمامی همکاران مشمول طرح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ان علاوه بر ثبت نمرات طرح شهاب در روی برگه در سامانه نیز تا آخر خردادماه نمرات دانش آموزان را ثبت نمای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لم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عاون آموزشی فیلم آموزشی نحوه ثبت طرح شهاب را در کانال همکاران ارسال کن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ی که طرح شهاب را به خوبی اجرا کنند از اداره تقدیر نامه برای آنها درخواست گرد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50:00Z</dcterms:created>
  <dc:creator>Dear User!</dc:creator>
  <dc:description/>
  <cp:keywords/>
  <dc:language>en-US</dc:language>
  <cp:lastModifiedBy>غلامرضا زهره منش</cp:lastModifiedBy>
  <cp:lastPrinted>2024-09-20T08:17:00Z</cp:lastPrinted>
  <dcterms:modified xsi:type="dcterms:W3CDTF">2024-09-20T04:50:00Z</dcterms:modified>
  <cp:revision>2</cp:revision>
  <dc:subject/>
  <dc:title/>
</cp:coreProperties>
</file>