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2  Titr"/>
          <w:sz w:val="22"/>
          <w:szCs w:val="22"/>
          <w:lang w:val="fa-IR" w:eastAsia="en-US" w:bidi="fa-IR"/>
        </w:rPr>
      </w:pPr>
      <w:r>
        <w:rPr>
          <w:rFonts w:cs="2  Titr"/>
          <w:sz w:val="22"/>
          <w:szCs w:val="2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8240</wp:posOffset>
                </wp:positionH>
                <wp:positionV relativeFrom="paragraph">
                  <wp:posOffset>-28575</wp:posOffset>
                </wp:positionV>
                <wp:extent cx="1666240" cy="83883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838800"/>
                        </a:xfrm>
                        <a:prstGeom prst="roundRect">
                          <a:avLst>
                            <a:gd name="adj" fmla="val 102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شماره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8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20 / 12 / 14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1.2pt;margin-top:-2.25pt;width:131.15pt;height:6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شماره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87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20 / 12 / 1403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25500</wp:posOffset>
                </wp:positionH>
                <wp:positionV relativeFrom="paragraph">
                  <wp:posOffset>-27940</wp:posOffset>
                </wp:positionV>
                <wp:extent cx="5113655" cy="8286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800" cy="828720"/>
                        </a:xfrm>
                        <a:prstGeom prst="roundRect">
                          <a:avLst>
                            <a:gd name="adj" fmla="val 9731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صورت جلسه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6"/>
                                <w:szCs w:val="46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طـرح عید و داست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2"/>
                                <w:szCs w:val="4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در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8"/>
                                <w:szCs w:val="48"/>
                                <w:rFonts w:ascii="Times New Roman" w:hAnsi="Times New Roman" w:eastAsia="Times New Roman" w:cs="B Titr"/>
                                <w:color w:val="FF0000"/>
                                <w:lang w:val="en-US"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pt;margin-top:-2.2pt;width:402.6pt;height:6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صورت جلسه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6"/>
                          <w:szCs w:val="46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طـرح عید و داست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2"/>
                          <w:szCs w:val="4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در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8"/>
                          <w:szCs w:val="48"/>
                          <w:rFonts w:ascii="Times New Roman" w:hAnsi="Times New Roman" w:eastAsia="Times New Roman" w:cs="B Titr"/>
                          <w:color w:val="FF0000"/>
                          <w:lang w:val="en-US" w:bidi="fa-IR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sz w:val="26"/>
          <w:szCs w:val="26"/>
          <w:lang w:bidi="fa-IR"/>
        </w:rPr>
      </w:pPr>
      <w:r>
        <w:rPr>
          <w:rFonts w:cs="2  Titr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val="fa-IR" w:eastAsia="en-US" w:bidi="fa-IR"/>
        </w:rPr>
      </w:pPr>
      <w:r>
        <w:rPr>
          <w:rFonts w:cs="B Titr"/>
          <w:b/>
          <w:bCs/>
          <w:sz w:val="28"/>
          <w:szCs w:val="28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ragraph">
                  <wp:posOffset>330835</wp:posOffset>
                </wp:positionV>
                <wp:extent cx="6848475" cy="821055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8210520"/>
                        </a:xfrm>
                        <a:custGeom>
                          <a:avLst/>
                          <a:gdLst>
                            <a:gd name="textAreaLeft" fmla="*/ 19440 w 3882600"/>
                            <a:gd name="textAreaRight" fmla="*/ 3863160 w 3882600"/>
                            <a:gd name="textAreaTop" fmla="*/ 19440 h 4654800"/>
                            <a:gd name="textAreaBottom" fmla="*/ 4635360 h 4654800"/>
                          </a:gdLst>
                          <a:ahLst/>
                          <a:rect l="textAreaLeft" t="textAreaTop" r="textAreaRight" b="textAreaBottom"/>
                          <a:pathLst>
                            <a:path w="21600" h="25896">
                              <a:moveTo>
                                <a:pt x="370" y="0"/>
                              </a:moveTo>
                              <a:arcTo wR="370" hR="370" stAng="16200000" swAng="-5400000"/>
                              <a:lnTo>
                                <a:pt x="0" y="25526"/>
                              </a:lnTo>
                              <a:arcTo wR="370" hR="370" stAng="10800000" swAng="-5400000"/>
                              <a:lnTo>
                                <a:pt x="21230" y="25896"/>
                              </a:lnTo>
                              <a:arcTo wR="370" hR="370" stAng="5400000" swAng="-5400000"/>
                              <a:lnTo>
                                <a:pt x="21600" y="370"/>
                              </a:lnTo>
                              <a:arcTo wR="370" hR="37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روز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وشنب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تاریخ :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20/ 12 / 140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ساعت شروع :   1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 xml:space="preserve">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مکان برگزاری جلسه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دفتر مدرسه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 xml:space="preserve"> </w:t>
                              <w:t xml:space="preserve">ساعت پایان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Lotus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Mitra"/>
                                <w:color w:val="auto"/>
                                <w:lang w:val="en-US" w:bidi="fa-IR"/>
                              </w:rPr>
                              <w:t>11  صب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دستور کار جلسه 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- اجرای طرح عید و داستا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خلاصه مذاکر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  <w:t>جلسه با تلاوتی چند از کلام الله مجید آغاز گردید . سپس مدیر ضمن قرائت بخشنامه ارسالی برای همکاران موارد اساسی را به شرح زیر بیان نمود و بر اهمیت استفاده از تعطیلات عید نوروز برای رشد مهارت های داستانخوانی و داستان نویسی دادن آموزان تاکید نمودند . در ادامه همکاران نیز نظرات خود را در مورد اجرای طرح عید و داستان بیان نمودند . بعد از تبادل نظر همکاران مصوبات زیر اتخاذ گردید . جلسه با اهداء صلوات به روح امام و شهداء خاتمه یافت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Vazir" w:hAnsi="Vazir" w:cs="2 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هم مصوبات جلس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eastAsia="Times New Roman" w:ascii="Times New Roman" w:hAnsi="Times New Roman" w:cs="B Hom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دی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مصوبات</w:t>
                              <w:t>مسئول پیگیر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همکار گرامی تا بیستم فروردین اسامی دانش آموزان مجری طرح را به معاون آموزشی تحویل نمایند. 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دانش آموزان به اختیار خودشان یکی از بخش ها را انتخاب کنند و براساس همان فعالیت خود را انجام دهن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رای اجرای بهتر طرح، جلسه آموزش خانواده با محوریت اهمیت موضوع طرح داستان برای خانواده ها برگزار گرد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>مصوب گردید با رایزنی و هماهنگی با کتابخانه محل و کتابخانه مسجد محل در اجرای این طرح همکاری مناسب و لازم صورت گیرد .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  <w:t xml:space="preserve">مصوب گردید برای دانش آموزان برتر در این طرح جوایزی تهیه و همراه با لوح تقدیر در هفته معلم به آنها تحویل داده  شود. </w:t>
                              <w:t>معاون آموزش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اسامی حاضرین در جلس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eastAsia="Times New Roman" w:ascii="Vazir" w:hAnsi="Vazir" w:cs="Vazi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رج</w:t>
                              <w:t>نام و نام خانوادگی</w:t>
                              <w:t>سمت</w:t>
                              <w:t>امضاء</w:t>
                              <w:t>رج</w:t>
                              <w:t>نام و نام خانوادگی</w:t>
                              <w:t>سمت</w:t>
                              <w:t>امضا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دیر مدرس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آموز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پرورش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اون اجرای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نماینده  معلما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2  Mitra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Zar"/>
                                <w:color w:val="FF0000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EntezareZohoor 1 **"/>
                                <w:color w:val="auto"/>
                                <w:lang w:val="en-US" w:bidi="fa-IR"/>
                              </w:rPr>
                              <w:t>معل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/>
                                <w:bCs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eastAsia="Times New Roman" w:ascii="Times New Roman" w:hAnsi="Times New Roman" w:cs="2  Tit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2pt;margin-top:26.05pt;width:539.2pt;height:64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روز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وشنب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تاریخ :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20/ 12 / 140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ساعت شروع :   1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 xml:space="preserve">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مکان برگزاری جلسه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دفتر مدرسه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 xml:space="preserve"> </w:t>
                        <w:t xml:space="preserve">ساعت پایان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Lotus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Mitra"/>
                          <w:color w:val="auto"/>
                          <w:lang w:val="en-US" w:bidi="fa-IR"/>
                        </w:rPr>
                        <w:t>11  صب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دستور کار جلسه 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- اجرای طرح عید و داستا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خلاصه مذاکر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  <w:t>جلسه با تلاوتی چند از کلام الله مجید آغاز گردید . سپس مدیر ضمن قرائت بخشنامه ارسالی برای همکاران موارد اساسی را به شرح زیر بیان نمود و بر اهمیت استفاده از تعطیلات عید نوروز برای رشد مهارت های داستانخوانی و داستان نویسی دادن آموزان تاکید نمودند . در ادامه همکاران نیز نظرات خود را در مورد اجرای طرح عید و داستان بیان نمودند . بعد از تبادل نظر همکاران مصوبات زیر اتخاذ گردید . جلسه با اهداء صلوات به روح امام و شهداء خاتمه یافت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Vazir" w:hAnsi="Vazir" w:cs="2 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هم مصوبات جلسه 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eastAsia="Times New Roman" w:ascii="Times New Roman" w:hAnsi="Times New Roman" w:cs="B Hom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دی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مصوبات</w:t>
                        <w:t>مسئول پیگیر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همکار گرامی تا بیستم فروردین اسامی دانش آموزان مجری طرح را به معاون آموزشی تحویل نمایند.  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دانش آموزان به اختیار خودشان یکی از بخش ها را انتخاب کنند و براساس همان فعالیت خود را انجام دهند .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رای اجرای بهتر طرح، جلسه آموزش خانواده با محوریت اهمیت موضوع طرح داستان برای خانواده ها برگزار گردد .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>مصوب گردید با رایزنی و هماهنگی با کتابخانه محل و کتابخانه مسجد محل در اجرای این طرح همکاری مناسب و لازم صورت گیرد .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  <w:t xml:space="preserve">مصوب گردید برای دانش آموزان برتر در این طرح جوایزی تهیه و همراه با لوح تقدیر در هفته معلم به آنها تحویل داده  شود. </w:t>
                        <w:t>معاون آموزشی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اسامی حاضرین در جلس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eastAsia="Times New Roman" w:ascii="Vazir" w:hAnsi="Vazir" w:cs="Vazi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رج</w:t>
                        <w:t>نام و نام خانوادگی</w:t>
                        <w:t>سمت</w:t>
                        <w:t>امضاء</w:t>
                        <w:t>رج</w:t>
                        <w:t>نام و نام خانوادگی</w:t>
                        <w:t>سمت</w:t>
                        <w:t>امضاء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دیر مدرسه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آموز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پرورش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3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اون اجرایی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4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نماینده  معلمان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5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7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8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9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10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2  Mitra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  <w:t>2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Zar"/>
                          <w:color w:val="FF0000"/>
                          <w:lang w:val="en-US" w:bidi="fa-IR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EntezareZohoor 1 **"/>
                          <w:color w:val="auto"/>
                          <w:lang w:val="en-US" w:bidi="fa-IR"/>
                        </w:rPr>
                        <w:t>معلم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/>
                          <w:bCs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eastAsia="Times New Roman" w:ascii="Times New Roman" w:hAnsi="Times New Roman" w:cs="2  Tit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val="fa-IR" w:eastAsia="en-US" w:bidi="fa-IR"/>
        </w:rPr>
      </w:pPr>
      <w:r>
        <w:rPr>
          <w:rFonts w:cs="2  Titr"/>
          <w:b/>
          <w:bCs/>
          <w:sz w:val="2"/>
          <w:szCs w:val="2"/>
          <w:rtl w:val="true"/>
          <w:lang w:val="fa-IR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5815</wp:posOffset>
                </wp:positionH>
                <wp:positionV relativeFrom="paragraph">
                  <wp:posOffset>52705</wp:posOffset>
                </wp:positionV>
                <wp:extent cx="6867525" cy="847725"/>
                <wp:effectExtent l="19685" t="19685" r="19050" b="53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847800"/>
                        </a:xfrm>
                        <a:prstGeom prst="roundRect">
                          <a:avLst>
                            <a:gd name="adj" fmla="val 4829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.::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FF0000"/>
                                <w:lang w:val="en-US"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Vazir" w:hAnsi="Vazir" w:eastAsia="Times New Roman" w:cs="2  Titr"/>
                                <w:color w:val="auto"/>
                                <w:lang w:val="en-US" w:bidi="fa-IR"/>
                              </w:rPr>
      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2  Titr"/>
                                <w:color w:val="auto"/>
                                <w:lang w:val="en-US" w:bidi="fa-IR"/>
                              </w:rPr>
                              <w:t>مدیریت مدرسه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.45pt;margin-top:4.15pt;width:540.7pt;height:6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.::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FF0000"/>
                          <w:lang w:val="en-US"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Vazir" w:hAnsi="Vazir" w:eastAsia="Times New Roman" w:cs="2  Titr"/>
                          <w:color w:val="auto"/>
                          <w:lang w:val="en-US" w:bidi="fa-IR"/>
                        </w:rPr>
                        <w:t xml:space="preserve"> ::.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2  Titr"/>
                          <w:color w:val="auto"/>
                          <w:lang w:val="en-US" w:bidi="fa-IR"/>
                        </w:rPr>
                        <w:t>مدیریت مدرسه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center"/>
        <w:rPr>
          <w:rFonts w:cs="2  Titr"/>
          <w:b/>
          <w:b/>
          <w:bCs/>
          <w:sz w:val="2"/>
          <w:szCs w:val="2"/>
          <w:lang w:bidi="fa-IR"/>
        </w:rPr>
      </w:pPr>
      <w:r>
        <w:rPr>
          <w:rFonts w:cs="2 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2  Titr"/>
          <w:b/>
          <w:b/>
          <w:bCs/>
          <w:sz w:val="10"/>
          <w:szCs w:val="10"/>
          <w:lang w:bidi="fa-IR"/>
        </w:rPr>
      </w:pPr>
      <w:r>
        <w:rPr>
          <w:rFonts w:cs="2  Titr"/>
          <w:b/>
          <w:bCs/>
          <w:sz w:val="10"/>
          <w:szCs w:val="10"/>
          <w:rtl w:val="true"/>
          <w:lang w:bidi="fa-IR"/>
        </w:rPr>
      </w:r>
    </w:p>
    <w:sectPr>
      <w:headerReference w:type="default" r:id="rId2"/>
      <w:type w:val="nextPage"/>
      <w:pgSz w:w="11906" w:h="16838"/>
      <w:pgMar w:left="748" w:right="873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4995</wp:posOffset>
          </wp:positionH>
          <wp:positionV relativeFrom="paragraph">
            <wp:posOffset>-459105</wp:posOffset>
          </wp:positionV>
          <wp:extent cx="7606030" cy="10709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59:00Z</dcterms:created>
  <dc:creator>Dear User!</dc:creator>
  <dc:description/>
  <cp:keywords/>
  <dc:language>en-US</dc:language>
  <cp:lastModifiedBy>غلامرضا زهره منش</cp:lastModifiedBy>
  <cp:lastPrinted>2024-09-20T08:20:00Z</cp:lastPrinted>
  <dcterms:modified xsi:type="dcterms:W3CDTF">2024-09-20T04:59:00Z</dcterms:modified>
  <cp:revision>2</cp:revision>
  <dc:subject/>
  <dc:title/>
</cp:coreProperties>
</file>