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520065</wp:posOffset>
                </wp:positionV>
                <wp:extent cx="3429635" cy="4899660"/>
                <wp:effectExtent l="18415" t="877570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3"/>
                                <w:szCs w:val="5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خواهشمند است که روز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مورخه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……..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جهت اطلاع از وضعیت تحصیلی فرزند خود راس ساعت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به مدرسه مراجعه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دبستان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نام و نام خانوادگی مدیر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pt;margin-top:-40.9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3"/>
                          <w:szCs w:val="5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خواهشمند است که روز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مورخه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……..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جهت اطلاع از وضعیت تحصیلی فرزند خود راس ساعت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به مدرسه مراجعه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دبستان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نام و نام خانوادگی مدیر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3410</wp:posOffset>
                </wp:positionH>
                <wp:positionV relativeFrom="paragraph">
                  <wp:posOffset>-533400</wp:posOffset>
                </wp:positionV>
                <wp:extent cx="3429635" cy="4899660"/>
                <wp:effectExtent l="18415" t="784860" r="17780" b="18415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3"/>
                                <w:szCs w:val="5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خواهشمند است که روز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مورخه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……..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جهت اطلاع از وضعیت تحصیلی فرزند خود راس ساعت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به مدرسه مراجعه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دبستان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نام و نام خانوادگی مدیر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-48.3pt;margin-top:-42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3"/>
                          <w:szCs w:val="5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خواهشمند است که روز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مورخه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……..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جهت اطلاع از وضعیت تحصیلی فرزند خود راس ساعت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به مدرسه مراجعه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دبستان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نام و نام خانوادگی مدیر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4568825</wp:posOffset>
                </wp:positionV>
                <wp:extent cx="3429635" cy="4899660"/>
                <wp:effectExtent l="18415" t="877570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3"/>
                                <w:szCs w:val="5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خواهشمند است که روز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مورخه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……..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جهت اطلاع از وضعیت تحصیلی فرزند خود راس ساعت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به مدرسه مراجعه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دبستان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نام و نام خانوادگی مدیر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5.9pt;margin-top:359.75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3"/>
                          <w:szCs w:val="5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خواهشمند است که روز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مورخه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……..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جهت اطلاع از وضعیت تحصیلی فرزند خود راس ساعت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به مدرسه مراجعه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دبستان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نام و نام خانوادگی مدیر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745</wp:posOffset>
                </wp:positionH>
                <wp:positionV relativeFrom="paragraph">
                  <wp:posOffset>4555490</wp:posOffset>
                </wp:positionV>
                <wp:extent cx="3429635" cy="4899660"/>
                <wp:effectExtent l="18415" t="877570" r="17780" b="18415"/>
                <wp:wrapNone/>
                <wp:docPr id="4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899600"/>
                        </a:xfrm>
                        <a:custGeom>
                          <a:avLst/>
                          <a:gdLst>
                            <a:gd name="textAreaLeft" fmla="*/ 94680 w 1944360"/>
                            <a:gd name="textAreaRight" fmla="*/ 1849680 w 1944360"/>
                            <a:gd name="textAreaTop" fmla="*/ 94680 h 2777760"/>
                            <a:gd name="textAreaBottom" fmla="*/ 2683080 h 2777760"/>
                          </a:gdLst>
                          <a:ahLst/>
                          <a:rect l="textAreaLeft" t="textAreaTop" r="textAreaRight" b="textAreaBottom"/>
                          <a:pathLst>
                            <a:path w="21600" h="308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57"/>
                              </a:lnTo>
                              <a:arcTo wR="3600" hR="3600" stAng="10800000" swAng="-5400000"/>
                              <a:lnTo>
                                <a:pt x="18000" y="308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ولی دانش آموز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3"/>
                                <w:szCs w:val="53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خواهشمند است که روز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مورخه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.....……..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جهت اطلاع از وضعیت تحصیلی فرزند خود راس ساعت </w:t>
                            </w:r>
                            <w:r>
                              <w:rPr>
                                <w:kern w:val="2"/>
                                <w:sz w:val="29"/>
                                <w:szCs w:val="29"/>
                                <w:rFonts w:ascii="Calibri" w:hAnsi="Calibri" w:eastAsia="Calibri" w:cs="2  Mitra"/>
                                <w:color w:val="FF0000"/>
                                <w:lang w:val="en-US" w:bidi="fa-IR"/>
                              </w:rPr>
                              <w:t>……........……..</w:t>
                            </w:r>
                            <w:r>
                              <w:rPr>
                                <w:kern w:val="2"/>
                                <w:sz w:val="51"/>
                                <w:szCs w:val="51"/>
                                <w:rFonts w:ascii="Calibri" w:hAnsi="Calibri" w:eastAsia="Calibri" w:cs="2  Mitra"/>
                                <w:color w:val="0D0D0D"/>
                                <w:lang w:val="en-US" w:bidi="fa-IR"/>
                              </w:rPr>
                              <w:t xml:space="preserve"> به مدرسه مراجعه نمای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مدیریت دبستان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.::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FF0000"/>
                                <w:lang w:val="en-US" w:bidi="fa-IR"/>
                              </w:rPr>
                              <w:t>نام و نام خانوادگی مدیر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Calibri" w:hAnsi="Calibri" w:eastAsia="Calibri" w:cs="2  Koodak"/>
                                <w:color w:val="0D0D0D"/>
                                <w:lang w:val="en-US" w:bidi="fa-IR"/>
                              </w:rPr>
                              <w:t xml:space="preserve">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-49.35pt;margin-top:358.7pt;width:270pt;height:38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ولی دانش آموز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53"/>
                          <w:szCs w:val="53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خواهشمند است که روز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مورخه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.....……..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جهت اطلاع از وضعیت تحصیلی فرزند خود راس ساعت </w:t>
                      </w:r>
                      <w:r>
                        <w:rPr>
                          <w:kern w:val="2"/>
                          <w:sz w:val="29"/>
                          <w:szCs w:val="29"/>
                          <w:rFonts w:ascii="Calibri" w:hAnsi="Calibri" w:eastAsia="Calibri" w:cs="2  Mitra"/>
                          <w:color w:val="FF0000"/>
                          <w:lang w:val="en-US" w:bidi="fa-IR"/>
                        </w:rPr>
                        <w:t>……........……..</w:t>
                      </w:r>
                      <w:r>
                        <w:rPr>
                          <w:kern w:val="2"/>
                          <w:sz w:val="51"/>
                          <w:szCs w:val="51"/>
                          <w:rFonts w:ascii="Calibri" w:hAnsi="Calibri" w:eastAsia="Calibri" w:cs="2  Mitra"/>
                          <w:color w:val="0D0D0D"/>
                          <w:lang w:val="en-US" w:bidi="fa-IR"/>
                        </w:rPr>
                        <w:t xml:space="preserve"> به مدرسه مراجعه نمای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مدیریت دبستان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.::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FF0000"/>
                          <w:lang w:val="en-US" w:bidi="fa-IR"/>
                        </w:rPr>
                        <w:t>نام و نام خانوادگی مدیر</w:t>
                      </w:r>
                      <w:r>
                        <w:rPr>
                          <w:kern w:val="2"/>
                          <w:sz w:val="34"/>
                          <w:szCs w:val="34"/>
                          <w:rFonts w:ascii="Calibri" w:hAnsi="Calibri" w:eastAsia="Calibri" w:cs="2  Koodak"/>
                          <w:color w:val="0D0D0D"/>
                          <w:lang w:val="en-US" w:bidi="fa-IR"/>
                        </w:rPr>
                        <w:t xml:space="preserve">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07:00Z</dcterms:created>
  <dc:creator>ParsaSystem Co</dc:creator>
  <dc:description/>
  <cp:keywords/>
  <dc:language>en-US</dc:language>
  <cp:lastModifiedBy>gholam reza</cp:lastModifiedBy>
  <cp:lastPrinted>2017-04-19T11:24:00Z</cp:lastPrinted>
  <dcterms:modified xsi:type="dcterms:W3CDTF">2022-10-07T11:07:00Z</dcterms:modified>
  <cp:revision>2</cp:revision>
  <dc:subject/>
  <dc:title/>
</cp:coreProperties>
</file>