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8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2 / 08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86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2 / 08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6"/>
                                <w:szCs w:val="46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طرح سواد دیجیتال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6"/>
                          <w:szCs w:val="46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طرح سواد دیجیتال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2/ 08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 xml:space="preserve">1- ابلاغ برنامه ها و دستورالعمل طرح سواد دیجیتال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با تلاوت چند از کلام ا... قرآن مجید آغاز گردید  و سپس مدیریت مدرسه درباره دستورالعمل ابلاغی طرح سواد دیجیتال گزارشی را ارائه نمودند و سپس درباره این طرح و چگونگی اجرای آن بحث و گفتگو گردید و در پایان مصوبات زیر به تصویب رسید . جلسه با اهدا فاتحه به روح امام و شهدا پایان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آقای .................. به عنوان نماینده طرح سواد دیجیتال این دبستان انتخاب و پیگیری فعالیت های مربوط به این طرح را انجام ده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طرح سواد دیجیتال در پایه های چهارم تا ششم اجرا گردد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بلاغ این طرح برای تمامی همکاران مشمول طرح صادر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گزارش های لازم توسط معاون آموزشی به اداره ارسال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لم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عاون آموزشی فیلم آموزشی درباره این طرح را در کانال همکاران ارسال کن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همکارانی که طرح سواد دیجیتال را به خوبی اجرا کنند از اداره تقدیر نامه برای آنها درخواست گردد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2/ 08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 xml:space="preserve">1- ابلاغ برنامه ها و دستورالعمل طرح سواد دیجیتال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با تلاوت چند از کلام ا... قرآن مجید آغاز گردید  و سپس مدیریت مدرسه درباره دستورالعمل ابلاغی طرح سواد دیجیتال گزارشی را ارائه نمودند و سپس درباره این طرح و چگونگی اجرای آن بحث و گفتگو گردید و در پایان مصوبات زیر به تصویب رسید . جلسه با اهدا فاتحه به روح امام و شهدا پایان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آقای .................. به عنوان نماینده طرح سواد دیجیتال این دبستان انتخاب و پیگیری فعالیت های مربوط به این طرح را انجام ده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طرح سواد دیجیتال در پایه های چهارم تا ششم اجرا گردد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بلاغ این طرح برای تمامی همکاران مشمول طرح صادر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گزارش های لازم توسط معاون آموزشی به اداره ارسال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لم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عاون آموزشی فیلم آموزشی درباره این طرح را در کانال همکاران ارسال کن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همکارانی که طرح سواد دیجیتال را به خوبی اجرا کنند از اداره تقدیر نامه برای آنها درخواست گردد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42:00Z</dcterms:created>
  <dc:creator>Dear User!</dc:creator>
  <dc:description/>
  <cp:keywords/>
  <dc:language>en-US</dc:language>
  <cp:lastModifiedBy>غلامرضا زهره منش</cp:lastModifiedBy>
  <cp:lastPrinted>2024-09-20T08:07:00Z</cp:lastPrinted>
  <dcterms:modified xsi:type="dcterms:W3CDTF">2024-09-20T04:42:00Z</dcterms:modified>
  <cp:revision>2</cp:revision>
  <dc:subject/>
  <dc:title/>
</cp:coreProperties>
</file>