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2  Titr"/>
          <w:sz w:val="22"/>
          <w:szCs w:val="22"/>
          <w:lang w:val="fa-IR" w:eastAsia="en-US" w:bidi="fa-IR"/>
        </w:rPr>
      </w:pPr>
      <w:r>
        <w:rPr>
          <w:rFonts w:cs="2  Titr"/>
          <w:sz w:val="22"/>
          <w:szCs w:val="22"/>
          <w:rtl w:val="true"/>
          <w:lang w:val="fa-IR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68240</wp:posOffset>
                </wp:positionH>
                <wp:positionV relativeFrom="paragraph">
                  <wp:posOffset>-28575</wp:posOffset>
                </wp:positionV>
                <wp:extent cx="1666240" cy="838835"/>
                <wp:effectExtent l="19685" t="19685" r="19685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6080" cy="838800"/>
                        </a:xfrm>
                        <a:prstGeom prst="roundRect">
                          <a:avLst>
                            <a:gd name="adj" fmla="val 10218"/>
                          </a:avLst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2  Lotus"/>
                                <w:color w:val="auto"/>
                                <w:lang w:val="en-US" w:bidi="fa-IR"/>
                              </w:rPr>
                              <w:t xml:space="preserve">شماره :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  <w:t>154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2  Lotus"/>
                                <w:color w:val="auto"/>
                                <w:lang w:val="en-US" w:bidi="fa-IR"/>
                              </w:rPr>
                              <w:t xml:space="preserve">تاریخ :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  <w:t>16 / 07 / 140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91.2pt;margin-top:-2.25pt;width:131.15pt;height:66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2  Lotus"/>
                          <w:color w:val="auto"/>
                          <w:lang w:val="en-US" w:bidi="fa-IR"/>
                        </w:rPr>
                        <w:t xml:space="preserve">شماره :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  <w:t>154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2  Lotus"/>
                          <w:color w:val="auto"/>
                          <w:lang w:val="en-US" w:bidi="fa-IR"/>
                        </w:rPr>
                        <w:t xml:space="preserve">تاریخ :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  <w:t>16 / 07 / 1403</w:t>
                      </w:r>
                    </w:p>
                  </w:txbxContent>
                </v:textbox>
                <v:fill o:detectmouseclick="t" on="false"/>
                <v:stroke color="black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825500</wp:posOffset>
                </wp:positionH>
                <wp:positionV relativeFrom="paragraph">
                  <wp:posOffset>-27940</wp:posOffset>
                </wp:positionV>
                <wp:extent cx="5113655" cy="828675"/>
                <wp:effectExtent l="19685" t="19685" r="1905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3800" cy="828720"/>
                        </a:xfrm>
                        <a:prstGeom prst="roundRect">
                          <a:avLst>
                            <a:gd name="adj" fmla="val 9731"/>
                          </a:avLst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16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>بسمه تعالی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16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16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b/>
                                <w:szCs w:val="42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 xml:space="preserve">صورت جلسه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46"/>
                                <w:szCs w:val="46"/>
                                <w:rFonts w:ascii="Times New Roman" w:hAnsi="Times New Roman" w:eastAsia="Times New Roman" w:cs="B Titr"/>
                                <w:color w:val="FF0000"/>
                                <w:lang w:val="en-US" w:bidi="fa-IR"/>
                              </w:rPr>
                              <w:t xml:space="preserve">طـرح در محضـر قـرآن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42"/>
                                <w:szCs w:val="42"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>مدرسه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48"/>
                                <w:szCs w:val="48"/>
                                <w:rFonts w:ascii="Times New Roman" w:hAnsi="Times New Roman" w:eastAsia="Times New Roman" w:cs="B Titr"/>
                                <w:color w:val="FF0000"/>
                                <w:lang w:val="en-US" w:bidi="fa-IR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65pt;margin-top:-2.2pt;width:402.6pt;height:65.2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lineRule="auto" w:line="16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>بسمه تعالی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16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16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2"/>
                          <w:b/>
                          <w:szCs w:val="42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 xml:space="preserve">صورت جلسه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46"/>
                          <w:szCs w:val="46"/>
                          <w:rFonts w:ascii="Times New Roman" w:hAnsi="Times New Roman" w:eastAsia="Times New Roman" w:cs="B Titr"/>
                          <w:color w:val="FF0000"/>
                          <w:lang w:val="en-US" w:bidi="fa-IR"/>
                        </w:rPr>
                        <w:t xml:space="preserve">طـرح در محضـر قـرآن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42"/>
                          <w:szCs w:val="42"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>مدرسه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48"/>
                          <w:szCs w:val="48"/>
                          <w:rFonts w:ascii="Times New Roman" w:hAnsi="Times New Roman" w:eastAsia="Times New Roman" w:cs="B Titr"/>
                          <w:color w:val="FF0000"/>
                          <w:lang w:val="en-US" w:bidi="fa-IR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cs="2  Titr"/>
          <w:sz w:val="26"/>
          <w:szCs w:val="26"/>
          <w:lang w:bidi="fa-IR"/>
        </w:rPr>
      </w:pPr>
      <w:r>
        <w:rPr>
          <w:rFonts w:cs="2  Titr"/>
          <w:sz w:val="26"/>
          <w:szCs w:val="26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28"/>
          <w:szCs w:val="28"/>
          <w:lang w:val="fa-IR" w:eastAsia="en-US" w:bidi="fa-IR"/>
        </w:rPr>
      </w:pPr>
      <w:r>
        <w:rPr>
          <w:rFonts w:cs="B Titr"/>
          <w:b/>
          <w:bCs/>
          <w:sz w:val="28"/>
          <w:szCs w:val="28"/>
          <w:rtl w:val="true"/>
          <w:lang w:val="fa-IR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815340</wp:posOffset>
                </wp:positionH>
                <wp:positionV relativeFrom="paragraph">
                  <wp:posOffset>330835</wp:posOffset>
                </wp:positionV>
                <wp:extent cx="6848475" cy="8210550"/>
                <wp:effectExtent l="19685" t="19050" r="19050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8640" cy="8210520"/>
                        </a:xfrm>
                        <a:custGeom>
                          <a:avLst/>
                          <a:gdLst>
                            <a:gd name="textAreaLeft" fmla="*/ 19440 w 3882600"/>
                            <a:gd name="textAreaRight" fmla="*/ 3863160 w 3882600"/>
                            <a:gd name="textAreaTop" fmla="*/ 19440 h 4654800"/>
                            <a:gd name="textAreaBottom" fmla="*/ 4635360 h 4654800"/>
                          </a:gdLst>
                          <a:ahLst/>
                          <a:rect l="textAreaLeft" t="textAreaTop" r="textAreaRight" b="textAreaBottom"/>
                          <a:pathLst>
                            <a:path w="21600" h="25896">
                              <a:moveTo>
                                <a:pt x="370" y="0"/>
                              </a:moveTo>
                              <a:arcTo wR="370" hR="370" stAng="16200000" swAng="-5400000"/>
                              <a:lnTo>
                                <a:pt x="0" y="25526"/>
                              </a:lnTo>
                              <a:arcTo wR="370" hR="370" stAng="10800000" swAng="-5400000"/>
                              <a:lnTo>
                                <a:pt x="21230" y="25896"/>
                              </a:lnTo>
                              <a:arcTo wR="370" hR="370" stAng="5400000" swAng="-5400000"/>
                              <a:lnTo>
                                <a:pt x="21600" y="370"/>
                              </a:lnTo>
                              <a:arcTo wR="370" hR="370" stAng="0" swAng="-5400000"/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  <w:t xml:space="preserve">روز :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Mitra"/>
                                <w:color w:val="auto"/>
                                <w:lang w:val="en-US" w:bidi="fa-IR"/>
                              </w:rPr>
                              <w:t>دوشنبه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  <w:t xml:space="preserve">تاریخ : 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Mitra"/>
                                <w:color w:val="auto"/>
                                <w:lang w:val="en-US" w:bidi="fa-IR"/>
                              </w:rPr>
                              <w:t>16/ 07 / 1403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  <w:t xml:space="preserve">ساعت شروع :   10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Mitra"/>
                                <w:color w:val="auto"/>
                                <w:lang w:val="en-US" w:bidi="fa-IR"/>
                              </w:rPr>
                              <w:t xml:space="preserve"> صبح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  <w:t xml:space="preserve">مکان برگزاری جلسه :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Lotus"/>
                                <w:color w:val="auto"/>
                                <w:lang w:val="en-US" w:bidi="fa-IR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Mitra"/>
                                <w:color w:val="auto"/>
                                <w:lang w:val="en-US" w:bidi="fa-IR"/>
                              </w:rPr>
                              <w:t>دفتر مدرسه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  <w:t xml:space="preserve"> </w:t>
                              <w:t xml:space="preserve">ساعت پایان :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Lotus"/>
                                <w:color w:val="auto"/>
                                <w:lang w:val="en-US" w:bidi="fa-IR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Mitra"/>
                                <w:color w:val="auto"/>
                                <w:lang w:val="en-US" w:bidi="fa-IR"/>
                              </w:rPr>
                              <w:t>11  صبح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  <w:t>دستور کار جلسه :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B Hom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6"/>
                                <w:szCs w:val="26"/>
                                <w:rFonts w:ascii="Times New Roman" w:hAnsi="Times New Roman" w:eastAsia="Times New Roman" w:cs="B Homa"/>
                                <w:color w:val="auto"/>
                                <w:lang w:val="en-US" w:bidi="fa-IR"/>
                              </w:rPr>
                              <w:t>1- اجـرای طـرح در محضر قرآن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6"/>
                                <w:szCs w:val="26"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  <w:t>خلاصه مذاکرات جلسه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4"/>
                                <w:szCs w:val="24"/>
                                <w:rFonts w:eastAsia="Times New Roman" w:ascii="Vazir" w:hAnsi="Vazir" w:cs="2  Lotus"/>
                                <w:color w:val="auto"/>
                                <w:lang w:val="en-US" w:bidi="fa-IR"/>
                              </w:rPr>
                              <w:t xml:space="preserve">          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6"/>
                                <w:szCs w:val="26"/>
                                <w:rFonts w:eastAsia="Times New Roman" w:ascii="Vazir" w:hAnsi="Vazir" w:cs="2  Lotus"/>
                                <w:color w:val="auto"/>
                                <w:lang w:val="en-US" w:bidi="fa-IR"/>
                              </w:rPr>
                              <w:t>جلسه که با تلاوتی چند از کلام الله مجید آغاز شد . در این جلسه مدیر مدرسه در مورد نقش قرآن در زندگی و سعادت انسان ها تاکید گردید و تاکید بر اینکه برای جاری و ساری شدن معارف الهی نیاز به برنامه ریزی  می باشد برنامه در محضر قرآن جهت نشر و گسترش فرهنگ معارف الهی در بین آحاد جامعه به خصوص دانش آموزان  و همکاران گرامی است. در ادامه هریک از همکاران نظرات خود را بیان نمودند و جلسه با اهدا فاتحه به روح امام و شهدا خاتمه یافت .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4"/>
                                <w:szCs w:val="24"/>
                                <w:rFonts w:eastAsia="Times New Roman" w:ascii="Vazir" w:hAnsi="Vazir" w:cs="2  Lotus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اهم مصوبات جلسه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8"/>
                                <w:szCs w:val="38"/>
                                <w:rFonts w:eastAsia="Times New Roman" w:ascii="Times New Roman" w:hAnsi="Times New Roman" w:cs="B Hom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ردیف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0"/>
                                <w:szCs w:val="20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مصوبات</w:t>
                              <w:t>مسئول پیگیری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6"/>
                                <w:szCs w:val="16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  <w:t xml:space="preserve">مصوب گردید معاون آموزشی مدرسه مسئول برگزاری جلسات در محضر قرآن باشد. 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  <w:t>معاون آموزشی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6"/>
                                <w:szCs w:val="16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6"/>
                                <w:szCs w:val="16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  <w:t>مصوب گردید این طرح یک روز در هفته و در روزهای چهارشنبه در دفتر آموزشگاه برگزار گردد .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  <w:t>معاون پرورشی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6"/>
                                <w:szCs w:val="16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6"/>
                                <w:szCs w:val="16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  <w:t>مصوب گردید هر هفته علاوه بر قرائت قرآن چند دقیقه معاون پرورشی در مورد عظمت قرآن صبحت نمایند.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  <w:t>معاون پرورشی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6"/>
                                <w:szCs w:val="16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6"/>
                                <w:szCs w:val="16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  <w:t>مصوب گردید برای همکاران فعال در این طرح لوح تقدیر در هفته گرامی داشت قرآن اهدا گردد .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  <w:t>مدیر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6"/>
                                <w:szCs w:val="16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5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6"/>
                                <w:szCs w:val="16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  <w:t>مصوب گردید در هفته قرآن یک جلسه با حضور مهمان از اداره برگزار گردد .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  <w:t>معاون پرورشی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6"/>
                                <w:szCs w:val="16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6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  <w:t>مصوب گردید هر همکار یک جلسه در طول سال تفسیر یک آیه را از کتابهای تفسیر نوشته و در جلسه ارائه دهند .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0"/>
                                <w:szCs w:val="20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  <w:t>همکاران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اسامی حاضرین در جلسه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6"/>
                                <w:szCs w:val="16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رج</w:t>
                              <w:t>نام و نام خانوادگی</w:t>
                              <w:t>سمت</w:t>
                              <w:t>امضاء</w:t>
                              <w:t>رج</w:t>
                              <w:t>نام و نام خانوادگی</w:t>
                              <w:t>سمت</w:t>
                              <w:t>امضاء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  <w:t>مدیر مدرسه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11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  <w:t>معلم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  <w:t>معاون آموزشی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12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  <w:t>معلم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  <w:t>معاون پرورشی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13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  <w:t>معلم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0"/>
                                <w:szCs w:val="20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  <w:t>معاون اجرایی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14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  <w:t>معلم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0"/>
                                <w:szCs w:val="20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5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  <w:t>نماینده  معلمان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15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  <w:t>معلم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0"/>
                                <w:szCs w:val="20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6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  <w:t>معلم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16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  <w:t>معلم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0"/>
                                <w:szCs w:val="20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7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  <w:t>معلم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17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  <w:t>معلم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0"/>
                                <w:szCs w:val="20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8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  <w:t>معلم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18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  <w:t>معلم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0"/>
                                <w:szCs w:val="20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9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  <w:t>معلم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19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  <w:t>معلم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0"/>
                                <w:szCs w:val="20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10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  <w:t>معلم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20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  <w:t>معلم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0"/>
                                <w:szCs w:val="20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64.2pt;margin-top:26.05pt;width:539.2pt;height:646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  <w:t xml:space="preserve">روز :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Mitra"/>
                          <w:color w:val="auto"/>
                          <w:lang w:val="en-US" w:bidi="fa-IR"/>
                        </w:rPr>
                        <w:t>دوشنبه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  <w:t xml:space="preserve">تاریخ : 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Mitra"/>
                          <w:color w:val="auto"/>
                          <w:lang w:val="en-US" w:bidi="fa-IR"/>
                        </w:rPr>
                        <w:t>16/ 07 / 1403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  <w:t xml:space="preserve">ساعت شروع :   10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Mitra"/>
                          <w:color w:val="auto"/>
                          <w:lang w:val="en-US" w:bidi="fa-IR"/>
                        </w:rPr>
                        <w:t xml:space="preserve"> صبح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  <w:t xml:space="preserve">مکان برگزاری جلسه :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Lotus"/>
                          <w:color w:val="auto"/>
                          <w:lang w:val="en-US" w:bidi="fa-IR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Mitra"/>
                          <w:color w:val="auto"/>
                          <w:lang w:val="en-US" w:bidi="fa-IR"/>
                        </w:rPr>
                        <w:t>دفتر مدرسه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  <w:t xml:space="preserve"> </w:t>
                        <w:t xml:space="preserve">ساعت پایان :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Lotus"/>
                          <w:color w:val="auto"/>
                          <w:lang w:val="en-US" w:bidi="fa-IR"/>
                        </w:rPr>
                        <w:t xml:space="preserve"> 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Mitra"/>
                          <w:color w:val="auto"/>
                          <w:lang w:val="en-US" w:bidi="fa-IR"/>
                        </w:rPr>
                        <w:t>11  صبح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  <w:t>دستور کار جلسه :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B Hom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6"/>
                          <w:szCs w:val="26"/>
                          <w:rFonts w:ascii="Times New Roman" w:hAnsi="Times New Roman" w:eastAsia="Times New Roman" w:cs="B Homa"/>
                          <w:color w:val="auto"/>
                          <w:lang w:val="en-US" w:bidi="fa-IR"/>
                        </w:rPr>
                        <w:t>1- اجـرای طـرح در محضر قرآن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6"/>
                          <w:szCs w:val="26"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  <w:t>خلاصه مذاکرات جلسه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4"/>
                          <w:szCs w:val="24"/>
                          <w:rFonts w:eastAsia="Times New Roman" w:ascii="Vazir" w:hAnsi="Vazir" w:cs="2  Lotus"/>
                          <w:color w:val="auto"/>
                          <w:lang w:val="en-US" w:bidi="fa-IR"/>
                        </w:rPr>
                        <w:t xml:space="preserve">          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6"/>
                          <w:szCs w:val="26"/>
                          <w:rFonts w:eastAsia="Times New Roman" w:ascii="Vazir" w:hAnsi="Vazir" w:cs="2  Lotus"/>
                          <w:color w:val="auto"/>
                          <w:lang w:val="en-US" w:bidi="fa-IR"/>
                        </w:rPr>
                        <w:t>جلسه که با تلاوتی چند از کلام الله مجید آغاز شد . در این جلسه مدیر مدرسه در مورد نقش قرآن در زندگی و سعادت انسان ها تاکید گردید و تاکید بر اینکه برای جاری و ساری شدن معارف الهی نیاز به برنامه ریزی  می باشد برنامه در محضر قرآن جهت نشر و گسترش فرهنگ معارف الهی در بین آحاد جامعه به خصوص دانش آموزان  و همکاران گرامی است. در ادامه هریک از همکاران نظرات خود را بیان نمودند و جلسه با اهدا فاتحه به روح امام و شهدا خاتمه یافت .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4"/>
                          <w:szCs w:val="24"/>
                          <w:rFonts w:eastAsia="Times New Roman" w:ascii="Vazir" w:hAnsi="Vazir" w:cs="2  Lotus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اهم مصوبات جلسه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8"/>
                          <w:szCs w:val="38"/>
                          <w:rFonts w:eastAsia="Times New Roman" w:ascii="Times New Roman" w:hAnsi="Times New Roman" w:cs="B Hom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ردیف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0"/>
                          <w:szCs w:val="20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مصوبات</w:t>
                        <w:t>مسئول پیگیری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1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6"/>
                          <w:szCs w:val="16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  <w:t xml:space="preserve">مصوب گردید معاون آموزشی مدرسه مسئول برگزاری جلسات در محضر قرآن باشد. 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  <w:t>معاون آموزشی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6"/>
                          <w:szCs w:val="16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2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6"/>
                          <w:szCs w:val="16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  <w:t>مصوب گردید این طرح یک روز در هفته و در روزهای چهارشنبه در دفتر آموزشگاه برگزار گردد .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  <w:t>معاون پرورشی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6"/>
                          <w:szCs w:val="16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3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6"/>
                          <w:szCs w:val="16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  <w:t>مصوب گردید هر هفته علاوه بر قرائت قرآن چند دقیقه معاون پرورشی در مورد عظمت قرآن صبحت نمایند.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  <w:t>معاون پرورشی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6"/>
                          <w:szCs w:val="16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4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6"/>
                          <w:szCs w:val="16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  <w:t>مصوب گردید برای همکاران فعال در این طرح لوح تقدیر در هفته گرامی داشت قرآن اهدا گردد .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  <w:t>مدیر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6"/>
                          <w:szCs w:val="16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5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6"/>
                          <w:szCs w:val="16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  <w:t>مصوب گردید در هفته قرآن یک جلسه با حضور مهمان از اداره برگزار گردد .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  <w:t>معاون پرورشی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6"/>
                          <w:szCs w:val="16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6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  <w:t>مصوب گردید هر همکار یک جلسه در طول سال تفسیر یک آیه را از کتابهای تفسیر نوشته و در جلسه ارائه دهند .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0"/>
                          <w:szCs w:val="20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  <w:t>همکاران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اسامی حاضرین در جلسه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6"/>
                          <w:szCs w:val="16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رج</w:t>
                        <w:t>نام و نام خانوادگی</w:t>
                        <w:t>سمت</w:t>
                        <w:t>امضاء</w:t>
                        <w:t>رج</w:t>
                        <w:t>نام و نام خانوادگی</w:t>
                        <w:t>سمت</w:t>
                        <w:t>امضاء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1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  <w:t>مدیر مدرسه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11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  <w:t>معلم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2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  <w:t>معاون آموزشی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12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  <w:t>معلم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3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  <w:t>معاون پرورشی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13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  <w:t>معلم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0"/>
                          <w:szCs w:val="20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4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  <w:t>معاون اجرایی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14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  <w:t>معلم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0"/>
                          <w:szCs w:val="20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5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  <w:t>نماینده  معلمان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15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  <w:t>معلم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0"/>
                          <w:szCs w:val="20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6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  <w:t>معلم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16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  <w:t>معلم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0"/>
                          <w:szCs w:val="20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7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  <w:t>معلم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17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  <w:t>معلم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0"/>
                          <w:szCs w:val="20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8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  <w:t>معلم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18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  <w:t>معلم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0"/>
                          <w:szCs w:val="20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9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  <w:t>معلم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19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  <w:t>معلم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0"/>
                          <w:szCs w:val="20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10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  <w:t>معلم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20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  <w:t>معلم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0"/>
                          <w:szCs w:val="20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</w:p>
                  </w:txbxContent>
                </v:textbox>
                <v:fill o:detectmouseclick="t" on="false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val="fa-IR" w:eastAsia="en-US" w:bidi="fa-IR"/>
        </w:rPr>
      </w:pPr>
      <w:r>
        <w:rPr>
          <w:rFonts w:cs="2  Titr"/>
          <w:b/>
          <w:bCs/>
          <w:sz w:val="2"/>
          <w:szCs w:val="2"/>
          <w:rtl w:val="true"/>
          <w:lang w:val="fa-IR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805815</wp:posOffset>
                </wp:positionH>
                <wp:positionV relativeFrom="paragraph">
                  <wp:posOffset>52705</wp:posOffset>
                </wp:positionV>
                <wp:extent cx="6867525" cy="847725"/>
                <wp:effectExtent l="19685" t="19685" r="19050" b="539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67360" cy="847800"/>
                        </a:xfrm>
                        <a:prstGeom prst="roundRect">
                          <a:avLst>
                            <a:gd name="adj" fmla="val 4829"/>
                          </a:avLst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Vazir" w:hAnsi="Vazir" w:eastAsia="Times New Roman" w:cs="2  Titr"/>
                                <w:color w:val="auto"/>
                                <w:lang w:val="en-US" w:bidi="fa-IR"/>
                              </w:rPr>
                              <w:t xml:space="preserve">.:: 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Vazir" w:hAnsi="Vazir" w:eastAsia="Times New Roman" w:cs="2  Titr"/>
                                <w:color w:val="FF0000"/>
                                <w:lang w:val="en-US" w:bidi="fa-IR"/>
                              </w:rPr>
                              <w:t xml:space="preserve">                                                                  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Vazir" w:hAnsi="Vazir" w:eastAsia="Times New Roman" w:cs="2  Titr"/>
                                <w:color w:val="auto"/>
                                <w:lang w:val="en-US" w:bidi="fa-IR"/>
                              </w:rPr>
                              <w:t xml:space="preserve"> ::.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/>
                                <w:bCs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  <w:t>مدیریت مدرسه 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63.45pt;margin-top:4.15pt;width:540.7pt;height:66.7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Vazir" w:hAnsi="Vazir" w:eastAsia="Times New Roman" w:cs="2  Titr"/>
                          <w:color w:val="auto"/>
                          <w:lang w:val="en-US" w:bidi="fa-IR"/>
                        </w:rPr>
                        <w:t xml:space="preserve">.:: 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Vazir" w:hAnsi="Vazir" w:eastAsia="Times New Roman" w:cs="2  Titr"/>
                          <w:color w:val="FF0000"/>
                          <w:lang w:val="en-US" w:bidi="fa-IR"/>
                        </w:rPr>
                        <w:t xml:space="preserve">                                                                  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Vazir" w:hAnsi="Vazir" w:eastAsia="Times New Roman" w:cs="2  Titr"/>
                          <w:color w:val="auto"/>
                          <w:lang w:val="en-US" w:bidi="fa-IR"/>
                        </w:rPr>
                        <w:t xml:space="preserve"> ::.                                                                                                                                                                                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/>
                          <w:bCs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  <w:t>مدیریت مدرسه .........................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2  Titr"/>
          <w:b/>
          <w:b/>
          <w:bCs/>
          <w:sz w:val="10"/>
          <w:szCs w:val="10"/>
          <w:lang w:bidi="fa-IR"/>
        </w:rPr>
      </w:pPr>
      <w:r>
        <w:rPr>
          <w:rFonts w:cs="2  Titr"/>
          <w:b/>
          <w:bCs/>
          <w:sz w:val="10"/>
          <w:szCs w:val="10"/>
          <w:rtl w:val="true"/>
          <w:lang w:bidi="fa-IR"/>
        </w:rPr>
      </w:r>
    </w:p>
    <w:sectPr>
      <w:headerReference w:type="default" r:id="rId2"/>
      <w:type w:val="nextPage"/>
      <w:pgSz w:w="11906" w:h="16838"/>
      <w:pgMar w:left="748" w:right="873" w:gutter="0" w:header="709" w:top="765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azir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94995</wp:posOffset>
          </wp:positionH>
          <wp:positionV relativeFrom="paragraph">
            <wp:posOffset>-459105</wp:posOffset>
          </wp:positionV>
          <wp:extent cx="7606030" cy="10709910"/>
          <wp:effectExtent l="0" t="0" r="0" b="0"/>
          <wp:wrapNone/>
          <wp:docPr id="5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606030" cy="10709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bidi="ar-SA"/>
    </w:rPr>
  </w:style>
  <w:style w:type="character" w:styleId="CommentSubjectChar">
    <w:name w:val="Comment Subject Char"/>
    <w:qFormat/>
    <w:rPr>
      <w:b/>
      <w:bCs/>
      <w:lang w:bidi="ar-SA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Segoe UI" w:hAnsi="Segoe UI" w:cs="Segoe UI"/>
      <w:sz w:val="18"/>
      <w:szCs w:val="18"/>
    </w:rPr>
  </w:style>
  <w:style w:type="paragraph" w:styleId="CommentText">
    <w:name w:val="Comment Text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>
      <w:ind w:left="0" w:right="0" w:hanging="0"/>
      <w:jc w:val="left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0T04:47:00Z</dcterms:created>
  <dc:creator>Dear User!</dc:creator>
  <dc:description/>
  <cp:keywords/>
  <dc:language>en-US</dc:language>
  <cp:lastModifiedBy>غلامرضا زهره منش</cp:lastModifiedBy>
  <cp:lastPrinted>2024-09-20T08:04:00Z</cp:lastPrinted>
  <dcterms:modified xsi:type="dcterms:W3CDTF">2024-09-20T04:47:00Z</dcterms:modified>
  <cp:revision>2</cp:revision>
  <dc:subject/>
  <dc:title/>
</cp:coreProperties>
</file>