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-692785</wp:posOffset>
                </wp:positionV>
                <wp:extent cx="5055235" cy="6990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زش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ه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 ::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4.55pt;mso-position-vertical-relative:text;margin-left:-4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34"/>
                          <w:szCs w:val="34"/>
                        </w:rPr>
                      </w:pP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ورزش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ه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موز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 ::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-701675</wp:posOffset>
                </wp:positionV>
                <wp:extent cx="5055235" cy="699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69907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2  Tit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2  Titr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زشی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حتر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حض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د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واهمش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زند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و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م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ی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ه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موز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انو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...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both"/>
                              <w:rPr>
                                <w:rFonts w:cs="2  Yek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ب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0" w:before="0" w:after="0"/>
                              <w:jc w:val="center"/>
                              <w:rPr/>
                            </w:pPr>
                            <w:r>
                              <w:rPr>
                                <w:rFonts w:cs="2  Yek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:: .............................. ::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05pt;height:550.45pt;mso-wrap-distance-left:9.05pt;mso-wrap-distance-right:9.05pt;mso-wrap-distance-top:0pt;mso-wrap-distance-bottom:0pt;margin-top:-55.2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2  Titr"/>
                          <w:sz w:val="32"/>
                          <w:szCs w:val="32"/>
                        </w:rPr>
                      </w:pP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بسم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2"/>
                          <w:sz w:val="32"/>
                          <w:szCs w:val="32"/>
                          <w:rtl w:val="true"/>
                        </w:rPr>
                        <w:t>تعال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2  Titr"/>
                          <w:sz w:val="34"/>
                          <w:szCs w:val="34"/>
                        </w:rPr>
                      </w:pP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sz w:val="34"/>
                          <w:sz w:val="34"/>
                          <w:szCs w:val="34"/>
                          <w:rtl w:val="true"/>
                        </w:rPr>
                        <w:t>ورزشی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لی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و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حتر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حض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سا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ش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.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نتخ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گرد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واهمش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ض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فرزند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ب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در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حو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ضم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ی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ذه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آموز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انو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B Nazani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...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و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ا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ک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م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2  Yek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both"/>
                        <w:rPr>
                          <w:rFonts w:cs="2  Yek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2  Yekan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ب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........................</w:t>
                      </w:r>
                    </w:p>
                    <w:p>
                      <w:pPr>
                        <w:pStyle w:val="Normal"/>
                        <w:spacing w:lineRule="atLeast" w:line="20" w:before="0" w:after="0"/>
                        <w:jc w:val="center"/>
                        <w:rPr/>
                      </w:pPr>
                      <w:r>
                        <w:rPr>
                          <w:rFonts w:cs="2  Yekan"/>
                          <w:b/>
                          <w:bCs/>
                          <w:sz w:val="30"/>
                          <w:szCs w:val="30"/>
                          <w:rtl w:val="true"/>
                        </w:rPr>
                        <w:t>.:: .............................. ::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31:00Z</dcterms:created>
  <dc:creator>Shahid Latifi</dc:creator>
  <dc:description/>
  <cp:keywords/>
  <dc:language>en-US</dc:language>
  <cp:lastModifiedBy>gholam reza</cp:lastModifiedBy>
  <cp:lastPrinted>2018-12-11T00:50:00Z</cp:lastPrinted>
  <dcterms:modified xsi:type="dcterms:W3CDTF">2022-10-07T11:31:00Z</dcterms:modified>
  <cp:revision>2</cp:revision>
  <dc:subject/>
  <dc:title/>
</cp:coreProperties>
</file>