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520065</wp:posOffset>
                </wp:positionV>
                <wp:extent cx="3429635" cy="4899660"/>
                <wp:effectExtent l="18415" t="1330325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-40.9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-529590</wp:posOffset>
                </wp:positionV>
                <wp:extent cx="3429635" cy="4899660"/>
                <wp:effectExtent l="18415" t="1236980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1.75pt;margin-top:-41.7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4495800</wp:posOffset>
                </wp:positionV>
                <wp:extent cx="3429635" cy="4899660"/>
                <wp:effectExtent l="18415" t="1330325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354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4486275</wp:posOffset>
                </wp:positionV>
                <wp:extent cx="3429635" cy="4899660"/>
                <wp:effectExtent l="18415" t="1330325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48960 w 1944360"/>
                            <a:gd name="textAreaRight" fmla="*/ 1895400 w 1944360"/>
                            <a:gd name="textAreaTop" fmla="*/ 48960 h 2777760"/>
                            <a:gd name="textAreaBottom" fmla="*/ 272880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1860" y="0"/>
                              </a:moveTo>
                              <a:arcTo wR="1860" hR="1860" stAng="16200000" swAng="-5400000"/>
                              <a:lnTo>
                                <a:pt x="0" y="28997"/>
                              </a:lnTo>
                              <a:arcTo wR="1860" hR="1860" stAng="10800000" swAng="-5400000"/>
                              <a:lnTo>
                                <a:pt x="19740" y="30857"/>
                              </a:lnTo>
                              <a:arcTo wR="1860" hR="1860" stAng="5400000" swAng="-5400000"/>
                              <a:lnTo>
                                <a:pt x="21600" y="1860"/>
                              </a:lnTo>
                              <a:arcTo wR="1860" hR="186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Homa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 بازدید : از ساعت ............... الی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.:: .................................... 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1.75pt;margin-top:353.2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Homa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برنامه بازدید از کتابخانه عمومی شهر در روز .................. مورخه ........................ در کتابخانه عمومی برگزار    می گردد . در صورتی که با حضور فرزندتان در این برنامه بازدیدی رضایت دارید این رضایتنامه را امضا و به مدرسه تحویل دهید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 بازدید : از ساعت ............... الی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.:: .................................... 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24:00Z</dcterms:created>
  <dc:creator>ParsaSystem Co</dc:creator>
  <dc:description/>
  <cp:keywords/>
  <dc:language>en-US</dc:language>
  <cp:lastModifiedBy>gholam reza</cp:lastModifiedBy>
  <cp:lastPrinted>2020-02-13T12:13:00Z</cp:lastPrinted>
  <dcterms:modified xsi:type="dcterms:W3CDTF">2022-10-07T11:24:00Z</dcterms:modified>
  <cp:revision>2</cp:revision>
  <dc:subject/>
  <dc:title/>
</cp:coreProperties>
</file>