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4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3 / 07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42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3 / 07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>طرح اقـدام پژوهـی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 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52"/>
                                <w:szCs w:val="52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>طرح اقـدام پژوهـی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 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52"/>
                          <w:szCs w:val="52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3/ 07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رای اقدام پژوه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اقدام پژوهی آموزشگاه  طبق بخشنامه ارسالی به مدارس در دفتر مدرسه برگزار گردید . این جلسه که با تلاوت چند از کلام الله مجید عطر آگین شد . مدیر مدرسه ضمن قرائت نکات کلیدی بخش نامه ارسالی ، مطالبی را در مورد اقدام پژوهی بیان نمودند . ایشان اقدام پژوهی را به عنوان یکی از راههای مناسب برای حل مسئله دانستند و پژوهش حین انجام کار منجر به ارائه راه حل های نو و خلاقانه می‌شود و علاوه بر اصلاح وضع نامطلوب باعث گسترش عمومی فرهنگ پژوهش و رشد و بالندگی می گردد و در ادامه گفتند  اقدام پژوهی را ه حل های  تئوری های خود را به راه حل های عملی و منطقی می دهد و سپس  مراحل اقدام پژوهی و نحوه کار بحث و گفتگو  گردید  و همکاران نیز  نکاتی را بیان کردند که تصمیمات ذیل اتخاذ گردید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 گرامی جناب آقای .................... به عنوان مسئول پیگری اقدام پژوهی مدرسه تعیین گردی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همکاران در جهت شناسایی یا جمع آوری اطلاعات مسئله اقدام پژوهی اقدام نمایند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مراحل پژوهش در عمل را مکتوب کرده و با کمک مدیر و معاونین ایرادات کار برطرف گردد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همکاران حاضر در طرح ابلاغ صادر شو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همکاران شرکت کننده در اقدام پژوهی تقدیرنامه در سطح مدرسه و اداره صادر گرد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مطالب آموزشی در زمینه اقدام پژوهی در کانال همکاران قرار داده شود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3/ 07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رای اقدام پژوه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6"/>
                          <w:b/>
                          <w:szCs w:val="6"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اقدام پژوهی آموزشگاه  طبق بخشنامه ارسالی به مدارس در دفتر مدرسه برگزار گردید . این جلسه که با تلاوت چند از کلام الله مجید عطر آگین شد . مدیر مدرسه ضمن قرائت نکات کلیدی بخش نامه ارسالی ، مطالبی را در مورد اقدام پژوهی بیان نمودند . ایشان اقدام پژوهی را به عنوان یکی از راههای مناسب برای حل مسئله دانستند و پژوهش حین انجام کار منجر به ارائه راه حل های نو و خلاقانه می‌شود و علاوه بر اصلاح وضع نامطلوب باعث گسترش عمومی فرهنگ پژوهش و رشد و بالندگی می گردد و در ادامه گفتند  اقدام پژوهی را ه حل های  تئوری های خود را به راه حل های عملی و منطقی می دهد و سپس  مراحل اقدام پژوهی و نحوه کار بحث و گفتگو  گردید  و همکاران نیز  نکاتی را بیان کردند که تصمیمات ذیل اتخاذ گردید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 گرامی جناب آقای .................... به عنوان مسئول پیگری اقدام پژوهی مدرسه تعیین گردید. 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همکاران در جهت شناسایی یا جمع آوری اطلاعات مسئله اقدام پژوهی اقدام نمایند.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مراحل پژوهش در عمل را مکتوب کرده و با کمک مدیر و معاونین ایرادات کار برطرف گردد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همکاران حاضر در طرح ابلاغ صادر شود. 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همکاران شرکت کننده در اقدام پژوهی تقدیرنامه در سطح مدرسه و اداره صادر گردد .</w:t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مطالب آموزشی در زمینه اقدام پژوهی در کانال همکاران قرار داده شود. 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2:42:00Z</dcterms:created>
  <dc:creator>Dear User!</dc:creator>
  <dc:description/>
  <cp:keywords/>
  <dc:language>en-US</dc:language>
  <cp:lastModifiedBy>غلامرضا زهره منش</cp:lastModifiedBy>
  <cp:lastPrinted>2020-06-08T08:38:00Z</cp:lastPrinted>
  <dcterms:modified xsi:type="dcterms:W3CDTF">2024-09-15T03:06:00Z</dcterms:modified>
  <cp:revision>10</cp:revision>
  <dc:subject/>
  <dc:title/>
</cp:coreProperties>
</file>