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265</wp:posOffset>
                </wp:positionH>
                <wp:positionV relativeFrom="paragraph">
                  <wp:posOffset>-600710</wp:posOffset>
                </wp:positionV>
                <wp:extent cx="3429635" cy="5022850"/>
                <wp:effectExtent l="18415" t="895985" r="17780" b="18415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022720"/>
                        </a:xfrm>
                        <a:custGeom>
                          <a:avLst/>
                          <a:gdLst>
                            <a:gd name="textAreaLeft" fmla="*/ 58320 w 1944360"/>
                            <a:gd name="textAreaRight" fmla="*/ 1886040 w 1944360"/>
                            <a:gd name="textAreaTop" fmla="*/ 58320 h 2847600"/>
                            <a:gd name="textAreaBottom" fmla="*/ 2789280 h 2847600"/>
                          </a:gdLst>
                          <a:ahLst/>
                          <a:rect l="textAreaLeft" t="textAreaTop" r="textAreaRight" b="textAreaBottom"/>
                          <a:pathLst>
                            <a:path w="21600" h="31632">
                              <a:moveTo>
                                <a:pt x="2224" y="0"/>
                              </a:moveTo>
                              <a:arcTo wR="2224" hR="2224" stAng="16200000" swAng="-5400000"/>
                              <a:lnTo>
                                <a:pt x="0" y="29408"/>
                              </a:lnTo>
                              <a:arcTo wR="2224" hR="2224" stAng="10800000" swAng="-5400000"/>
                              <a:lnTo>
                                <a:pt x="19376" y="31632"/>
                              </a:lnTo>
                              <a:arcTo wR="2224" hR="2224" stAng="5400000" swAng="-5400000"/>
                              <a:lnTo>
                                <a:pt x="21600" y="2224"/>
                              </a:lnTo>
                              <a:arcTo wR="2224" hR="222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حضور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alibri" w:ascii="Vazir" w:hAnsi="Vazir" w:cs="Vazir"/>
                                <w:color w:val="0D0D0D"/>
                                <w:lang w:val="en-US" w:bidi="fa-IR"/>
                              </w:rPr>
                              <w:t>با سلام احتراما از شما دعوت               می گردد تا در آیین نکوداشت مقام معلم این دب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مدیریت دبستان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.::  …………………………….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6.95pt;margin-top:-47.3pt;width:270pt;height:39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حضور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alibri" w:ascii="Vazir" w:hAnsi="Vazir" w:cs="Vazir"/>
                          <w:color w:val="0D0D0D"/>
                          <w:lang w:val="en-US" w:bidi="fa-IR"/>
                        </w:rPr>
                        <w:t>با سلام احتراما از شما دعوت               می گردد تا در آیین نکوداشت مقام معلم این دب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مدیریت دبستان …………………………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.::  …………………………….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-614045</wp:posOffset>
                </wp:positionV>
                <wp:extent cx="3429635" cy="5022850"/>
                <wp:effectExtent l="18415" t="883285" r="17780" b="18415"/>
                <wp:wrapNone/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5022720"/>
                        </a:xfrm>
                        <a:custGeom>
                          <a:avLst/>
                          <a:gdLst>
                            <a:gd name="textAreaLeft" fmla="*/ 58320 w 1944360"/>
                            <a:gd name="textAreaRight" fmla="*/ 1886040 w 1944360"/>
                            <a:gd name="textAreaTop" fmla="*/ 58320 h 2847600"/>
                            <a:gd name="textAreaBottom" fmla="*/ 2789280 h 2847600"/>
                          </a:gdLst>
                          <a:ahLst/>
                          <a:rect l="textAreaLeft" t="textAreaTop" r="textAreaRight" b="textAreaBottom"/>
                          <a:pathLst>
                            <a:path w="21600" h="31632">
                              <a:moveTo>
                                <a:pt x="2224" y="0"/>
                              </a:moveTo>
                              <a:arcTo wR="2224" hR="2224" stAng="16200000" swAng="-5400000"/>
                              <a:lnTo>
                                <a:pt x="0" y="29408"/>
                              </a:lnTo>
                              <a:arcTo wR="2224" hR="2224" stAng="10800000" swAng="-5400000"/>
                              <a:lnTo>
                                <a:pt x="19376" y="31632"/>
                              </a:lnTo>
                              <a:arcTo wR="2224" hR="2224" stAng="5400000" swAng="-5400000"/>
                              <a:lnTo>
                                <a:pt x="21600" y="2224"/>
                              </a:lnTo>
                              <a:arcTo wR="2224" hR="222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حضور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alibri" w:ascii="Vazir" w:hAnsi="Vazir" w:cs="Vazir"/>
                                <w:color w:val="0D0D0D"/>
                                <w:lang w:val="en-US" w:bidi="fa-IR"/>
                              </w:rPr>
                              <w:t>با سلام احتراما از شما دعوت               می گردد تا در آیین نکوداشت مقام معلم این دب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مدیریت دبستان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.::  …………………………….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1.4pt;margin-top:-48.35pt;width:270pt;height:39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حضور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alibri" w:ascii="Vazir" w:hAnsi="Vazir" w:cs="Vazir"/>
                          <w:color w:val="0D0D0D"/>
                          <w:lang w:val="en-US" w:bidi="fa-IR"/>
                        </w:rPr>
                        <w:t>با سلام احتراما از شما دعوت               می گردد تا در آیین نکوداشت مقام معلم این دب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مدیریت دبستان …………………………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.::  …………………………….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6870</wp:posOffset>
                </wp:positionH>
                <wp:positionV relativeFrom="paragraph">
                  <wp:posOffset>4625975</wp:posOffset>
                </wp:positionV>
                <wp:extent cx="3429635" cy="4941570"/>
                <wp:effectExtent l="18415" t="923925" r="17780" b="18415"/>
                <wp:wrapNone/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941720"/>
                        </a:xfrm>
                        <a:custGeom>
                          <a:avLst/>
                          <a:gdLst>
                            <a:gd name="textAreaLeft" fmla="*/ 58320 w 1944360"/>
                            <a:gd name="textAreaRight" fmla="*/ 1886040 w 1944360"/>
                            <a:gd name="textAreaTop" fmla="*/ 58320 h 2801520"/>
                            <a:gd name="textAreaBottom" fmla="*/ 2743200 h 2801520"/>
                          </a:gdLst>
                          <a:ahLst/>
                          <a:rect l="textAreaLeft" t="textAreaTop" r="textAreaRight" b="textAreaBottom"/>
                          <a:pathLst>
                            <a:path w="21600" h="31120">
                              <a:moveTo>
                                <a:pt x="2224" y="0"/>
                              </a:moveTo>
                              <a:arcTo wR="2224" hR="2224" stAng="16200000" swAng="-5400000"/>
                              <a:lnTo>
                                <a:pt x="0" y="28896"/>
                              </a:lnTo>
                              <a:arcTo wR="2224" hR="2224" stAng="10800000" swAng="-5400000"/>
                              <a:lnTo>
                                <a:pt x="19376" y="31120"/>
                              </a:lnTo>
                              <a:arcTo wR="2224" hR="2224" stAng="5400000" swAng="-5400000"/>
                              <a:lnTo>
                                <a:pt x="21600" y="2224"/>
                              </a:lnTo>
                              <a:arcTo wR="2224" hR="222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حضور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alibri" w:ascii="Vazir" w:hAnsi="Vazir" w:cs="Vazir"/>
                                <w:color w:val="0D0D0D"/>
                                <w:lang w:val="en-US" w:bidi="fa-IR"/>
                              </w:rPr>
                              <w:t>با سلام احتراما از شما دعوت               می گردد تا در آیین نکوداشت مقام معلم این دب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مدیریت دبستان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.::  …………………………….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28.1pt;margin-top:364.25pt;width:270pt;height:38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حضور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alibri" w:ascii="Vazir" w:hAnsi="Vazir" w:cs="Vazir"/>
                          <w:color w:val="0D0D0D"/>
                          <w:lang w:val="en-US" w:bidi="fa-IR"/>
                        </w:rPr>
                        <w:t>با سلام احتراما از شما دعوت               می گردد تا در آیین نکوداشت مقام معلم این دب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مدیریت دبستان …………………………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.::  …………………………….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175</wp:posOffset>
                </wp:positionH>
                <wp:positionV relativeFrom="paragraph">
                  <wp:posOffset>4612640</wp:posOffset>
                </wp:positionV>
                <wp:extent cx="3429635" cy="4941570"/>
                <wp:effectExtent l="18415" t="923925" r="17780" b="18415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4941720"/>
                        </a:xfrm>
                        <a:custGeom>
                          <a:avLst/>
                          <a:gdLst>
                            <a:gd name="textAreaLeft" fmla="*/ 58320 w 1944360"/>
                            <a:gd name="textAreaRight" fmla="*/ 1886040 w 1944360"/>
                            <a:gd name="textAreaTop" fmla="*/ 58320 h 2801520"/>
                            <a:gd name="textAreaBottom" fmla="*/ 2743200 h 2801520"/>
                          </a:gdLst>
                          <a:ahLst/>
                          <a:rect l="textAreaLeft" t="textAreaTop" r="textAreaRight" b="textAreaBottom"/>
                          <a:pathLst>
                            <a:path w="21600" h="31120">
                              <a:moveTo>
                                <a:pt x="2224" y="0"/>
                              </a:moveTo>
                              <a:arcTo wR="2224" hR="2224" stAng="16200000" swAng="-5400000"/>
                              <a:lnTo>
                                <a:pt x="0" y="28896"/>
                              </a:lnTo>
                              <a:arcTo wR="2224" hR="2224" stAng="10800000" swAng="-5400000"/>
                              <a:lnTo>
                                <a:pt x="19376" y="31120"/>
                              </a:lnTo>
                              <a:arcTo wR="2224" hR="2224" stAng="5400000" swAng="-5400000"/>
                              <a:lnTo>
                                <a:pt x="21600" y="2224"/>
                              </a:lnTo>
                              <a:arcTo wR="2224" hR="2224" stAng="0" swAng="-5400000"/>
                              <a:close/>
                            </a:path>
                          </a:pathLst>
                        </a:cu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حضور محترم : 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Calibri" w:ascii="Vazir" w:hAnsi="Vazir" w:cs="Vazir"/>
                                <w:color w:val="0D0D0D"/>
                                <w:lang w:val="en-US" w:bidi="fa-IR"/>
                              </w:rPr>
                              <w:t>با سلام احتراما از شما دعوت               می گردد تا در آیین نکوداشت مقام معلم این دب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Calibri" w:hAnsi="Calibri" w:eastAsia="Calibri" w:cs="2  Yekan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-63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2  Titr"/>
                                <w:color w:val="0D0D0D"/>
                                <w:lang w:val="en-US" w:bidi="fa-IR"/>
                              </w:rPr>
                              <w:t>مدیریت دبستان 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B Morvarid"/>
                                <w:color w:val="0D0D0D"/>
                                <w:lang w:val="en-US" w:bidi="fa-IR"/>
                              </w:rPr>
                              <w:t>.::  ……………………………. ::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50.25pt;margin-top:363.2pt;width:270pt;height:389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حضور محترم : 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Calibri" w:ascii="Vazir" w:hAnsi="Vazir" w:cs="Vazir"/>
                          <w:color w:val="0D0D0D"/>
                          <w:lang w:val="en-US" w:bidi="fa-IR"/>
                        </w:rPr>
                        <w:t>با سلام احتراما از شما دعوت               می گردد تا در آیین نکوداشت مقام معلم این دبستان که در روز ………….. مورخه ……………..…  از ساعت ……..………… برگزار می گردد شرکت نموده و ما را در پاسداشت مقام معلم یاری رسانید . پیشاپیش از همیاری  شما در امور آموزشی و پرورشی این دبستان تقدیر و تشکر بعمل می آوری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63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Calibri" w:hAnsi="Calibri" w:eastAsia="Calibri" w:cs="2  Yekan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-63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2  Titr"/>
                          <w:color w:val="0D0D0D"/>
                          <w:lang w:val="en-US" w:bidi="fa-IR"/>
                        </w:rPr>
                        <w:t>مدیریت دبستان …………………………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B Morvarid"/>
                          <w:color w:val="0D0D0D"/>
                          <w:lang w:val="en-US" w:bidi="fa-IR"/>
                        </w:rPr>
                        <w:t>.::  ……………………………. ::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05:00Z</dcterms:created>
  <dc:creator>ParsaSystem Co</dc:creator>
  <dc:description/>
  <cp:keywords/>
  <dc:language>en-US</dc:language>
  <cp:lastModifiedBy>gholam reza</cp:lastModifiedBy>
  <cp:lastPrinted>2022-10-07T04:05:00Z</cp:lastPrinted>
  <dcterms:modified xsi:type="dcterms:W3CDTF">2022-10-07T11:06:00Z</dcterms:modified>
  <cp:revision>4</cp:revision>
  <dc:subject/>
  <dc:title/>
</cp:coreProperties>
</file>