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بـــوم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بـــوم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5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اقدام پژوه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150" w:right="2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بوم بحث تبادل و نظر انجام شد و مصوبات زیر به تصویب اعضا رسید . جلسه با اهداء صلوات به روح امام و شهداء خاتمه یاف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azir" w:hAnsi="Vazir" w:eastAsia="Times New Roman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ستفاده از تدریس معکوس در اجرای بوم لحاظ گرد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تهیه درسنامه های با پرسش از موضوع درس همراه باش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سنامه پروژه با زبانی رسا و به صورت نظم اجرا شود در صورت امکان درسنامه در قالب داستان یا حکایات ارائه گردد و معلم بتواند موضوعات متفاوت در قالب محتوای کتاب به اهداف خود دست یابد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کتاب راهنمای برنامه ویژه مدرسه تهیه و برای مطالعه در اختیار همکاران قرار گیر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 محترم ............ به عنوان رابط طرح بوم در مدرسه انتخاب گردی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طالب آموزشی در زمینه شغلها در کانال بارگذاری گردد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رابط طرح بو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5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اقدام پژوه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150" w:right="262" w:hanging="0"/>
                        <w:jc w:val="both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بوم بحث تبادل و نظر انجام شد و مصوبات زیر به تصویب اعضا رسید . جلسه با اهداء صلوات به روح امام و شهداء خاتمه یاف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azir" w:hAnsi="Vazir" w:eastAsia="Times New Roman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ستفاده از تدریس معکوس در اجرای بوم لحاظ گرد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تهیه درسنامه های با پرسش از موضوع درس همراه باشد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سنامه پروژه با زبانی رسا و به صورت نظم اجرا شود در صورت امکان درسنامه در قالب داستان یا حکایات ارائه گردد و معلم بتواند موضوعات متفاوت در قالب محتوای کتاب به اهداف خود دست یابد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کتاب راهنمای برنامه ویژه مدرسه تهیه و برای مطالعه در اختیار همکاران قرار گیر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 محترم ............ به عنوان رابط طرح بوم در مدرسه انتخاب گردی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طالب آموزشی در زمینه شغلها در کانال بارگذاری گردد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رابط طرح بوم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25:00Z</dcterms:created>
  <dc:creator>Dear User!</dc:creator>
  <dc:description/>
  <cp:keywords/>
  <dc:language>en-US</dc:language>
  <cp:lastModifiedBy>غلامرضا زهره منش</cp:lastModifiedBy>
  <cp:lastPrinted>2024-09-19T08:55:00Z</cp:lastPrinted>
  <dcterms:modified xsi:type="dcterms:W3CDTF">2024-09-19T05:27:00Z</dcterms:modified>
  <cp:revision>3</cp:revision>
  <dc:subject/>
  <dc:title/>
</cp:coreProperties>
</file>