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87705</wp:posOffset>
                </wp:positionH>
                <wp:positionV relativeFrom="paragraph">
                  <wp:posOffset>-701675</wp:posOffset>
                </wp:positionV>
                <wp:extent cx="7018655" cy="4964430"/>
                <wp:effectExtent l="14605" t="40957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560" cy="4964400"/>
                          <a:chOff x="0" y="0"/>
                          <a:chExt cx="7018560" cy="49644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400" y="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-55.25pt;width:552.65pt;height:390.95pt" coordorigin="-1083,-1105" coordsize="11053,7819">
                <v:roundrect id="shape_0" ID="Rectangle: Rounded Corners 6" fillcolor="white" stroked="t" o:allowincell="f" style="position:absolute;left:-1083;top:-1103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Rectangle: Rounded Corners 6" fillcolor="white" stroked="t" o:allowincell="f" style="position:absolute;left:4510;top:-1105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87705</wp:posOffset>
                </wp:positionH>
                <wp:positionV relativeFrom="paragraph">
                  <wp:posOffset>4444365</wp:posOffset>
                </wp:positionV>
                <wp:extent cx="7018655" cy="4964430"/>
                <wp:effectExtent l="14605" t="41084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8560" cy="4964400"/>
                          <a:chOff x="0" y="0"/>
                          <a:chExt cx="7018560" cy="49644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1400" y="0"/>
                            <a:ext cx="3467160" cy="4963320"/>
                          </a:xfrm>
                          <a:custGeom>
                            <a:avLst/>
                            <a:gdLst>
                              <a:gd name="textAreaLeft" fmla="*/ 43200 w 1965600"/>
                              <a:gd name="textAreaRight" fmla="*/ 1922400 w 1965600"/>
                              <a:gd name="textAreaTop" fmla="*/ 43200 h 2813760"/>
                              <a:gd name="textAreaBottom" fmla="*/ 2770560 h 281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19">
                                <a:moveTo>
                                  <a:pt x="1626" y="0"/>
                                </a:moveTo>
                                <a:arcTo wR="1626" hR="1626" stAng="16200000" swAng="-5400000"/>
                                <a:lnTo>
                                  <a:pt x="0" y="29293"/>
                                </a:lnTo>
                                <a:arcTo wR="1626" hR="1626" stAng="10800000" swAng="-5400000"/>
                                <a:lnTo>
                                  <a:pt x="19974" y="30919"/>
                                </a:lnTo>
                                <a:arcTo wR="1626" hR="1626" stAng="5400000" swAng="-5400000"/>
                                <a:lnTo>
                                  <a:pt x="21600" y="1626"/>
                                </a:lnTo>
                                <a:arcTo wR="1626" hR="162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Vazir" w:hAnsi="Vazir" w:eastAsia="Calibri" w:cs="Vazir"/>
                                  <w:color w:val="auto"/>
                                  <w:lang w:val="en-US" w:bidi="fa-IR"/>
                                </w:rPr>
                                <w:t>بسمه تعال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 w:val="false"/>
                                  <w:szCs w:val="30"/>
                                  <w:b w:val="false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ولی دانش آموز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ahoma" w:hAnsi="Tahoma" w:eastAsia="Calibri" w:cs="2  Lotus"/>
                                  <w:color w:val="auto"/>
                                  <w:lang w:val="en-US" w:bidi="fa-IR"/>
                                </w:rPr>
      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ahoma" w:hAnsi="Tahoma" w:eastAsia="Calibri" w:cs="2  Titr"/>
                                  <w:color w:val="auto"/>
                                  <w:lang w:val="en-US" w:bidi="fa-IR"/>
                                </w:rPr>
                                <w:t xml:space="preserve">.:: مدیریت دبستان ............................ ::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349.95pt;width:552.65pt;height:390.9pt" coordorigin="-1083,6999" coordsize="11053,7818">
                <v:roundrect id="shape_0" ID="Rectangle: Rounded Corners 6" fillcolor="white" stroked="t" o:allowincell="f" style="position:absolute;left:-1083;top:7001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ID="Rectangle: Rounded Corners 6" fillcolor="white" stroked="t" o:allowincell="f" style="position:absolute;left:4510;top:6999;width:5459;height:7815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Vazir" w:hAnsi="Vazir" w:eastAsia="Calibri" w:cs="Vazir"/>
                            <w:color w:val="auto"/>
                            <w:lang w:val="en-US" w:bidi="fa-IR"/>
                          </w:rPr>
                          <w:t>بسمه تعال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 w:val="false"/>
                            <w:szCs w:val="30"/>
                            <w:b w:val="false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ولی دانش آموز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ahoma" w:hAnsi="Tahoma" w:eastAsia="Calibri" w:cs="2  Lotus"/>
                            <w:color w:val="auto"/>
                            <w:lang w:val="en-US" w:bidi="fa-IR"/>
                          </w:rPr>
                          <w:t xml:space="preserve">     به اطلاع می رساند جلسه عمومی اعضای انجمن اولیا مدرسه با حضور مدرس جناب آقای ........................... در روز ........................... مورخه ................... راس ساعت .............  برگزار در نمازخانه مدرسه می گردد . ما را از حضور سبز خود محروم نفرمایی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ahoma" w:hAnsi="Tahoma" w:eastAsia="Calibri" w:cs="2  Titr"/>
                            <w:color w:val="auto"/>
                            <w:lang w:val="en-US" w:bidi="fa-IR"/>
                          </w:rPr>
                          <w:t xml:space="preserve">.:: مدیریت دبستان ............................ ::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2  Lotus"/>
      <w:b/>
      <w:bCs/>
      <w:color w:val="auto"/>
      <w:sz w:val="24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14:00Z</dcterms:created>
  <dc:creator>غلامرضا زهره منش</dc:creator>
  <dc:description/>
  <cp:keywords/>
  <dc:language>en-US</dc:language>
  <cp:lastModifiedBy>غلامرضا زهره منش</cp:lastModifiedBy>
  <dcterms:modified xsi:type="dcterms:W3CDTF">2022-10-07T05:22:00Z</dcterms:modified>
  <cp:revision>4</cp:revision>
  <dc:subject/>
  <dc:title/>
</cp:coreProperties>
</file>