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ind w:left="-9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6360</wp:posOffset>
                </wp:positionH>
                <wp:positionV relativeFrom="paragraph">
                  <wp:posOffset>4500245</wp:posOffset>
                </wp:positionV>
                <wp:extent cx="3408680" cy="4951095"/>
                <wp:effectExtent l="11430" t="12065" r="12065" b="11430"/>
                <wp:wrapNone/>
                <wp:docPr id="1" name="Rounded 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8840" cy="4951080"/>
                        </a:xfrm>
                        <a:custGeom>
                          <a:avLst/>
                          <a:gdLst>
                            <a:gd name="textAreaLeft" fmla="*/ 35280 w 1932480"/>
                            <a:gd name="textAreaRight" fmla="*/ 1897200 w 1932480"/>
                            <a:gd name="textAreaTop" fmla="*/ 35280 h 2806920"/>
                            <a:gd name="textAreaBottom" fmla="*/ 2771640 h 2806920"/>
                          </a:gdLst>
                          <a:ahLst/>
                          <a:rect l="textAreaLeft" t="textAreaTop" r="textAreaRight" b="textAreaBottom"/>
                          <a:pathLst>
                            <a:path w="21600" h="31372">
                              <a:moveTo>
                                <a:pt x="1354" y="0"/>
                              </a:moveTo>
                              <a:arcTo wR="1354" hR="1354" stAng="16200000" swAng="-5400000"/>
                              <a:lnTo>
                                <a:pt x="0" y="30018"/>
                              </a:lnTo>
                              <a:arcTo wR="1354" hR="1354" stAng="10800000" swAng="-5400000"/>
                              <a:lnTo>
                                <a:pt x="20246" y="31372"/>
                              </a:lnTo>
                              <a:arcTo wR="1354" hR="1354" stAng="5400000" swAng="-5400000"/>
                              <a:lnTo>
                                <a:pt x="21600" y="1354"/>
                              </a:lnTo>
                              <a:arcTo wR="1354" hR="1354" stAng="0" swAng="-5400000"/>
                              <a:close/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>
                              <a:alpha val="99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2  Koodak" w:hAnsi="2  Koodak" w:eastAsia="2  Koodak" w:cs="2  Koodak"/>
                                <w:color w:val="000000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2  Koodak" w:hAnsi="2  Koodak" w:eastAsia="2  Koodak" w:cs="2  Koodak"/>
                                <w:color w:val="000000"/>
                                <w:lang w:val="en-US" w:bidi="fa-IR"/>
                              </w:rPr>
                              <w:t xml:space="preserve">ولی دانش آموز :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2  Koodak" w:hAnsi="2  Koodak" w:eastAsia="2  Koodak" w:cs="2  Koodak"/>
                                <w:color w:val="000000"/>
                                <w:lang w:val="en-US" w:bidi="fa-IR"/>
                              </w:rPr>
                              <w:t>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360"/>
                              <w:ind w:left="-32" w:right="-9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2  Koodak" w:hAnsi="2  Koodak" w:eastAsia="2  Koodak" w:cs="2  Koodak"/>
                                <w:color w:val="000000"/>
                                <w:lang w:val="en-US" w:bidi="fa-IR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2  Koodak" w:hAnsi="2  Koodak" w:eastAsia="2  Koodak" w:cs="2  Koodak"/>
                                <w:color w:val="000000"/>
                                <w:lang w:val="en-US" w:bidi="fa-IR"/>
                              </w:rPr>
                              <w:t>با عرض سلام و احترام اولیای گرامی به منظور حفظ سلامتی و بهداشت فردی و سرایت نکردن مشکل موی سر ( پدیکلوز ) به دیگران دانش آموزان از شما تقاضا داریم در ریشه کن کردن این مشکل فرزند خود جدیت بیشتری داشته باشید . از همکاری شما سپاسگزاریم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2  Koodak" w:hAnsi="2  Koodak" w:eastAsia="2  Koodak" w:cs="2  Koodak"/>
                                <w:color w:val="000000"/>
                                <w:lang w:val="en-US" w:bidi="fa-IR"/>
                              </w:rPr>
                              <w:t>باتشک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2  Koodak" w:hAnsi="2  Koodak" w:eastAsia="2  Koodak" w:cs="2  Koodak"/>
                                <w:color w:val="000000"/>
                                <w:lang w:val="en-US" w:bidi="fa-IR"/>
                              </w:rPr>
                              <w:t>مدیریت دبستان 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5" stroked="t" o:allowincell="f" style="position:absolute;margin-left:-6.8pt;margin-top:354.35pt;width:268.35pt;height:389.8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160" w:lineRule="auto" w:line="25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2  Koodak" w:hAnsi="2  Koodak" w:eastAsia="2  Koodak" w:cs="2  Koodak"/>
                          <w:color w:val="000000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before="0" w:after="160" w:lineRule="auto" w:line="25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160" w:lineRule="auto" w:line="25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2  Koodak" w:hAnsi="2  Koodak" w:eastAsia="2  Koodak" w:cs="2  Koodak"/>
                          <w:color w:val="000000"/>
                          <w:lang w:val="en-US" w:bidi="fa-IR"/>
                        </w:rPr>
                        <w:t xml:space="preserve">ولی دانش آموز :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2  Koodak" w:hAnsi="2  Koodak" w:eastAsia="2  Koodak" w:cs="2  Koodak"/>
                          <w:color w:val="000000"/>
                          <w:lang w:val="en-US" w:bidi="fa-IR"/>
                        </w:rPr>
                        <w:t>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160" w:lineRule="auto" w:line="360"/>
                        <w:ind w:left="-32" w:right="-90" w:hanging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2  Koodak" w:hAnsi="2  Koodak" w:eastAsia="2  Koodak" w:cs="2  Koodak"/>
                          <w:color w:val="000000"/>
                          <w:lang w:val="en-US" w:bidi="fa-IR"/>
                        </w:rPr>
                        <w:t xml:space="preserve">         </w:t>
                      </w: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2  Koodak" w:hAnsi="2  Koodak" w:eastAsia="2  Koodak" w:cs="2  Koodak"/>
                          <w:color w:val="000000"/>
                          <w:lang w:val="en-US" w:bidi="fa-IR"/>
                        </w:rPr>
                        <w:t>با عرض سلام و احترام اولیای گرامی به منظور حفظ سلامتی و بهداشت فردی و سرایت نکردن مشکل موی سر ( پدیکلوز ) به دیگران دانش آموزان از شما تقاضا داریم در ریشه کن کردن این مشکل فرزند خود جدیت بیشتری داشته باشید . از همکاری شما سپاسگزاریم 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2  Koodak" w:hAnsi="2  Koodak" w:eastAsia="2  Koodak" w:cs="2  Koodak"/>
                          <w:color w:val="000000"/>
                          <w:lang w:val="en-US" w:bidi="fa-IR"/>
                        </w:rPr>
                        <w:t>باتشکر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2  Koodak" w:hAnsi="2  Koodak" w:eastAsia="2  Koodak" w:cs="2  Koodak"/>
                          <w:color w:val="000000"/>
                          <w:lang w:val="en-US" w:bidi="fa-IR"/>
                        </w:rPr>
                        <w:t>مدیریت دبستان 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160" w:lineRule="auto" w:line="25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0115</wp:posOffset>
                </wp:positionH>
                <wp:positionV relativeFrom="paragraph">
                  <wp:posOffset>4483100</wp:posOffset>
                </wp:positionV>
                <wp:extent cx="3415665" cy="4951095"/>
                <wp:effectExtent l="12065" t="12065" r="11430" b="11430"/>
                <wp:wrapNone/>
                <wp:docPr id="2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5680" cy="4951080"/>
                        </a:xfrm>
                        <a:custGeom>
                          <a:avLst/>
                          <a:gdLst>
                            <a:gd name="textAreaLeft" fmla="*/ 35280 w 1936440"/>
                            <a:gd name="textAreaRight" fmla="*/ 1901160 w 1936440"/>
                            <a:gd name="textAreaTop" fmla="*/ 35280 h 2806920"/>
                            <a:gd name="textAreaBottom" fmla="*/ 2771640 h 2806920"/>
                          </a:gdLst>
                          <a:ahLst/>
                          <a:rect l="textAreaLeft" t="textAreaTop" r="textAreaRight" b="textAreaBottom"/>
                          <a:pathLst>
                            <a:path w="21600" h="31308">
                              <a:moveTo>
                                <a:pt x="1354" y="0"/>
                              </a:moveTo>
                              <a:arcTo wR="1354" hR="1354" stAng="16200000" swAng="-5400000"/>
                              <a:lnTo>
                                <a:pt x="0" y="29954"/>
                              </a:lnTo>
                              <a:arcTo wR="1354" hR="1354" stAng="10800000" swAng="-5400000"/>
                              <a:lnTo>
                                <a:pt x="20246" y="31308"/>
                              </a:lnTo>
                              <a:arcTo wR="1354" hR="1354" stAng="5400000" swAng="-5400000"/>
                              <a:lnTo>
                                <a:pt x="21600" y="1354"/>
                              </a:lnTo>
                              <a:arcTo wR="1354" hR="1354" stAng="0" swAng="-5400000"/>
                              <a:close/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>
                              <a:alpha val="99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2  Koodak" w:hAnsi="2  Koodak" w:eastAsia="2  Koodak" w:cs="2  Koodak"/>
                                <w:color w:val="000000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2  Koodak" w:hAnsi="2  Koodak" w:eastAsia="2  Koodak" w:cs="2  Koodak"/>
                                <w:color w:val="000000"/>
                                <w:lang w:val="en-US" w:bidi="fa-IR"/>
                              </w:rPr>
                              <w:t xml:space="preserve">ولی دانش آموز :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2  Koodak" w:hAnsi="2  Koodak" w:eastAsia="2  Koodak" w:cs="2  Koodak"/>
                                <w:color w:val="000000"/>
                                <w:lang w:val="en-US" w:bidi="fa-IR"/>
                              </w:rPr>
                              <w:t>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360"/>
                              <w:ind w:left="-32" w:right="-9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2  Koodak" w:hAnsi="2  Koodak" w:eastAsia="2  Koodak" w:cs="2  Koodak"/>
                                <w:color w:val="000000"/>
                                <w:lang w:val="en-US" w:bidi="fa-IR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2  Koodak" w:hAnsi="2  Koodak" w:eastAsia="2  Koodak" w:cs="2  Koodak"/>
                                <w:color w:val="000000"/>
                                <w:lang w:val="en-US" w:bidi="fa-IR"/>
                              </w:rPr>
                              <w:t>با عرض سلام و احترام اولیای گرامی به منظور حفظ سلامتی و بهداشت فردی و سرایت نکردن مشکل موی سر ( پدیکلوز ) به دیگران دانش آموزان از شما تقاضا داریم در ریشه کن کردن این مشکل فرزند خود جدیت بیشتری داشته باشید . از همکاری شما سپاسگزاریم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2  Koodak" w:hAnsi="2  Koodak" w:eastAsia="2  Koodak" w:cs="2  Koodak"/>
                                <w:color w:val="000000"/>
                                <w:lang w:val="en-US" w:bidi="fa-IR"/>
                              </w:rPr>
                              <w:t>باتشک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2  Koodak" w:hAnsi="2  Koodak" w:eastAsia="2  Koodak" w:cs="2  Koodak"/>
                                <w:color w:val="000000"/>
                                <w:lang w:val="en-US" w:bidi="fa-IR"/>
                              </w:rPr>
                              <w:t>مدیریت دبستان 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stroked="t" o:allowincell="f" style="position:absolute;margin-left:272.45pt;margin-top:353pt;width:268.9pt;height:389.8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160" w:lineRule="auto" w:line="25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2  Koodak" w:hAnsi="2  Koodak" w:eastAsia="2  Koodak" w:cs="2  Koodak"/>
                          <w:color w:val="000000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before="0" w:after="160" w:lineRule="auto" w:line="25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160" w:lineRule="auto" w:line="25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2  Koodak" w:hAnsi="2  Koodak" w:eastAsia="2  Koodak" w:cs="2  Koodak"/>
                          <w:color w:val="000000"/>
                          <w:lang w:val="en-US" w:bidi="fa-IR"/>
                        </w:rPr>
                        <w:t xml:space="preserve">ولی دانش آموز :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2  Koodak" w:hAnsi="2  Koodak" w:eastAsia="2  Koodak" w:cs="2  Koodak"/>
                          <w:color w:val="000000"/>
                          <w:lang w:val="en-US" w:bidi="fa-IR"/>
                        </w:rPr>
                        <w:t>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160" w:lineRule="auto" w:line="360"/>
                        <w:ind w:left="-32" w:right="-90" w:hanging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2  Koodak" w:hAnsi="2  Koodak" w:eastAsia="2  Koodak" w:cs="2  Koodak"/>
                          <w:color w:val="000000"/>
                          <w:lang w:val="en-US" w:bidi="fa-IR"/>
                        </w:rPr>
                        <w:t xml:space="preserve">         </w:t>
                      </w: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2  Koodak" w:hAnsi="2  Koodak" w:eastAsia="2  Koodak" w:cs="2  Koodak"/>
                          <w:color w:val="000000"/>
                          <w:lang w:val="en-US" w:bidi="fa-IR"/>
                        </w:rPr>
                        <w:t>با عرض سلام و احترام اولیای گرامی به منظور حفظ سلامتی و بهداشت فردی و سرایت نکردن مشکل موی سر ( پدیکلوز ) به دیگران دانش آموزان از شما تقاضا داریم در ریشه کن کردن این مشکل فرزند خود جدیت بیشتری داشته باشید . از همکاری شما سپاسگزاریم 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2  Koodak" w:hAnsi="2  Koodak" w:eastAsia="2  Koodak" w:cs="2  Koodak"/>
                          <w:color w:val="000000"/>
                          <w:lang w:val="en-US" w:bidi="fa-IR"/>
                        </w:rPr>
                        <w:t>باتشکر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2  Koodak" w:hAnsi="2  Koodak" w:eastAsia="2  Koodak" w:cs="2  Koodak"/>
                          <w:color w:val="000000"/>
                          <w:lang w:val="en-US" w:bidi="fa-IR"/>
                        </w:rPr>
                        <w:t>مدیریت دبستان 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160" w:lineRule="auto" w:line="25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2710</wp:posOffset>
                </wp:positionH>
                <wp:positionV relativeFrom="paragraph">
                  <wp:posOffset>-569595</wp:posOffset>
                </wp:positionV>
                <wp:extent cx="3408680" cy="4951095"/>
                <wp:effectExtent l="11430" t="12065" r="12065" b="11430"/>
                <wp:wrapNone/>
                <wp:docPr id="3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8840" cy="4951080"/>
                        </a:xfrm>
                        <a:custGeom>
                          <a:avLst/>
                          <a:gdLst>
                            <a:gd name="textAreaLeft" fmla="*/ 35280 w 1932480"/>
                            <a:gd name="textAreaRight" fmla="*/ 1897200 w 1932480"/>
                            <a:gd name="textAreaTop" fmla="*/ 35280 h 2806920"/>
                            <a:gd name="textAreaBottom" fmla="*/ 2771640 h 2806920"/>
                          </a:gdLst>
                          <a:ahLst/>
                          <a:rect l="textAreaLeft" t="textAreaTop" r="textAreaRight" b="textAreaBottom"/>
                          <a:pathLst>
                            <a:path w="21600" h="31372">
                              <a:moveTo>
                                <a:pt x="1354" y="0"/>
                              </a:moveTo>
                              <a:arcTo wR="1354" hR="1354" stAng="16200000" swAng="-5400000"/>
                              <a:lnTo>
                                <a:pt x="0" y="30018"/>
                              </a:lnTo>
                              <a:arcTo wR="1354" hR="1354" stAng="10800000" swAng="-5400000"/>
                              <a:lnTo>
                                <a:pt x="20246" y="31372"/>
                              </a:lnTo>
                              <a:arcTo wR="1354" hR="1354" stAng="5400000" swAng="-5400000"/>
                              <a:lnTo>
                                <a:pt x="21600" y="1354"/>
                              </a:lnTo>
                              <a:arcTo wR="1354" hR="1354" stAng="0" swAng="-5400000"/>
                              <a:close/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>
                              <a:alpha val="99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2  Koodak" w:hAnsi="2  Koodak" w:eastAsia="2  Koodak" w:cs="2  Koodak"/>
                                <w:color w:val="000000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2  Koodak" w:hAnsi="2  Koodak" w:eastAsia="2  Koodak" w:cs="2  Koodak"/>
                                <w:color w:val="000000"/>
                                <w:lang w:val="en-US" w:bidi="fa-IR"/>
                              </w:rPr>
                              <w:t xml:space="preserve">ولی دانش آموز :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2  Koodak" w:hAnsi="2  Koodak" w:eastAsia="2  Koodak" w:cs="2  Koodak"/>
                                <w:color w:val="000000"/>
                                <w:lang w:val="en-US" w:bidi="fa-IR"/>
                              </w:rPr>
                              <w:t>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360"/>
                              <w:ind w:left="-32" w:right="-9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2  Koodak" w:hAnsi="2  Koodak" w:eastAsia="2  Koodak" w:cs="2  Koodak"/>
                                <w:color w:val="000000"/>
                                <w:lang w:val="en-US" w:bidi="fa-IR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2  Koodak" w:hAnsi="2  Koodak" w:eastAsia="2  Koodak" w:cs="2  Koodak"/>
                                <w:color w:val="000000"/>
                                <w:lang w:val="en-US" w:bidi="fa-IR"/>
                              </w:rPr>
                              <w:t>با عرض سلام و احترام اولیای گرامی به منظور حفظ سلامتی و بهداشت فردی و سرایت نکردن مشکل موی سر ( پدیکلوز ) به دیگران دانش آموزان از شما تقاضا داریم در ریشه کن کردن این مشکل فرزند خود جدیت بیشتری داشته باشید . از همکاری شما سپاسگزاریم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2  Koodak" w:hAnsi="2  Koodak" w:eastAsia="2  Koodak" w:cs="2  Koodak"/>
                                <w:color w:val="000000"/>
                                <w:lang w:val="en-US" w:bidi="fa-IR"/>
                              </w:rPr>
                              <w:t>باتشک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2  Koodak" w:hAnsi="2  Koodak" w:eastAsia="2  Koodak" w:cs="2  Koodak"/>
                                <w:color w:val="000000"/>
                                <w:lang w:val="en-US" w:bidi="fa-IR"/>
                              </w:rPr>
                              <w:t>مدیریت دبستان ....................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stroked="t" o:allowincell="f" style="position:absolute;margin-left:-7.3pt;margin-top:-44.85pt;width:268.35pt;height:389.8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160" w:lineRule="auto" w:line="25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2  Koodak" w:hAnsi="2  Koodak" w:eastAsia="2  Koodak" w:cs="2  Koodak"/>
                          <w:color w:val="000000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before="0" w:after="160" w:lineRule="auto" w:line="25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160" w:lineRule="auto" w:line="25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2  Koodak" w:hAnsi="2  Koodak" w:eastAsia="2  Koodak" w:cs="2  Koodak"/>
                          <w:color w:val="000000"/>
                          <w:lang w:val="en-US" w:bidi="fa-IR"/>
                        </w:rPr>
                        <w:t xml:space="preserve">ولی دانش آموز :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2  Koodak" w:hAnsi="2  Koodak" w:eastAsia="2  Koodak" w:cs="2  Koodak"/>
                          <w:color w:val="000000"/>
                          <w:lang w:val="en-US" w:bidi="fa-IR"/>
                        </w:rPr>
                        <w:t>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160" w:lineRule="auto" w:line="360"/>
                        <w:ind w:left="-32" w:right="-90" w:hanging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2  Koodak" w:hAnsi="2  Koodak" w:eastAsia="2  Koodak" w:cs="2  Koodak"/>
                          <w:color w:val="000000"/>
                          <w:lang w:val="en-US" w:bidi="fa-IR"/>
                        </w:rPr>
                        <w:t xml:space="preserve">         </w:t>
                      </w: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2  Koodak" w:hAnsi="2  Koodak" w:eastAsia="2  Koodak" w:cs="2  Koodak"/>
                          <w:color w:val="000000"/>
                          <w:lang w:val="en-US" w:bidi="fa-IR"/>
                        </w:rPr>
                        <w:t>با عرض سلام و احترام اولیای گرامی به منظور حفظ سلامتی و بهداشت فردی و سرایت نکردن مشکل موی سر ( پدیکلوز ) به دیگران دانش آموزان از شما تقاضا داریم در ریشه کن کردن این مشکل فرزند خود جدیت بیشتری داشته باشید . از همکاری شما سپاسگزاریم 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2  Koodak" w:hAnsi="2  Koodak" w:eastAsia="2  Koodak" w:cs="2  Koodak"/>
                          <w:color w:val="000000"/>
                          <w:lang w:val="en-US" w:bidi="fa-IR"/>
                        </w:rPr>
                        <w:t>باتشکر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2  Koodak" w:hAnsi="2  Koodak" w:eastAsia="2  Koodak" w:cs="2  Koodak"/>
                          <w:color w:val="000000"/>
                          <w:lang w:val="en-US" w:bidi="fa-IR"/>
                        </w:rPr>
                        <w:t>مدیریت دبستان .....................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49955</wp:posOffset>
                </wp:positionH>
                <wp:positionV relativeFrom="paragraph">
                  <wp:posOffset>-587375</wp:posOffset>
                </wp:positionV>
                <wp:extent cx="3415665" cy="4951095"/>
                <wp:effectExtent l="12065" t="12065" r="11430" b="11430"/>
                <wp:wrapNone/>
                <wp:docPr id="4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5680" cy="4951080"/>
                        </a:xfrm>
                        <a:custGeom>
                          <a:avLst/>
                          <a:gdLst>
                            <a:gd name="textAreaLeft" fmla="*/ 35280 w 1936440"/>
                            <a:gd name="textAreaRight" fmla="*/ 1901160 w 1936440"/>
                            <a:gd name="textAreaTop" fmla="*/ 35280 h 2806920"/>
                            <a:gd name="textAreaBottom" fmla="*/ 2771640 h 2806920"/>
                          </a:gdLst>
                          <a:ahLst/>
                          <a:rect l="textAreaLeft" t="textAreaTop" r="textAreaRight" b="textAreaBottom"/>
                          <a:pathLst>
                            <a:path w="21600" h="31308">
                              <a:moveTo>
                                <a:pt x="1354" y="0"/>
                              </a:moveTo>
                              <a:arcTo wR="1354" hR="1354" stAng="16200000" swAng="-5400000"/>
                              <a:lnTo>
                                <a:pt x="0" y="29954"/>
                              </a:lnTo>
                              <a:arcTo wR="1354" hR="1354" stAng="10800000" swAng="-5400000"/>
                              <a:lnTo>
                                <a:pt x="20246" y="31308"/>
                              </a:lnTo>
                              <a:arcTo wR="1354" hR="1354" stAng="5400000" swAng="-5400000"/>
                              <a:lnTo>
                                <a:pt x="21600" y="1354"/>
                              </a:lnTo>
                              <a:arcTo wR="1354" hR="1354" stAng="0" swAng="-5400000"/>
                              <a:close/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>
                              <a:alpha val="99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2  Koodak" w:hAnsi="2  Koodak" w:eastAsia="2  Koodak" w:cs="2  Koodak"/>
                                <w:color w:val="000000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2  Koodak" w:hAnsi="2  Koodak" w:eastAsia="2  Koodak" w:cs="2  Koodak"/>
                                <w:color w:val="000000"/>
                                <w:lang w:val="en-US" w:bidi="fa-IR"/>
                              </w:rPr>
                              <w:t xml:space="preserve">ولی دانش آموز :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2  Koodak" w:hAnsi="2  Koodak" w:eastAsia="2  Koodak" w:cs="2  Koodak"/>
                                <w:color w:val="000000"/>
                                <w:lang w:val="en-US" w:bidi="fa-IR"/>
                              </w:rPr>
                              <w:t>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360"/>
                              <w:ind w:left="-32" w:right="-9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2  Koodak" w:hAnsi="2  Koodak" w:eastAsia="2  Koodak" w:cs="2  Koodak"/>
                                <w:color w:val="000000"/>
                                <w:lang w:val="en-US" w:bidi="fa-IR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2  Koodak" w:hAnsi="2  Koodak" w:eastAsia="2  Koodak" w:cs="2  Koodak"/>
                                <w:color w:val="000000"/>
                                <w:lang w:val="en-US" w:bidi="fa-IR"/>
                              </w:rPr>
                              <w:t>با عرض سلام و احترام اولیای گرامی به منظور حفظ سلامتی و بهداشت فردی و سرایت نکردن مشکل موی سر ( پدیکلوز ) به دیگران دانش آموزان از شما تقاضا داریم در ریشه کن کردن این مشکل فرزند خود جدیت بیشتری داشته باشید . از همکاری شما سپاسگزاریم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2  Koodak" w:hAnsi="2  Koodak" w:eastAsia="2  Koodak" w:cs="2  Koodak"/>
                                <w:color w:val="000000"/>
                                <w:lang w:val="en-US" w:bidi="fa-IR"/>
                              </w:rPr>
                              <w:t>باتشک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2  Koodak" w:hAnsi="2  Koodak" w:eastAsia="2  Koodak" w:cs="2  Koodak"/>
                                <w:color w:val="000000"/>
                                <w:lang w:val="en-US" w:bidi="fa-IR"/>
                              </w:rPr>
                              <w:t>مدیریت دبستان 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stroked="t" o:allowincell="f" style="position:absolute;margin-left:271.65pt;margin-top:-46.25pt;width:268.9pt;height:389.8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160" w:lineRule="auto" w:line="25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2  Koodak" w:hAnsi="2  Koodak" w:eastAsia="2  Koodak" w:cs="2  Koodak"/>
                          <w:color w:val="000000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before="0" w:after="160" w:lineRule="auto" w:line="25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160" w:lineRule="auto" w:line="25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2  Koodak" w:hAnsi="2  Koodak" w:eastAsia="2  Koodak" w:cs="2  Koodak"/>
                          <w:color w:val="000000"/>
                          <w:lang w:val="en-US" w:bidi="fa-IR"/>
                        </w:rPr>
                        <w:t xml:space="preserve">ولی دانش آموز :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2  Koodak" w:hAnsi="2  Koodak" w:eastAsia="2  Koodak" w:cs="2  Koodak"/>
                          <w:color w:val="000000"/>
                          <w:lang w:val="en-US" w:bidi="fa-IR"/>
                        </w:rPr>
                        <w:t>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160" w:lineRule="auto" w:line="360"/>
                        <w:ind w:left="-32" w:right="-90" w:hanging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2  Koodak" w:hAnsi="2  Koodak" w:eastAsia="2  Koodak" w:cs="2  Koodak"/>
                          <w:color w:val="000000"/>
                          <w:lang w:val="en-US" w:bidi="fa-IR"/>
                        </w:rPr>
                        <w:t xml:space="preserve">         </w:t>
                      </w: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2  Koodak" w:hAnsi="2  Koodak" w:eastAsia="2  Koodak" w:cs="2  Koodak"/>
                          <w:color w:val="000000"/>
                          <w:lang w:val="en-US" w:bidi="fa-IR"/>
                        </w:rPr>
                        <w:t>با عرض سلام و احترام اولیای گرامی به منظور حفظ سلامتی و بهداشت فردی و سرایت نکردن مشکل موی سر ( پدیکلوز ) به دیگران دانش آموزان از شما تقاضا داریم در ریشه کن کردن این مشکل فرزند خود جدیت بیشتری داشته باشید . از همکاری شما سپاسگزاریم 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2  Koodak" w:hAnsi="2  Koodak" w:eastAsia="2  Koodak" w:cs="2  Koodak"/>
                          <w:color w:val="000000"/>
                          <w:lang w:val="en-US" w:bidi="fa-IR"/>
                        </w:rPr>
                        <w:t>باتشکر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2  Koodak" w:hAnsi="2  Koodak" w:eastAsia="2  Koodak" w:cs="2  Koodak"/>
                          <w:color w:val="000000"/>
                          <w:lang w:val="en-US" w:bidi="fa-IR"/>
                        </w:rPr>
                        <w:t>مدیریت دبستان 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160" w:lineRule="auto" w:line="25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630" w:right="65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2  Koodak">
    <w:charset w:val="b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2  Koodak" w:hAnsi="2  Koodak" w:eastAsia="2  Koodak" w:cs="2  Koodak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5:35:00Z</dcterms:created>
  <dc:creator>shahid latifi</dc:creator>
  <dc:description/>
  <cp:keywords/>
  <dc:language>en-US</dc:language>
  <cp:lastModifiedBy>غلامرضا زهره منش</cp:lastModifiedBy>
  <dcterms:modified xsi:type="dcterms:W3CDTF">2022-10-07T05:35:00Z</dcterms:modified>
  <cp:revision>2</cp:revision>
  <dc:subject/>
  <dc:title/>
</cp:coreProperties>
</file>