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9755</wp:posOffset>
                </wp:positionH>
                <wp:positionV relativeFrom="paragraph">
                  <wp:posOffset>635</wp:posOffset>
                </wp:positionV>
                <wp:extent cx="5013325" cy="3479165"/>
                <wp:effectExtent l="13335" t="847090" r="13335" b="12700"/>
                <wp:wrapNone/>
                <wp:docPr id="1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3360" cy="3479040"/>
                        </a:xfrm>
                        <a:prstGeom prst="roundRect">
                          <a:avLst>
                            <a:gd name="adj" fmla="val 3333"/>
                          </a:avLst>
                        </a:prstGeom>
                        <a:noFill/>
                        <a:ln w="25560">
                          <a:solidFill>
                            <a:srgbClr val="000000">
                              <a:alpha val="98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>حضور محترم ولی دانش آموز : 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2  Yekan"/>
                                <w:color w:val="000000"/>
                                <w:lang w:val="en-US" w:bidi="fa-IR"/>
                              </w:rPr>
                              <w:t xml:space="preserve">با سلام باتوجه به بخشنامه ارسالی اداره مبنی بر دریافت پول کتاب سال آینده دانش آموزان به اطلاع می رساند هزینه بابت پول کتاب ، منگنه و حمل و نقل و بیمه  مبلغ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2  Yekan"/>
                                <w:color w:val="FF0000"/>
                                <w:lang w:val="en-US" w:bidi="fa-IR"/>
                              </w:rPr>
                              <w:t>...............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2  Yekan"/>
                                <w:color w:val="000000"/>
                                <w:lang w:val="en-US" w:bidi="fa-IR"/>
                              </w:rPr>
                              <w:t xml:space="preserve">  هزار تومان می باشد  . با توجه به  ثبت سفارش کتاب لطفا نسبت به تحویل این مبلغ به مدرسه هر چه سریعتر اقدام نماید .  در صورت عدم ثبت کتاب در سامانه ، مسئولیت تهیه کتاب در سال آینده بر عهده خانواده می باش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Calibri" w:hAnsi="Calibri" w:eastAsia="Calibri" w:cs="2  Yekan"/>
                                <w:color w:val="000000"/>
                                <w:lang w:val="en-US" w:bidi="fa-IR"/>
                              </w:rPr>
                              <w:t>با تشک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Calibri" w:hAnsi="Calibri" w:eastAsia="Calibri" w:cs="2  Yekan"/>
                                <w:color w:val="000000"/>
                                <w:lang w:val="en-US" w:bidi="fa-IR"/>
                              </w:rPr>
                              <w:t>مدیریت دبستان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Calibri" w:hAnsi="Calibri" w:eastAsia="Calibri" w:cs="2  Yekan"/>
                                <w:color w:val="FF0000"/>
                                <w:lang w:val="en-US" w:bidi="fa-IR"/>
                              </w:rPr>
                              <w:t xml:space="preserve"> 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stroked="t" o:allowincell="f" style="position:absolute;margin-left:-45.65pt;margin-top:0pt;width:394.7pt;height:273.9pt;mso-wrap-style:squar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>حضور محترم ولی دانش آموز : 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2  Yekan"/>
                          <w:color w:val="000000"/>
                          <w:lang w:val="en-US" w:bidi="fa-IR"/>
                        </w:rPr>
                        <w:t xml:space="preserve">با سلام باتوجه به بخشنامه ارسالی اداره مبنی بر دریافت پول کتاب سال آینده دانش آموزان به اطلاع می رساند هزینه بابت پول کتاب ، منگنه و حمل و نقل و بیمه  مبلغ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2  Yekan"/>
                          <w:color w:val="FF0000"/>
                          <w:lang w:val="en-US" w:bidi="fa-IR"/>
                        </w:rPr>
                        <w:t>...............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2  Yekan"/>
                          <w:color w:val="000000"/>
                          <w:lang w:val="en-US" w:bidi="fa-IR"/>
                        </w:rPr>
                        <w:t xml:space="preserve">  هزار تومان می باشد  . با توجه به  ثبت سفارش کتاب لطفا نسبت به تحویل این مبلغ به مدرسه هر چه سریعتر اقدام نماید .  در صورت عدم ثبت کتاب در سامانه ، مسئولیت تهیه کتاب در سال آینده بر عهده خانواده می باشد 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Calibri" w:hAnsi="Calibri" w:eastAsia="Calibri" w:cs="2  Yekan"/>
                          <w:color w:val="000000"/>
                          <w:lang w:val="en-US" w:bidi="fa-IR"/>
                        </w:rPr>
                        <w:t>با تشکر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Calibri" w:hAnsi="Calibri" w:eastAsia="Calibri" w:cs="2  Yekan"/>
                          <w:color w:val="000000"/>
                          <w:lang w:val="en-US" w:bidi="fa-IR"/>
                        </w:rPr>
                        <w:t>مدیریت دبستان</w:t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Calibri" w:hAnsi="Calibri" w:eastAsia="Calibri" w:cs="2  Yekan"/>
                          <w:color w:val="FF0000"/>
                          <w:lang w:val="en-US" w:bidi="fa-IR"/>
                        </w:rPr>
                        <w:t xml:space="preserve"> 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38980</wp:posOffset>
                </wp:positionH>
                <wp:positionV relativeFrom="paragraph">
                  <wp:posOffset>-688975</wp:posOffset>
                </wp:positionV>
                <wp:extent cx="5013325" cy="3479165"/>
                <wp:effectExtent l="13335" t="963295" r="12700" b="12700"/>
                <wp:wrapNone/>
                <wp:docPr id="2" name="Rounded 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3360" cy="3479040"/>
                        </a:xfrm>
                        <a:prstGeom prst="roundRect">
                          <a:avLst>
                            <a:gd name="adj" fmla="val 3333"/>
                          </a:avLst>
                        </a:prstGeom>
                        <a:noFill/>
                        <a:ln w="25560">
                          <a:solidFill>
                            <a:srgbClr val="000000">
                              <a:alpha val="98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>حضور محترم ولی دانش آموز : 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2  Yekan"/>
                                <w:color w:val="000000"/>
                                <w:lang w:val="en-US" w:bidi="fa-IR"/>
                              </w:rPr>
                              <w:t xml:space="preserve">با سلام باتوجه به بخشنامه ارسالی اداره مبنی بر دریافت پول کتاب سال آینده دانش آموزان به اطلاع می رساند هزینه بابت پول کتاب ، منگنه و حمل و نقل و بیمه  مبلغ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2  Yekan"/>
                                <w:color w:val="FF0000"/>
                                <w:lang w:val="en-US" w:bidi="fa-IR"/>
                              </w:rPr>
                              <w:t>...............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2  Yekan"/>
                                <w:color w:val="000000"/>
                                <w:lang w:val="en-US" w:bidi="fa-IR"/>
                              </w:rPr>
                              <w:t xml:space="preserve">  هزار تومان می باشد  . با توجه به  ثبت سفارش کتاب لطفا نسبت به تحویل این مبلغ به مدرسه هر چه سریعتر اقدام نماید .  در صورت عدم ثبت کتاب در سامانه ، مسئولیت تهیه کتاب در سال آینده بر عهده خانواده می باش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Calibri" w:hAnsi="Calibri" w:eastAsia="Calibri" w:cs="2  Yekan"/>
                                <w:color w:val="000000"/>
                                <w:lang w:val="en-US" w:bidi="fa-IR"/>
                              </w:rPr>
                              <w:t>با تشک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Calibri" w:hAnsi="Calibri" w:eastAsia="Calibri" w:cs="2  Yekan"/>
                                <w:color w:val="000000"/>
                                <w:lang w:val="en-US" w:bidi="fa-IR"/>
                              </w:rPr>
                              <w:t>مدیریت دبستان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Calibri" w:hAnsi="Calibri" w:eastAsia="Calibri" w:cs="2  Yekan"/>
                                <w:color w:val="FF0000"/>
                                <w:lang w:val="en-US" w:bidi="fa-IR"/>
                              </w:rPr>
                              <w:t xml:space="preserve"> 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" stroked="t" o:allowincell="f" style="position:absolute;margin-left:357.4pt;margin-top:-54.25pt;width:394.7pt;height:273.9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>حضور محترم ولی دانش آموز : 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2  Yekan"/>
                          <w:color w:val="000000"/>
                          <w:lang w:val="en-US" w:bidi="fa-IR"/>
                        </w:rPr>
                        <w:t xml:space="preserve">با سلام باتوجه به بخشنامه ارسالی اداره مبنی بر دریافت پول کتاب سال آینده دانش آموزان به اطلاع می رساند هزینه بابت پول کتاب ، منگنه و حمل و نقل و بیمه  مبلغ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2  Yekan"/>
                          <w:color w:val="FF0000"/>
                          <w:lang w:val="en-US" w:bidi="fa-IR"/>
                        </w:rPr>
                        <w:t>...............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2  Yekan"/>
                          <w:color w:val="000000"/>
                          <w:lang w:val="en-US" w:bidi="fa-IR"/>
                        </w:rPr>
                        <w:t xml:space="preserve">  هزار تومان می باشد  . با توجه به  ثبت سفارش کتاب لطفا نسبت به تحویل این مبلغ به مدرسه هر چه سریعتر اقدام نماید .  در صورت عدم ثبت کتاب در سامانه ، مسئولیت تهیه کتاب در سال آینده بر عهده خانواده می باشد 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Calibri" w:hAnsi="Calibri" w:eastAsia="Calibri" w:cs="2  Yekan"/>
                          <w:color w:val="000000"/>
                          <w:lang w:val="en-US" w:bidi="fa-IR"/>
                        </w:rPr>
                        <w:t>با تشکر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Calibri" w:hAnsi="Calibri" w:eastAsia="Calibri" w:cs="2  Yekan"/>
                          <w:color w:val="000000"/>
                          <w:lang w:val="en-US" w:bidi="fa-IR"/>
                        </w:rPr>
                        <w:t>مدیریت دبستان</w:t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Calibri" w:hAnsi="Calibri" w:eastAsia="Calibri" w:cs="2  Yekan"/>
                          <w:color w:val="FF0000"/>
                          <w:lang w:val="en-US" w:bidi="fa-IR"/>
                        </w:rPr>
                        <w:t xml:space="preserve"> 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20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9120</wp:posOffset>
                </wp:positionH>
                <wp:positionV relativeFrom="paragraph">
                  <wp:posOffset>2547620</wp:posOffset>
                </wp:positionV>
                <wp:extent cx="5013325" cy="3526790"/>
                <wp:effectExtent l="13335" t="939165" r="12700" b="13335"/>
                <wp:wrapNone/>
                <wp:docPr id="3" name="Rounded 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3360" cy="3526920"/>
                        </a:xfrm>
                        <a:prstGeom prst="roundRect">
                          <a:avLst>
                            <a:gd name="adj" fmla="val 3333"/>
                          </a:avLst>
                        </a:prstGeom>
                        <a:noFill/>
                        <a:ln w="25560">
                          <a:solidFill>
                            <a:srgbClr val="000000">
                              <a:alpha val="98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>حضور محترم ولی دانش آموز : 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2  Yekan"/>
                                <w:color w:val="000000"/>
                                <w:lang w:val="en-US" w:bidi="fa-IR"/>
                              </w:rPr>
                              <w:t xml:space="preserve">با سلام باتوجه به بخشنامه ارسالی اداره مبنی بر دریافت پول کتاب سال آینده دانش آموزان به اطلاع می رساند هزینه بابت پول کتاب ، منگنه و حمل و نقل و بیمه  مبلغ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2  Yekan"/>
                                <w:color w:val="FF0000"/>
                                <w:lang w:val="en-US" w:bidi="fa-IR"/>
                              </w:rPr>
                              <w:t>...............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2  Yekan"/>
                                <w:color w:val="000000"/>
                                <w:lang w:val="en-US" w:bidi="fa-IR"/>
                              </w:rPr>
                              <w:t xml:space="preserve">  هزار تومان می باشد  . با توجه به  ثبت سفارش کتاب لطفا نسبت به تحویل این مبلغ به مدرسه هر چه سریعتر اقدام نماید .  در صورت عدم ثبت کتاب در سامانه ، مسئولیت تهیه کتاب در سال آینده بر عهده خانواده می باش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Calibri" w:hAnsi="Calibri" w:eastAsia="Calibri" w:cs="2  Yekan"/>
                                <w:color w:val="000000"/>
                                <w:lang w:val="en-US" w:bidi="fa-IR"/>
                              </w:rPr>
                              <w:t>با تشک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Calibri" w:hAnsi="Calibri" w:eastAsia="Calibri" w:cs="2  Yekan"/>
                                <w:color w:val="000000"/>
                                <w:lang w:val="en-US" w:bidi="fa-IR"/>
                              </w:rPr>
                              <w:t>مدیریت دبستان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Calibri" w:hAnsi="Calibri" w:eastAsia="Calibri" w:cs="2  Yekan"/>
                                <w:color w:val="FF0000"/>
                                <w:lang w:val="en-US" w:bidi="fa-IR"/>
                              </w:rPr>
                              <w:t xml:space="preserve"> 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4" stroked="t" o:allowincell="f" style="position:absolute;margin-left:-45.6pt;margin-top:200.6pt;width:394.7pt;height:277.6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>حضور محترم ولی دانش آموز : 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2  Yekan"/>
                          <w:color w:val="000000"/>
                          <w:lang w:val="en-US" w:bidi="fa-IR"/>
                        </w:rPr>
                        <w:t xml:space="preserve">با سلام باتوجه به بخشنامه ارسالی اداره مبنی بر دریافت پول کتاب سال آینده دانش آموزان به اطلاع می رساند هزینه بابت پول کتاب ، منگنه و حمل و نقل و بیمه  مبلغ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2  Yekan"/>
                          <w:color w:val="FF0000"/>
                          <w:lang w:val="en-US" w:bidi="fa-IR"/>
                        </w:rPr>
                        <w:t>...............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2  Yekan"/>
                          <w:color w:val="000000"/>
                          <w:lang w:val="en-US" w:bidi="fa-IR"/>
                        </w:rPr>
                        <w:t xml:space="preserve">  هزار تومان می باشد  . با توجه به  ثبت سفارش کتاب لطفا نسبت به تحویل این مبلغ به مدرسه هر چه سریعتر اقدام نماید .  در صورت عدم ثبت کتاب در سامانه ، مسئولیت تهیه کتاب در سال آینده بر عهده خانواده می باشد 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Calibri" w:hAnsi="Calibri" w:eastAsia="Calibri" w:cs="2  Yekan"/>
                          <w:color w:val="000000"/>
                          <w:lang w:val="en-US" w:bidi="fa-IR"/>
                        </w:rPr>
                        <w:t>با تشکر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Calibri" w:hAnsi="Calibri" w:eastAsia="Calibri" w:cs="2  Yekan"/>
                          <w:color w:val="000000"/>
                          <w:lang w:val="en-US" w:bidi="fa-IR"/>
                        </w:rPr>
                        <w:t>مدیریت دبستان</w:t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Calibri" w:hAnsi="Calibri" w:eastAsia="Calibri" w:cs="2  Yekan"/>
                          <w:color w:val="FF0000"/>
                          <w:lang w:val="en-US" w:bidi="fa-IR"/>
                        </w:rPr>
                        <w:t xml:space="preserve"> 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38980</wp:posOffset>
                </wp:positionH>
                <wp:positionV relativeFrom="paragraph">
                  <wp:posOffset>2548255</wp:posOffset>
                </wp:positionV>
                <wp:extent cx="5013325" cy="3526790"/>
                <wp:effectExtent l="13335" t="939165" r="12700" b="13335"/>
                <wp:wrapNone/>
                <wp:docPr id="4" name="Rounded 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3360" cy="3526920"/>
                        </a:xfrm>
                        <a:prstGeom prst="roundRect">
                          <a:avLst>
                            <a:gd name="adj" fmla="val 3333"/>
                          </a:avLst>
                        </a:prstGeom>
                        <a:noFill/>
                        <a:ln w="25560">
                          <a:solidFill>
                            <a:srgbClr val="000000">
                              <a:alpha val="98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2  Lotus"/>
                                <w:color w:val="000000"/>
                                <w:lang w:val="en-US" w:bidi="fa-IR"/>
                              </w:rPr>
                              <w:t>حضور محترم ولی دانش آموز : 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2  Yekan"/>
                                <w:color w:val="000000"/>
                                <w:lang w:val="en-US" w:bidi="fa-IR"/>
                              </w:rPr>
                              <w:t xml:space="preserve">با سلام باتوجه به بخشنامه ارسالی اداره مبنی بر دریافت پول کتاب سال آینده دانش آموزان به اطلاع می رساند هزینه بابت پول کتاب ، منگنه و حمل و نقل و بیمه  مبلغ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2  Yekan"/>
                                <w:color w:val="FF0000"/>
                                <w:lang w:val="en-US" w:bidi="fa-IR"/>
                              </w:rPr>
                              <w:t>...............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2  Yekan"/>
                                <w:color w:val="000000"/>
                                <w:lang w:val="en-US" w:bidi="fa-IR"/>
                              </w:rPr>
                              <w:t xml:space="preserve">  هزار تومان می باشد  . با توجه به  ثبت سفارش کتاب لطفا نسبت به تحویل این مبلغ به مدرسه هر چه سریعتر اقدام نماید .  در صورت عدم ثبت کتاب در سامانه ، مسئولیت تهیه کتاب در سال آینده بر عهده خانواده می باش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Calibri" w:hAnsi="Calibri" w:eastAsia="Calibri" w:cs="2  Yekan"/>
                                <w:color w:val="000000"/>
                                <w:lang w:val="en-US" w:bidi="fa-IR"/>
                              </w:rPr>
                              <w:t>با تشک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Calibri" w:hAnsi="Calibri" w:eastAsia="Calibri" w:cs="2  Yekan"/>
                                <w:color w:val="000000"/>
                                <w:lang w:val="en-US" w:bidi="fa-IR"/>
                              </w:rPr>
                              <w:t>مدیریت دبستان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Calibri" w:hAnsi="Calibri" w:eastAsia="Calibri" w:cs="2  Yekan"/>
                                <w:color w:val="FF0000"/>
                                <w:lang w:val="en-US" w:bidi="fa-IR"/>
                              </w:rPr>
                              <w:t xml:space="preserve"> 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5" stroked="t" o:allowincell="f" style="position:absolute;margin-left:357.4pt;margin-top:200.65pt;width:394.7pt;height:277.6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2  Lotus"/>
                          <w:color w:val="000000"/>
                          <w:lang w:val="en-US" w:bidi="fa-IR"/>
                        </w:rPr>
                        <w:t>حضور محترم ولی دانش آموز : 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2  Yekan"/>
                          <w:color w:val="000000"/>
                          <w:lang w:val="en-US" w:bidi="fa-IR"/>
                        </w:rPr>
                        <w:t xml:space="preserve">با سلام باتوجه به بخشنامه ارسالی اداره مبنی بر دریافت پول کتاب سال آینده دانش آموزان به اطلاع می رساند هزینه بابت پول کتاب ، منگنه و حمل و نقل و بیمه  مبلغ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2  Yekan"/>
                          <w:color w:val="FF0000"/>
                          <w:lang w:val="en-US" w:bidi="fa-IR"/>
                        </w:rPr>
                        <w:t>...............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2  Yekan"/>
                          <w:color w:val="000000"/>
                          <w:lang w:val="en-US" w:bidi="fa-IR"/>
                        </w:rPr>
                        <w:t xml:space="preserve">  هزار تومان می باشد  . با توجه به  ثبت سفارش کتاب لطفا نسبت به تحویل این مبلغ به مدرسه هر چه سریعتر اقدام نماید .  در صورت عدم ثبت کتاب در سامانه ، مسئولیت تهیه کتاب در سال آینده بر عهده خانواده می باشد 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Calibri" w:hAnsi="Calibri" w:eastAsia="Calibri" w:cs="2  Yekan"/>
                          <w:color w:val="000000"/>
                          <w:lang w:val="en-US" w:bidi="fa-IR"/>
                        </w:rPr>
                        <w:t>با تشکر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Calibri" w:hAnsi="Calibri" w:eastAsia="Calibri" w:cs="2  Yekan"/>
                          <w:color w:val="000000"/>
                          <w:lang w:val="en-US" w:bidi="fa-IR"/>
                        </w:rPr>
                        <w:t>مدیریت دبستان</w:t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Calibri" w:hAnsi="Calibri" w:eastAsia="Calibri" w:cs="2  Yekan"/>
                          <w:color w:val="FF0000"/>
                          <w:lang w:val="en-US" w:bidi="fa-IR"/>
                        </w:rPr>
                        <w:t xml:space="preserve"> 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5:37:00Z</dcterms:created>
  <dc:creator>ParsaSystem Co</dc:creator>
  <dc:description/>
  <dc:language>en-US</dc:language>
  <cp:lastModifiedBy>غلامرضا زهره منش</cp:lastModifiedBy>
  <cp:lastPrinted>2019-05-07T08:53:00Z</cp:lastPrinted>
  <dcterms:modified xsi:type="dcterms:W3CDTF">2022-10-07T05:37:00Z</dcterms:modified>
  <cp:revision>2</cp:revision>
  <dc:subject/>
  <dc:title/>
</cp:coreProperties>
</file>