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8 / 02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5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8 / 02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ستاد ثبت ن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در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ستاد ثبت ن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در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8/ 02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ستاد ثبت ن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ثبت نام از فراگیران جدید متولد شش ماه دوم سال ......... و شش ماه اول سال ...... و روز اول مهر ......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 ثبت نام فراگیران طبق مسیر بندی تعیین شده انجام پذیر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دارک ثبت نام به صورت کامل دریافت گردد و نواقصی نداشته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ه همراه داشتن سنجش دانش آموز و آموزش خانواده و پایان دوره پیش دبستانی در هنگام ثبت نام الزامی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همکاران ستاد ثبت نام به آنها تحویل و در پرونده ستاد ثبت نام قرار داده شو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کتاب و بیمه دانش آموزی از خانواده هنگام ثبت نام دریافت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8/ 02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ستاد ثبت ن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ثبت نام از فراگیران جدید متولد شش ماه دوم سال ......... و شش ماه اول سال ...... و روز اول مهر ......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 ثبت نام فراگیران طبق مسیر بندی تعیین شده انجام پذیر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دارک ثبت نام به صورت کامل دریافت گردد و نواقصی نداشته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ه همراه داشتن سنجش دانش آموز و آموزش خانواده و پایان دوره پیش دبستانی در هنگام ثبت نام الزامی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همکاران ستاد ثبت نام به آنها تحویل و در پرونده ستاد ثبت نام قرار داده شو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کتاب و بیمه دانش آموزی از خانواده هنگام ثبت نام دریافت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4:00Z</dcterms:created>
  <dc:creator>Dear User!</dc:creator>
  <dc:description/>
  <cp:keywords/>
  <dc:language>en-US</dc:language>
  <cp:lastModifiedBy>غلامرضا زهره منش</cp:lastModifiedBy>
  <cp:lastPrinted>2024-09-19T08:33:00Z</cp:lastPrinted>
  <dcterms:modified xsi:type="dcterms:W3CDTF">2024-09-19T05:14:00Z</dcterms:modified>
  <cp:revision>2</cp:revision>
  <dc:subject/>
  <dc:title/>
</cp:coreProperties>
</file>