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-692785</wp:posOffset>
                </wp:positionV>
                <wp:extent cx="5055235" cy="6990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4.5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42"/>
                          <w:szCs w:val="42"/>
                        </w:rPr>
                      </w:pP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ب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-701675</wp:posOffset>
                </wp:positionV>
                <wp:extent cx="5055235" cy="699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...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5.2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42"/>
                          <w:szCs w:val="42"/>
                        </w:rPr>
                      </w:pP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42"/>
                          <w:sz w:val="42"/>
                          <w:szCs w:val="42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...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ب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1:00Z</dcterms:created>
  <dc:creator>Shahid Latifi</dc:creator>
  <dc:description/>
  <cp:keywords/>
  <dc:language>en-US</dc:language>
  <cp:lastModifiedBy>gholam reza</cp:lastModifiedBy>
  <cp:lastPrinted>2019-01-01T23:31:00Z</cp:lastPrinted>
  <dcterms:modified xsi:type="dcterms:W3CDTF">2022-10-07T11:21:00Z</dcterms:modified>
  <cp:revision>2</cp:revision>
  <dc:subject/>
  <dc:title/>
</cp:coreProperties>
</file>