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7239000" cy="4876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172075</wp:posOffset>
            </wp:positionV>
            <wp:extent cx="7239000" cy="4876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8125</wp:posOffset>
                </wp:positionH>
                <wp:positionV relativeFrom="paragraph">
                  <wp:posOffset>6610350</wp:posOffset>
                </wp:positionV>
                <wp:extent cx="3075940" cy="3409950"/>
                <wp:effectExtent l="9525" t="9525" r="0" b="0"/>
                <wp:wrapNone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3409920"/>
                          <a:chOff x="0" y="0"/>
                          <a:chExt cx="3075840" cy="340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28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زمان : 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21528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از ساعت ...........  الی 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028880"/>
                            <a:ext cx="19242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 xml:space="preserve">مکان : .........................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610000"/>
                            <a:ext cx="30002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ستاد برگزاری یادواره شه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دبستان 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318.75pt;margin-top:520.5pt;width:242.2pt;height:268.5pt" coordorigin="6375,10410" coordsize="4844,5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75;top:10410;width:33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زمان : .................................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6375;top:11220;width:33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از ساعت ...........  الی ..............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7485;top:12030;width:302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 xml:space="preserve">مکان : .......................... </w:t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f" o:allowincell="f" style="position:absolute;left:6494;top:14520;width:472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ستاد برگزاری یادواره شهد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دبستان 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1524000</wp:posOffset>
                </wp:positionV>
                <wp:extent cx="3075940" cy="3409950"/>
                <wp:effectExtent l="9525" t="9525" r="0" b="0"/>
                <wp:wrapNone/>
                <wp:docPr id="4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3409920"/>
                          <a:chOff x="0" y="0"/>
                          <a:chExt cx="3075840" cy="3409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28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زمان : 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21528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از ساعت ...........  الی 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028880"/>
                            <a:ext cx="1924200" cy="438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 xml:space="preserve">مکان : 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610000"/>
                            <a:ext cx="30002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ستاد برگزاری یادواره شه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irizi" w:hAnsi="Neirizi" w:eastAsia="Calibri" w:cs="Neirizi"/>
                                  <w:color w:val="auto"/>
                                  <w:lang w:val="en-US" w:bidi="fa-IR"/>
                                </w:rPr>
                                <w:t>دبستان 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317.25pt;margin-top:120pt;width:242.2pt;height:268.5pt" coordorigin="6345,2400" coordsize="4844,5370">
                <v:shape id="shape_0" stroked="t" o:allowincell="f" style="position:absolute;left:6345;top:2400;width:33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زمان : 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6345;top:3210;width:338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از ساعت ...........  الی 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7455;top:4020;width:302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 xml:space="preserve">مکان : 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f" o:allowincell="f" style="position:absolute;left:6464;top:6510;width:472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ستاد برگزاری یادواره شهد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irizi" w:hAnsi="Neirizi" w:eastAsia="Calibri" w:cs="Neirizi"/>
                            <w:color w:val="auto"/>
                            <w:lang w:val="en-US" w:bidi="fa-IR"/>
                          </w:rPr>
                          <w:t>دبستان 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90" w:right="296" w:gutter="0" w:header="0" w:top="27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iriz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10:00Z</dcterms:created>
  <dc:creator>ParsaSystem Co</dc:creator>
  <dc:description/>
  <dc:language>en-US</dc:language>
  <cp:lastModifiedBy>gholam reza</cp:lastModifiedBy>
  <cp:lastPrinted>2016-02-01T21:19:00Z</cp:lastPrinted>
  <dcterms:modified xsi:type="dcterms:W3CDTF">2022-10-07T11:10:00Z</dcterms:modified>
  <cp:revision>2</cp:revision>
  <dc:subject/>
  <dc:title/>
</cp:coreProperties>
</file>