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5485</wp:posOffset>
                </wp:positionH>
                <wp:positionV relativeFrom="paragraph">
                  <wp:posOffset>-669925</wp:posOffset>
                </wp:positionV>
                <wp:extent cx="5081905" cy="7123430"/>
                <wp:effectExtent l="13335" t="34925" r="12700" b="1333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12332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38480"/>
                            <a:gd name="textAreaBottom" fmla="*/ 3993480 h 4038480"/>
                          </a:gdLst>
                          <a:ahLst/>
                          <a:rect l="textAreaLeft" t="textAreaTop" r="textAreaRight" b="textAreaBottom"/>
                          <a:pathLst>
                            <a:path w="21600" h="30276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9116"/>
                              </a:lnTo>
                              <a:arcTo wR="1160" hR="1160" stAng="10800000" swAng="-5400000"/>
                              <a:lnTo>
                                <a:pt x="20440" y="30276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دبستان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5.55pt;margin-top:-52.75pt;width:400.1pt;height:560.8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دبستان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-669925</wp:posOffset>
                </wp:positionV>
                <wp:extent cx="5081905" cy="7080885"/>
                <wp:effectExtent l="13335" t="279400" r="13335" b="1270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1760" cy="7080840"/>
                        </a:xfrm>
                        <a:custGeom>
                          <a:avLst/>
                          <a:gdLst>
                            <a:gd name="textAreaLeft" fmla="*/ 45000 w 2881080"/>
                            <a:gd name="textAreaRight" fmla="*/ 2836080 w 2881080"/>
                            <a:gd name="textAreaTop" fmla="*/ 45000 h 4014360"/>
                            <a:gd name="textAreaBottom" fmla="*/ 3969360 h 4014360"/>
                          </a:gdLst>
                          <a:ahLst/>
                          <a:rect l="textAreaLeft" t="textAreaTop" r="textAreaRight" b="textAreaBottom"/>
                          <a:pathLst>
                            <a:path w="21600" h="30095">
                              <a:moveTo>
                                <a:pt x="1160" y="0"/>
                              </a:moveTo>
                              <a:arcTo wR="1160" hR="1160" stAng="16200000" swAng="-5400000"/>
                              <a:lnTo>
                                <a:pt x="0" y="28935"/>
                              </a:lnTo>
                              <a:arcTo wR="1160" hR="1160" stAng="10800000" swAng="-5400000"/>
                              <a:lnTo>
                                <a:pt x="20440" y="30095"/>
                              </a:lnTo>
                              <a:arcTo wR="1160" hR="1160" stAng="5400000" swAng="-5400000"/>
                              <a:lnTo>
                                <a:pt x="21600" y="1160"/>
                              </a:lnTo>
                              <a:arcTo wR="1160" hR="116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حضور محترم ولی دانش آموز :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Sultan K Medium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000000"/>
                                <w:lang w:val="en-US" w:bidi="fa-IR"/>
                              </w:rPr>
                              <w:t xml:space="preserve">از همکاری و مساعدت شما سپاسگزاری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Vazir" w:hAnsi="Vazir" w:eastAsia="Calibri" w:cs="Vazir"/>
                                <w:color w:val="000000"/>
                                <w:lang w:val="en-US" w:bidi="fa-IR"/>
                              </w:rPr>
                              <w:t>انجمن و اولیا و مربیان و مدیریت دبستان 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353pt;margin-top:-52.75pt;width:400.1pt;height:557.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حضور محترم ولی دانش آموز :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Sultan K Medium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>با سپاس وافر از خداوند متعال و آرزوی توفیق برای همه خادمان عرصه تعلیم و تربیت ، خداوند را شاکریم که الطاف و موهبت خویش را با دستان مهربان شما خانواده های معزز و مکرم به ما ارزانی داشت لذا در راستای کیفیت بخشی در امر آموزشی و اهدا جوایز کلاسی و هزینه آب ، برق ، گاز و ملزومات آموزشی از قبیل کاغذ A4  ، ماژیک ، تخته وایت برد و .... نیازمند مشارکت شما در اهدا شهریه را خواستاریم تا خدمتی در خور عزیزانمان عرضه نماییم لذا مبلغ مشارکت شما تا پایان ............ ماه مبلغ ............................. می باش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000000"/>
                          <w:lang w:val="en-US" w:bidi="fa-IR"/>
                        </w:rPr>
                        <w:t xml:space="preserve">از همکاری و مساعدت شما سپاسگزاری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Vazir" w:hAnsi="Vazir" w:eastAsia="Calibri" w:cs="Vazir"/>
                          <w:color w:val="000000"/>
                          <w:lang w:val="en-US" w:bidi="fa-IR"/>
                        </w:rPr>
                        <w:t>انجمن و اولیا و مربیان و مدیریت دبستان 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00:00Z</dcterms:created>
  <dc:creator>ParsaSystem Co</dc:creator>
  <dc:description/>
  <dc:language>en-US</dc:language>
  <cp:lastModifiedBy>gholam reza</cp:lastModifiedBy>
  <cp:lastPrinted>2017-01-20T23:18:00Z</cp:lastPrinted>
  <dcterms:modified xsi:type="dcterms:W3CDTF">2022-10-07T11:00:00Z</dcterms:modified>
  <cp:revision>2</cp:revision>
  <dc:subject/>
  <dc:title/>
</cp:coreProperties>
</file>