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9755</wp:posOffset>
                </wp:positionH>
                <wp:positionV relativeFrom="paragraph">
                  <wp:posOffset>635</wp:posOffset>
                </wp:positionV>
                <wp:extent cx="5013325" cy="3479165"/>
                <wp:effectExtent l="13335" t="765810" r="13335" b="1270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-45.65pt;margin-top:0pt;width:394.7pt;height:273.9pt;mso-wrap-style:squar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8980</wp:posOffset>
                </wp:positionH>
                <wp:positionV relativeFrom="paragraph">
                  <wp:posOffset>-688975</wp:posOffset>
                </wp:positionV>
                <wp:extent cx="5013325" cy="3479165"/>
                <wp:effectExtent l="13335" t="765810" r="12700" b="12700"/>
                <wp:wrapNone/>
                <wp:docPr id="2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47904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357.4pt;margin-top:-54.25pt;width:394.7pt;height:273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lef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9120</wp:posOffset>
                </wp:positionH>
                <wp:positionV relativeFrom="paragraph">
                  <wp:posOffset>2547620</wp:posOffset>
                </wp:positionV>
                <wp:extent cx="5013325" cy="3526790"/>
                <wp:effectExtent l="13335" t="611505" r="12700" b="13335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-45.6pt;margin-top:200.6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8980</wp:posOffset>
                </wp:positionH>
                <wp:positionV relativeFrom="paragraph">
                  <wp:posOffset>2548255</wp:posOffset>
                </wp:positionV>
                <wp:extent cx="5013325" cy="3526790"/>
                <wp:effectExtent l="13335" t="741680" r="12700" b="13335"/>
                <wp:wrapNone/>
                <wp:docPr id="4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526920"/>
                        </a:xfrm>
                        <a:prstGeom prst="roundRect">
                          <a:avLst>
                            <a:gd name="adj" fmla="val 3333"/>
                          </a:avLst>
                        </a:prstGeom>
                        <a:noFill/>
                        <a:ln w="25560">
                          <a:solidFill>
                            <a:srgbClr val="000000">
                              <a:alpha val="98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حضور محترم ولی دانش آموز : 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با عرض سلام احتراما خواهشمند است برای اطلاع از وضعیت تحصیلی و انضباطی فرزند خود در روز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ورخ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راس ساعت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 xml:space="preserve">......................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ه مدرسه مراجعه نمایید . از همکاری شما کمال تقدیر و تشکر بعمل می آی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>با تشک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000000"/>
                                <w:lang w:val="en-US" w:bidi="fa-IR"/>
                              </w:rPr>
                              <w:t xml:space="preserve">مدیریت دبستا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@Yu Mincho Light;@Yu Mincho Light" w:hAnsi="@Yu Mincho Light;@Yu Mincho Light" w:eastAsia="@Yu Mincho Light;@Yu Mincho Light" w:cs="2  Lotus"/>
                                <w:color w:val="FF0000"/>
                                <w:lang w:val="en-US" w:bidi="fa-I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7.4pt;margin-top:200.65pt;width:394.7pt;height:277.6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حضور محترم ولی دانش آموز : 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با عرض سلام احتراما خواهشمند است برای اطلاع از وضعیت تحصیلی و انضباطی فرزند خود در روز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ورخه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راس ساعت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 xml:space="preserve">......................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ه مدرسه مراجعه نمایید . از همکاری شما کمال تقدیر و تشکر بعمل می آی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>با تشک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000000"/>
                          <w:lang w:val="en-US" w:bidi="fa-IR"/>
                        </w:rPr>
                        <w:t xml:space="preserve">مدیریت دبستا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@Yu Mincho Light;@Yu Mincho Light" w:hAnsi="@Yu Mincho Light;@Yu Mincho Light" w:eastAsia="@Yu Mincho Light;@Yu Mincho Light" w:cs="2  Lotus"/>
                          <w:color w:val="FF0000"/>
                          <w:lang w:val="en-US" w:bidi="fa-IR"/>
                        </w:rPr>
                        <w:t>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@Yu Mincho Light;@Yu Mincho Light" w:hAnsi="@Yu Mincho Light;@Yu Mincho Light" w:eastAsia="@Yu Mincho Light;@Yu Mincho Light" w:cs="@Yu Mincho Light;@Yu Mincho Light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@Yu Mincho Light;@Yu Mincho Light" w:hAnsi="@Yu Mincho Light;@Yu Mincho Light" w:cs="@Yu Mincho Light;@Yu Mincho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@Yu Mincho Light;@Yu Mincho Light" w:hAnsi="@Yu Mincho Light;@Yu Mincho Light" w:cs="@Yu Mincho Light;@Yu Mincho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33:00Z</dcterms:created>
  <dc:creator>ParsaSystem Co</dc:creator>
  <dc:description/>
  <cp:keywords/>
  <dc:language>en-US</dc:language>
  <cp:lastModifiedBy>غلامرضا زهره منش</cp:lastModifiedBy>
  <cp:lastPrinted>2017-10-09T09:13:00Z</cp:lastPrinted>
  <dcterms:modified xsi:type="dcterms:W3CDTF">2024-09-15T03:00:00Z</dcterms:modified>
  <cp:revision>4</cp:revision>
  <dc:subject/>
  <dc:title/>
</cp:coreProperties>
</file>