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07 / 08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07 / 08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6"/>
                                <w:szCs w:val="46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طـرح خـوانـا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6"/>
                          <w:szCs w:val="46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طـرح خـوانـا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و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07/ 08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اجــرای طرح خـوانـ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طرح خوانا طبق برنامه‌ریزی اعلام شده در دفتر آموزشگاه برگزار گردید . در این جلسه با تلاوت آیات روح بخش الهی آغاز شد ابتدا مدیر در مورد طرح خوانا مباحثی را بیان نمود و از همکاران برای اجرای هر چه بهتر این طرح در مدرسه کمک و یاری خواستند .  در ادامه جلسه همکاران نیز به بیان نظرات خود در مورد طرح خوانا  و نحوه اجرا و مباحث مربوطه پرداختند و جلسه با صلوات بر محمد (ص) و آل محمد (ص) به پایان رسی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کلاسهای اول تا سوم برای اجرای طرح خوانا انتخاب شون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برای مجریان طرح ابلاغ صادر گردد و به همکاران تحویل داده شو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مکار ..................... به عنوان رابط طرح خوانا مدرسه به اداره معرفی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از راهبران آموزشی شهرستان برای توجیه همکاران درباره طرح خوانا دعوت گردد 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جلسه توجیهی برای والدین کلاس های مجری طرح در نمازخانه مدرسه با حضور مدرس شهرستانی برگزار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همکاران مجری طرح لوح تقدیر از اداره درخواست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مطالب آموزشی درباره طرح خوانا در کانال همکاران توسط رابط طرح خوانا ارسال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رابط طرح خوان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و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07/ 08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اجــرای طرح خـوانـ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طرح خوانا طبق برنامه‌ریزی اعلام شده در دفتر آموزشگاه برگزار گردید . در این جلسه با تلاوت آیات روح بخش الهی آغاز شد ابتدا مدیر در مورد طرح خوانا مباحثی را بیان نمود و از همکاران برای اجرای هر چه بهتر این طرح در مدرسه کمک و یاری خواستند .  در ادامه جلسه همکاران نیز به بیان نظرات خود در مورد طرح خوانا  و نحوه اجرا و مباحث مربوطه پرداختند و جلسه با صلوات بر محمد (ص) و آل محمد (ص) به پایان رسی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کلاسهای اول تا سوم برای اجرای طرح خوانا انتخاب شون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برای مجریان طرح ابلاغ صادر گردد و به همکاران تحویل داده شو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مکار ..................... به عنوان رابط طرح خوانا مدرسه به اداره معرفی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از راهبران آموزشی شهرستان برای توجیه همکاران درباره طرح خوانا دعوت گردد 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جلسه توجیهی برای والدین کلاس های مجری طرح در نمازخانه مدرسه با حضور مدرس شهرستانی برگزار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همکاران مجری طرح لوح تقدیر از اداره درخواست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مطالب آموزشی درباره طرح خوانا در کانال همکاران توسط رابط طرح خوانا ارسال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رابط طرح خوان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34:00Z</dcterms:created>
  <dc:creator>Dear User!</dc:creator>
  <dc:description/>
  <cp:keywords/>
  <dc:language>en-US</dc:language>
  <cp:lastModifiedBy>غلامرضا زهره منش</cp:lastModifiedBy>
  <cp:lastPrinted>2024-09-20T07:54:00Z</cp:lastPrinted>
  <dcterms:modified xsi:type="dcterms:W3CDTF">2024-09-20T04:34:00Z</dcterms:modified>
  <cp:revision>2</cp:revision>
  <dc:subject/>
  <dc:title/>
</cp:coreProperties>
</file>