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6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2 / 08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6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2 / 08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کمیته درس پژوه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کمیته درس پژوه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2/ 08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درس پژوه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که با تلاوتی چند از کلام الله مجید آغاز شد . در این جلسه مدیر در مورد  ویژگی و اهمیت آن مطالبی را بیان نمود ایشان درس پژوهی را به عنوان یک رویکرد ساختارمند مطالعه و توسعه و بهبود آموزشی و یادگیری است و یک چرخه پژوهشگری درباره یادگیری نوآموزان است که به  منظور ارتقاء یادگیری معلمان و اصلاح و بهبود آموزش اجرا می‌شود  درس پژوهی رویکردی ببرای توسعه ی  حرفه‌ای معلمان است که طی آن معلمان با یکدیگر جهت تدریس  ، طرح درس اجرا و مشاهده و تحلیل نتایج آن در جهت بهبود یادگیری فراگیران با یکدیگر مشارکت و همکاری می کنند در ادامه همکاران نیز ضمن خرسندی و علاقه نظرات و پیشنهادات خود را ابراز نمودند و جمع بندی های مهم و دستورالعمل های مربوط به درس پژوهی قرائت گردید و بر اساس دستورالعمل تصمیمات ذیل اتخاذ شد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جناب آقای .................... به عنوان مسئول پیگری درس پژوهی مدرسه تعیین گردی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 مصوب گردید درس پژوهی بصورت ۵ نفره طبق فرم ارسالی پر گردد و شرح وظایف اعضا تعیین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ان چالش ها و مسئله های مهم را یادداشت و برای جلسه بعدی به گروه اعلام نماین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مکاران حاضر در طرح ابلاغ صادر شو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شرکت کننده در درس پژوهی تقدیرنامه در سطح مدرسه و اداره صادر گرد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طالب آموزشی در زمینه درس پژوهی در کانال همکاران بارگذاری گردد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رابط درس پژوه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2/ 08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درس پژوه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که با تلاوتی چند از کلام الله مجید آغاز شد . در این جلسه مدیر در مورد  ویژگی و اهمیت آن مطالبی را بیان نمود ایشان درس پژوهی را به عنوان یک رویکرد ساختارمند مطالعه و توسعه و بهبود آموزشی و یادگیری است و یک چرخه پژوهشگری درباره یادگیری نوآموزان است که به  منظور ارتقاء یادگیری معلمان و اصلاح و بهبود آموزش اجرا می‌شود  درس پژوهی رویکردی ببرای توسعه ی  حرفه‌ای معلمان است که طی آن معلمان با یکدیگر جهت تدریس  ، طرح درس اجرا و مشاهده و تحلیل نتایج آن در جهت بهبود یادگیری فراگیران با یکدیگر مشارکت و همکاری می کنند در ادامه همکاران نیز ضمن خرسندی و علاقه نظرات و پیشنهادات خود را ابراز نمودند و جمع بندی های مهم و دستورالعمل های مربوط به درس پژوهی قرائت گردید و بر اساس دستورالعمل تصمیمات ذیل اتخاذ شد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جناب آقای .................... به عنوان مسئول پیگری درس پژوهی مدرسه تعیین گردی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 مصوب گردید درس پژوهی بصورت ۵ نفره طبق فرم ارسالی پر گردد و شرح وظایف اعضا تعیین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ان چالش ها و مسئله های مهم را یادداشت و برای جلسه بعدی به گروه اعلام نماین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مکاران حاضر در طرح ابلاغ صادر شو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شرکت کننده در درس پژوهی تقدیرنامه در سطح مدرسه و اداره صادر گرد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طالب آموزشی در زمینه درس پژوهی در کانال همکاران بارگذاری گردد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رابط درس پژوه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42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19T04:42:00Z</dcterms:modified>
  <cp:revision>2</cp:revision>
  <dc:subject/>
  <dc:title/>
</cp:coreProperties>
</file>