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2  Titr"/>
          <w:sz w:val="22"/>
          <w:szCs w:val="22"/>
          <w:lang w:val="fa-IR" w:eastAsia="en-US" w:bidi="fa-IR"/>
        </w:rPr>
      </w:pPr>
      <w:r>
        <w:rPr>
          <w:rFonts w:cs="2  Titr"/>
          <w:sz w:val="22"/>
          <w:szCs w:val="2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8240</wp:posOffset>
                </wp:positionH>
                <wp:positionV relativeFrom="paragraph">
                  <wp:posOffset>-28575</wp:posOffset>
                </wp:positionV>
                <wp:extent cx="1666240" cy="838835"/>
                <wp:effectExtent l="19685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838800"/>
                        </a:xfrm>
                        <a:prstGeom prst="roundRect">
                          <a:avLst>
                            <a:gd name="adj" fmla="val 10218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شماره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17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15 / 08 / 14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1.2pt;margin-top:-2.25pt;width:131.15pt;height:66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شماره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178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15 / 08 / 1403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25500</wp:posOffset>
                </wp:positionH>
                <wp:positionV relativeFrom="paragraph">
                  <wp:posOffset>-27940</wp:posOffset>
                </wp:positionV>
                <wp:extent cx="5113655" cy="828675"/>
                <wp:effectExtent l="19685" t="19685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3800" cy="828720"/>
                        </a:xfrm>
                        <a:prstGeom prst="roundRect">
                          <a:avLst>
                            <a:gd name="adj" fmla="val 9731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صورت جلسه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 xml:space="preserve">طـرح بـــوم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درس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2"/>
                                <w:szCs w:val="52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5pt;margin-top:-2.2pt;width:402.6pt;height:65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صورت جلسه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 xml:space="preserve">طـرح بـــوم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درس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2"/>
                          <w:szCs w:val="52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fa-IR" w:eastAsia="en-US" w:bidi="fa-IR"/>
        </w:rPr>
      </w:pPr>
      <w:r>
        <w:rPr>
          <w:rFonts w:cs="B Titr"/>
          <w:b/>
          <w:bCs/>
          <w:sz w:val="28"/>
          <w:szCs w:val="28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15340</wp:posOffset>
                </wp:positionH>
                <wp:positionV relativeFrom="paragraph">
                  <wp:posOffset>330835</wp:posOffset>
                </wp:positionV>
                <wp:extent cx="6848475" cy="8210550"/>
                <wp:effectExtent l="19685" t="19050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8210520"/>
                        </a:xfrm>
                        <a:custGeom>
                          <a:avLst/>
                          <a:gdLst>
                            <a:gd name="textAreaLeft" fmla="*/ 19440 w 3882600"/>
                            <a:gd name="textAreaRight" fmla="*/ 3863160 w 3882600"/>
                            <a:gd name="textAreaTop" fmla="*/ 19440 h 4654800"/>
                            <a:gd name="textAreaBottom" fmla="*/ 4635360 h 4654800"/>
                          </a:gdLst>
                          <a:ahLst/>
                          <a:rect l="textAreaLeft" t="textAreaTop" r="textAreaRight" b="textAreaBottom"/>
                          <a:pathLst>
                            <a:path w="21600" h="25896">
                              <a:moveTo>
                                <a:pt x="370" y="0"/>
                              </a:moveTo>
                              <a:arcTo wR="370" hR="370" stAng="16200000" swAng="-5400000"/>
                              <a:lnTo>
                                <a:pt x="0" y="25526"/>
                              </a:lnTo>
                              <a:arcTo wR="370" hR="370" stAng="10800000" swAng="-5400000"/>
                              <a:lnTo>
                                <a:pt x="21230" y="25896"/>
                              </a:lnTo>
                              <a:arcTo wR="370" hR="370" stAng="5400000" swAng="-5400000"/>
                              <a:lnTo>
                                <a:pt x="21600" y="370"/>
                              </a:lnTo>
                              <a:arcTo wR="370" hR="37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روز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سه شنب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15/ 08 / 140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ساعت شروع :   10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مکان برگزاری جلسه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دفتر مدرس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 </w:t>
                              <w:t xml:space="preserve">ساعت پایان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11 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دستور کار جلسه 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>1- اجرای طرح بو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150" w:right="26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b/>
                                <w:szCs w:val="6"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خلاصه مذاکرات جلسه :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           جلسه با تلاوت آیاتی از کلام ا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…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قرآن مجید آغاز گردید در ادامه مدیریت مدرسه ضمن خیر مقدم به اعضا از این که به موقع در جلسه حضور یافتند تقدیر و تشکر کرد و در ادامه دستور کار جلسه قرائت گردید و در ادامه جلسه درباره نحوه اجرای طرح بوم بحث تبادل و نظر انجام شد و مصوبات زیر به تصویب اعضا رسید . جلسه با اهداء صلوات به روح امام و شهداء خاتمه یاف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Vazir" w:hAnsi="Vazir" w:eastAsia="Times New Roman" w:cs="2  Lotus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هم مصوبات جلسه :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8"/>
                                <w:szCs w:val="38"/>
                                <w:rFonts w:eastAsia="Times New Roman" w:ascii="Times New Roman" w:hAnsi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دیف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صوبات</w:t>
                              <w:t>مسئول پیگیری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استفاده از تدریس معکوس در اجرای بوم لحاظ گردد 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در تهیه درسنامه های با پرسش از موضوع درس همراه باشد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درسنامه پروژه با زبانی رسا و به صورت نظم اجرا شود در صورت امکان درسنامه در قالب داستان یا حکایات ارائه گردد و معلم بتواند موضوعات متفاوت در قالب محتوای کتاب به اهداف خود دست یابد</w:t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کتاب راهنمای برنامه ویژه مدرسه تهیه و برای مطالعه در اختیار همکاران قرار گیرد 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همکار محترم ............ به عنوان رابط طرح بوم در مدرسه انتخاب گردید 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مطالب آموزشی در زمینه شغلها در کانال بارگذاری گردد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رابط طرح بوم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سامی حاضرین در جلسه</w:t>
                              <w:t>رج</w:t>
                              <w:t>نام و نام خانوادگی</w:t>
                              <w:t>سمت</w:t>
                              <w:t>امضاء</w:t>
                              <w:t>رج</w:t>
                              <w:t>نام و نام خانوادگی</w:t>
                              <w:t>سمت</w:t>
                              <w:t>امضاء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دیر مدرسه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اون پرورش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اون اجرای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نماینده  معلمان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2pt;margin-top:26.05pt;width:539.2pt;height:64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روز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سه شنب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15/ 08 / 1403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ساعت شروع :   10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مکان برگزاری جلسه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دفتر مدرس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 </w:t>
                        <w:t xml:space="preserve">ساعت پایان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11 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دستور کار جلسه :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>1- اجرای طرح بوم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150" w:right="262" w:hanging="0"/>
                        <w:jc w:val="both"/>
                        <w:rPr/>
                      </w:pPr>
                      <w:r>
                        <w:rPr>
                          <w:kern w:val="2"/>
                          <w:sz w:val="6"/>
                          <w:b/>
                          <w:szCs w:val="6"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خلاصه مذاکرات جلسه :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           جلسه با تلاوت آیاتی از کلام ا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…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قرآن مجید آغاز گردید در ادامه مدیریت مدرسه ضمن خیر مقدم به اعضا از این که به موقع در جلسه حضور یافتند تقدیر و تشکر کرد و در ادامه دستور کار جلسه قرائت گردید و در ادامه جلسه درباره نحوه اجرای طرح بوم بحث تبادل و نظر انجام شد و مصوبات زیر به تصویب اعضا رسید . جلسه با اهداء صلوات به روح امام و شهداء خاتمه یافت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Vazir" w:hAnsi="Vazir" w:eastAsia="Times New Roman" w:cs="2  Lotus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هم مصوبات جلسه :</w:t>
                      </w:r>
                      <w:r>
                        <w:rPr>
                          <w:kern w:val="2"/>
                          <w:b/>
                          <w:bCs/>
                          <w:sz w:val="38"/>
                          <w:szCs w:val="38"/>
                          <w:rFonts w:eastAsia="Times New Roman" w:ascii="Times New Roman" w:hAnsi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دیف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صوبات</w:t>
                        <w:t>مسئول پیگیری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استفاده از تدریس معکوس در اجرای بوم لحاظ گردد .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در تهیه درسنامه های با پرسش از موضوع درس همراه باشد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درسنامه پروژه با زبانی رسا و به صورت نظم اجرا شود در صورت امکان درسنامه در قالب داستان یا حکایات ارائه گردد و معلم بتواند موضوعات متفاوت در قالب محتوای کتاب به اهداف خود دست یابد</w:t>
                        <w:t>معاون آموزشی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کتاب راهنمای برنامه ویژه مدرسه تهیه و برای مطالعه در اختیار همکاران قرار گیرد .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همکار محترم ............ به عنوان رابط طرح بوم در مدرسه انتخاب گردید .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مطالب آموزشی در زمینه شغلها در کانال بارگذاری گردد.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رابط طرح بوم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سامی حاضرین در جلسه</w:t>
                        <w:t>رج</w:t>
                        <w:t>نام و نام خانوادگی</w:t>
                        <w:t>سمت</w:t>
                        <w:t>امضاء</w:t>
                        <w:t>رج</w:t>
                        <w:t>نام و نام خانوادگی</w:t>
                        <w:t>سمت</w:t>
                        <w:t>امضاء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دیر مدرسه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1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2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اون پرورشی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3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اون اجرایی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4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نماینده  معلمان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5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6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7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7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8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8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9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9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0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0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val="fa-IR" w:eastAsia="en-US" w:bidi="fa-IR"/>
        </w:rPr>
      </w:pPr>
      <w:r>
        <w:rPr>
          <w:rFonts w:cs="2  Titr"/>
          <w:b/>
          <w:bCs/>
          <w:sz w:val="2"/>
          <w:szCs w:val="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05815</wp:posOffset>
                </wp:positionH>
                <wp:positionV relativeFrom="paragraph">
                  <wp:posOffset>52705</wp:posOffset>
                </wp:positionV>
                <wp:extent cx="6867525" cy="847725"/>
                <wp:effectExtent l="19685" t="19685" r="19050" b="539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847800"/>
                        </a:xfrm>
                        <a:prstGeom prst="roundRect">
                          <a:avLst>
                            <a:gd name="adj" fmla="val 4829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.::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FF0000"/>
                                <w:lang w:val="en-US" w:bidi="fa-IR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مدیریت مدرسه 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3.45pt;margin-top:4.15pt;width:540.7pt;height:6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.::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FF0000"/>
                          <w:lang w:val="en-US" w:bidi="fa-IR"/>
                        </w:rPr>
                        <w:t xml:space="preserve">                                             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مدیریت مدرسه 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10"/>
          <w:szCs w:val="10"/>
          <w:lang w:bidi="fa-IR"/>
        </w:rPr>
      </w:pPr>
      <w:r>
        <w:rPr>
          <w:rFonts w:cs="2  Titr"/>
          <w:b/>
          <w:bCs/>
          <w:sz w:val="10"/>
          <w:szCs w:val="10"/>
          <w:rtl w:val="true"/>
          <w:lang w:bidi="fa-IR"/>
        </w:rPr>
      </w:r>
    </w:p>
    <w:sectPr>
      <w:headerReference w:type="default" r:id="rId2"/>
      <w:type w:val="nextPage"/>
      <w:pgSz w:w="11906" w:h="16838"/>
      <w:pgMar w:left="748" w:right="873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zi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94995</wp:posOffset>
          </wp:positionH>
          <wp:positionV relativeFrom="paragraph">
            <wp:posOffset>-459105</wp:posOffset>
          </wp:positionV>
          <wp:extent cx="7606030" cy="1070991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070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5:25:00Z</dcterms:created>
  <dc:creator>Dear User!</dc:creator>
  <dc:description/>
  <cp:keywords/>
  <dc:language>en-US</dc:language>
  <cp:lastModifiedBy>غلامرضا زهره منش</cp:lastModifiedBy>
  <cp:lastPrinted>2024-09-19T08:55:00Z</cp:lastPrinted>
  <dcterms:modified xsi:type="dcterms:W3CDTF">2024-09-26T12:56:00Z</dcterms:modified>
  <cp:revision>4</cp:revision>
  <dc:subject/>
  <dc:title/>
</cp:coreProperties>
</file>