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6 / 06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50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6 / 06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ابلاغ برنامه سالانه عملیاتی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مدر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4"/>
                          <w:szCs w:val="44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ابلاغ برنامه سالانه عملیاتی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مدر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دو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6/ 06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برنامه سالانه عملیات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          جلسه با تلاوت آیاتی از کلام ا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eastAsia="Times New Roman" w:ascii="Times New Roman" w:hAnsi="Times New Roman" w:cs="Times New Roman"/>
                                <w:color w:val="auto"/>
                                <w:lang w:val="en-US" w:bidi="fa-IR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روند اجرا و نگارش برنامه سالانه توضیحاتی داده شد و بحث تبادل و نظر انجام شد و موارد زیر به تصویب اعضا رسید . جلسه با اهداء صلوات به روح امام و شهداء خاتمه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یک نسخه از برنامه سالانه عملیاتی به اداره ارسال گردد و یک نسخه هم در مدرسه بایگانی شو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معاون آموزشی به عنوان پیگیر اجرای طرحهای برنامه عملیاتی انتخاب گردند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هر یک از معاونین براساس وظایف مشخص شده در برنامه سالانه فعالیتها و برنامه های حوزه کاری خود را در مدرسه بر طبق بندهای عملیاتی برنامه سالانه بایگانی کنن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ی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برای هریک از همکاران در اجرای برنامه سالانه ابلاغ صادر گرد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نماینده  معلما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نماینده انجم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دو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6/ 06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برنامه سالانه عملیات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          جلسه با تلاوت آیاتی از کلام ا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eastAsia="Times New Roman" w:ascii="Times New Roman" w:hAnsi="Times New Roman" w:cs="Times New Roman"/>
                          <w:color w:val="auto"/>
                          <w:lang w:val="en-US" w:bidi="fa-IR"/>
                        </w:rPr>
                        <w:t>…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روند اجرا و نگارش برنامه سالانه توضیحاتی داده شد و بحث تبادل و نظر انجام شد و موارد زیر به تصویب اعضا رسید . جلسه با اهداء صلوات به روح امام و شهداء خاتمه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یک نسخه از برنامه سالانه عملیاتی به اداره ارسال گردد و یک نسخه هم در مدرسه بایگانی شو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معاون آموزشی به عنوان پیگیر اجرای طرحهای برنامه عملیاتی انتخاب گردند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هر یک از معاونین براساس وظایف مشخص شده در برنامه سالانه فعالیتها و برنامه های حوزه کاری خود را در مدرسه بر طبق بندهای عملیاتی برنامه سالانه بایگانی کنن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ی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برای هریک از همکاران در اجرای برنامه سالانه ابلاغ صادر گرد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نماینده  معلما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نماینده انجم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4:20:00Z</dcterms:created>
  <dc:creator>Dear User!</dc:creator>
  <dc:description/>
  <cp:keywords/>
  <dc:language>en-US</dc:language>
  <cp:lastModifiedBy>غلامرضا زهره منش</cp:lastModifiedBy>
  <cp:lastPrinted>2024-09-19T08:33:00Z</cp:lastPrinted>
  <dcterms:modified xsi:type="dcterms:W3CDTF">2024-09-20T04:20:00Z</dcterms:modified>
  <cp:revision>2</cp:revision>
  <dc:subject/>
  <dc:title/>
</cp:coreProperties>
</file>