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06" w:leader="none"/>
          <w:tab w:val="left" w:pos="9296" w:leader="none"/>
        </w:tabs>
        <w:bidi w:val="1"/>
        <w:spacing w:lineRule="auto" w:line="240"/>
        <w:ind w:left="-334" w:right="-360" w:hanging="0"/>
        <w:jc w:val="center"/>
        <w:rPr>
          <w:rFonts w:ascii="Tanha" w:hAnsi="Tanha" w:cs="2  Titr"/>
          <w:b/>
          <w:b/>
          <w:bCs/>
          <w:sz w:val="38"/>
          <w:szCs w:val="38"/>
          <w:lang w:bidi="fa-I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320</wp:posOffset>
                </wp:positionH>
                <wp:positionV relativeFrom="paragraph">
                  <wp:posOffset>-431800</wp:posOffset>
                </wp:positionV>
                <wp:extent cx="6676390" cy="1069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6560" cy="1069920"/>
                          <a:chOff x="0" y="0"/>
                          <a:chExt cx="6676560" cy="1069920"/>
                        </a:xfrm>
                      </wpg:grpSpPr>
                      <wps:wsp>
                        <wps:cNvSpPr/>
                        <wps:spPr>
                          <a:xfrm>
                            <a:off x="237600" y="220320"/>
                            <a:ext cx="6229440" cy="59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Tanha" w:hAnsi="Tanha" w:eastAsia="Times New Roman" w:cs="2  Titr"/>
                                  <w:color w:val="1F3864"/>
                                  <w:lang w:val="en-US" w:bidi="fa-IR"/>
                                </w:rPr>
                                <w:t xml:space="preserve">جدول زمانبندی جلسات کمیته آسیب های اجتماعی مدرسه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ascii="Tanha" w:hAnsi="Tanha" w:eastAsia="Times New Roman" w:cs="2  Titr"/>
                                  <w:color w:val="1F3864"/>
                                  <w:lang w:val="en-US" w:bidi="fa-IR"/>
                                </w:rPr>
                                <w:t>1404 - 140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34080" y="9540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-34pt;width:525.7pt;height:84.3pt" coordorigin="-432,-680" coordsize="10514,1686">
                <v:roundrect id="shape_0" fillcolor="white" stroked="t" o:allowincell="f" style="position:absolute;left:-58;top:-333;width:9809;height:9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/>
                            <w:bCs/>
                            <w:rFonts w:ascii="Tanha" w:hAnsi="Tanha" w:eastAsia="Times New Roman" w:cs="2  Titr"/>
                            <w:color w:val="1F3864"/>
                            <w:lang w:val="en-US" w:bidi="fa-IR"/>
                          </w:rPr>
                          <w:t xml:space="preserve">جدول زمانبندی جلسات کمیته آسیب های اجتماعی مدرسه 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ascii="Tanha" w:hAnsi="Tanha" w:eastAsia="Times New Roman" w:cs="2  Titr"/>
                            <w:color w:val="1F3864"/>
                            <w:lang w:val="en-US" w:bidi="fa-IR"/>
                          </w:rPr>
                          <w:t>1404 - 140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8598;top:-530;width:1483;height:15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-432;top:-680;width:1483;height:15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anha" w:hAnsi="Tanha" w:cs="2  Titr"/>
          <w:b/>
          <w:b/>
          <w:bCs/>
          <w:sz w:val="38"/>
          <w:sz w:val="38"/>
          <w:szCs w:val="38"/>
          <w:rtl w:val="true"/>
          <w:lang w:bidi="fa-IR"/>
        </w:rPr>
        <w:t>ححح</w:t>
      </w:r>
    </w:p>
    <w:tbl>
      <w:tblPr>
        <w:bidiVisual w:val="true"/>
        <w:tblW w:w="10608" w:type="dxa"/>
        <w:jc w:val="left"/>
        <w:tblInd w:w="-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98"/>
        <w:gridCol w:w="1231"/>
        <w:gridCol w:w="1371"/>
        <w:gridCol w:w="723"/>
        <w:gridCol w:w="4680"/>
      </w:tblGrid>
      <w:tr>
        <w:trPr/>
        <w:tc>
          <w:tcPr>
            <w:tcW w:w="705" w:type="dxa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</w:rPr>
              <w:t>جلسه</w:t>
            </w:r>
          </w:p>
        </w:tc>
        <w:tc>
          <w:tcPr>
            <w:tcW w:w="1898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جلسه</w:t>
            </w:r>
          </w:p>
        </w:tc>
        <w:tc>
          <w:tcPr>
            <w:tcW w:w="1231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روز</w:t>
            </w:r>
          </w:p>
        </w:tc>
        <w:tc>
          <w:tcPr>
            <w:tcW w:w="1371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ماه</w:t>
            </w:r>
          </w:p>
        </w:tc>
        <w:tc>
          <w:tcPr>
            <w:tcW w:w="723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4680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double" w:sz="12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705" w:type="dxa"/>
            <w:tcBorders>
              <w:top w:val="single" w:sz="18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08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07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1403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یکشنبه</w:t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مهر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نحو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رگزار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کمیته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ابلاغ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اعضا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کمیته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3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نیرو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انتظام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06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08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14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یک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آبا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تهی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ان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اطلاعات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سی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اجتماع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شناسای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عرض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خط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3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بارز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سی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اجتماع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04/09/14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یک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آذر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ویژ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موزان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رکزا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موزش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ویژ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والدین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02/10/14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یک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د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نوجو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سال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عرف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عرض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خط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رک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اداره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07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11/14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یک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بهم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حتو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سیبه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اجتماع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سابقه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05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12/14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دو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اسفند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توانمندساز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زمین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سی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فض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جاز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چهارشنب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سوری</w:t>
            </w:r>
          </w:p>
        </w:tc>
      </w:tr>
      <w:tr>
        <w:trPr>
          <w:trHeight w:val="956" w:hRule="atLeast"/>
        </w:trPr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4/01/14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یک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فروردی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رپای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نمایشگا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عکس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خانواده</w:t>
            </w:r>
          </w:p>
        </w:tc>
      </w:tr>
      <w:tr>
        <w:trPr>
          <w:trHeight w:val="602" w:hRule="atLeast"/>
        </w:trPr>
        <w:tc>
          <w:tcPr>
            <w:tcW w:w="70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4/02/14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یکشنب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اردیبهشت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کم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ته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133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nh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3925</wp:posOffset>
          </wp:positionH>
          <wp:positionV relativeFrom="paragraph">
            <wp:posOffset>-485775</wp:posOffset>
          </wp:positionV>
          <wp:extent cx="7639685" cy="107918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39685" cy="1079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Arial"/>
      <w:lang w:bidi="ar-SA"/>
    </w:rPr>
  </w:style>
  <w:style w:type="character" w:styleId="FooterChar">
    <w:name w:val="Footer Char"/>
    <w:qFormat/>
    <w:rPr>
      <w:rFonts w:ascii="Calibri" w:hAnsi="Calibri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40:00Z</dcterms:created>
  <dc:creator>غلامرضا زهره منش</dc:creator>
  <dc:description/>
  <cp:keywords/>
  <dc:language>en-US</dc:language>
  <cp:lastModifiedBy>غلامرضا زهره منش</cp:lastModifiedBy>
  <cp:lastPrinted>2024-09-05T09:53:00Z</cp:lastPrinted>
  <dcterms:modified xsi:type="dcterms:W3CDTF">2024-09-08T03:35:00Z</dcterms:modified>
  <cp:revision>15</cp:revision>
  <dc:subject/>
  <dc:title/>
</cp:coreProperties>
</file>