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0935</wp:posOffset>
                </wp:positionH>
                <wp:positionV relativeFrom="paragraph">
                  <wp:posOffset>-733425</wp:posOffset>
                </wp:positionV>
                <wp:extent cx="3581400" cy="3019425"/>
                <wp:effectExtent l="0" t="635" r="9525" b="45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72480" y="56880"/>
                            <a:ext cx="1440" cy="2668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-57.75pt;width:281.95pt;height:237.75pt" coordorigin="1781,-1155" coordsize="5639,4755">
                <v:roundrect id="shape_0" fillcolor="white" stroked="t" o:allowincell="f" style="position:absolute;left:1856;top:-1095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113;top:-1065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726;top:79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81;top:-115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75;top:315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45;top:-600;width:705;height:480">
                  <v:oval id="shape_0" fillcolor="white" stroked="t" o:allowincell="f" style="position:absolute;left:5081;top:-5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-60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-5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-75;width:705;height:480">
                  <v:oval id="shape_0" fillcolor="white" stroked="t" o:allowincell="f" style="position:absolute;left:5081;top:-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-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-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450;width:705;height:480">
                  <v:oval id="shape_0" fillcolor="white" stroked="t" o:allowincell="f" style="position:absolute;left:5081;top:49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45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49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975;width:705;height:480">
                  <v:oval id="shape_0" fillcolor="white" stroked="t" o:allowincell="f" style="position:absolute;left:5096;top:102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9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102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1500;width:705;height:480">
                  <v:oval id="shape_0" fillcolor="white" stroked="t" o:allowincell="f" style="position:absolute;left:5096;top:154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150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154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36;top:2025;width:3628;height:510">
                  <v:group id="shape_0" style="position:absolute;left:4959;top:2025;width:705;height:480">
                    <v:oval id="shape_0" fillcolor="white" stroked="t" o:allowincell="f" style="position:absolute;left:5096;top:207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202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207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36;top:2565;width:3628;height:509">
                  <v:group id="shape_0" style="position:absolute;left:4959;top:2565;width:705;height:479">
                    <v:oval id="shape_0" fillcolor="white" stroked="t" o:allowincell="f" style="position:absolute;left:5096;top:261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256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261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711;top:-49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41;top:208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1385</wp:posOffset>
                </wp:positionH>
                <wp:positionV relativeFrom="paragraph">
                  <wp:posOffset>-742950</wp:posOffset>
                </wp:positionV>
                <wp:extent cx="3581400" cy="3019425"/>
                <wp:effectExtent l="0" t="0" r="9525" b="45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2044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-58.5pt;width:282pt;height:237.75pt" coordorigin="7451,-1170" coordsize="5640,4755">
                <v:roundrect id="shape_0" fillcolor="white" stroked="t" o:allowincell="f" style="position:absolute;left:7526;top:-1110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-1080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96;top:78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51;top:-117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45;top:313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15;top:-615;width:705;height:479">
                  <v:oval id="shape_0" fillcolor="white" stroked="t" o:allowincell="f" style="position:absolute;left:10751;top:-57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-6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-57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-90;width:705;height:479">
                  <v:oval id="shape_0" fillcolor="white" stroked="t" o:allowincell="f" style="position:absolute;left:10751;top:-4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-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-4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435;width:705;height:479">
                  <v:oval id="shape_0" fillcolor="white" stroked="t" o:allowincell="f" style="position:absolute;left:10751;top:4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4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4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960;width:705;height:479">
                  <v:oval id="shape_0" fillcolor="white" stroked="t" o:allowincell="f" style="position:absolute;left:10766;top:10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9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10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1485;width:705;height:480">
                  <v:oval id="shape_0" fillcolor="white" stroked="t" o:allowincell="f" style="position:absolute;left:10766;top:15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14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15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06;top:2010;width:3628;height:510">
                  <v:group id="shape_0" style="position:absolute;left:10630;top:2010;width:705;height:480">
                    <v:oval id="shape_0" fillcolor="white" stroked="t" o:allowincell="f" style="position:absolute;left:10766;top:205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201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205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06;top:2550;width:3628;height:510">
                  <v:group id="shape_0" style="position:absolute;left:10630;top:2550;width:705;height:480">
                    <v:oval id="shape_0" fillcolor="white" stroked="t" o:allowincell="f" style="position:absolute;left:10766;top:259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255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259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381;top:-51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11;top:207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2809875</wp:posOffset>
                </wp:positionV>
                <wp:extent cx="3581400" cy="3019425"/>
                <wp:effectExtent l="0" t="635" r="9525" b="450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71760" y="272412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221.25pt;width:281.95pt;height:237.75pt" coordorigin="1781,4425" coordsize="5639,4755">
                <v:roundrect id="shape_0" fillcolor="white" stroked="t" o:allowincell="f" style="position:absolute;left:1856;top:4485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112;top:8715;width:0;height:0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726;top:637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81;top:442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75;top:873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45;top:4980;width:705;height:479">
                  <v:oval id="shape_0" fillcolor="white" stroked="t" o:allowincell="f" style="position:absolute;left:5081;top:50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49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50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5505;width:705;height:479">
                  <v:oval id="shape_0" fillcolor="white" stroked="t" o:allowincell="f" style="position:absolute;left:5081;top:555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550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555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6030;width:705;height:479">
                  <v:oval id="shape_0" fillcolor="white" stroked="t" o:allowincell="f" style="position:absolute;left:5081;top:607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603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607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6555;width:705;height:479">
                  <v:oval id="shape_0" fillcolor="white" stroked="t" o:allowincell="f" style="position:absolute;left:5096;top:660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655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660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7080;width:705;height:480">
                  <v:oval id="shape_0" fillcolor="white" stroked="t" o:allowincell="f" style="position:absolute;left:5096;top:71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70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71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36;top:7605;width:3628;height:510">
                  <v:group id="shape_0" style="position:absolute;left:4959;top:7605;width:705;height:480">
                    <v:oval id="shape_0" fillcolor="white" stroked="t" o:allowincell="f" style="position:absolute;left:5096;top:765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760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765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36;top:8145;width:3628;height:510">
                  <v:group id="shape_0" style="position:absolute;left:4959;top:8145;width:705;height:480">
                    <v:oval id="shape_0" fillcolor="white" stroked="t" o:allowincell="f" style="position:absolute;left:5096;top:819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814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819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711;top:508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41;top:766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31385</wp:posOffset>
                </wp:positionH>
                <wp:positionV relativeFrom="paragraph">
                  <wp:posOffset>2800350</wp:posOffset>
                </wp:positionV>
                <wp:extent cx="3581400" cy="3019425"/>
                <wp:effectExtent l="0" t="635" r="9525" b="450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2044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220.5pt;width:282pt;height:237.75pt" coordorigin="7451,4410" coordsize="5640,4755">
                <v:roundrect id="shape_0" fillcolor="white" stroked="t" o:allowincell="f" style="position:absolute;left:7526;top:4470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4500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96;top:636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51;top:441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45;top:871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15;top:4965;width:705;height:480">
                  <v:oval id="shape_0" fillcolor="white" stroked="t" o:allowincell="f" style="position:absolute;left:10751;top:50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49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0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5490;width:705;height:480">
                  <v:oval id="shape_0" fillcolor="white" stroked="t" o:allowincell="f" style="position:absolute;left:10751;top:55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54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5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6015;width:705;height:480">
                  <v:oval id="shape_0" fillcolor="white" stroked="t" o:allowincell="f" style="position:absolute;left:10751;top:606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60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606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6540;width:705;height:480">
                  <v:oval id="shape_0" fillcolor="white" stroked="t" o:allowincell="f" style="position:absolute;left:10766;top:658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654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658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7065;width:705;height:480">
                  <v:oval id="shape_0" fillcolor="white" stroked="t" o:allowincell="f" style="position:absolute;left:10766;top:71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70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71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06;top:7590;width:3628;height:510">
                  <v:group id="shape_0" style="position:absolute;left:10630;top:7590;width:705;height:480">
                    <v:oval id="shape_0" fillcolor="white" stroked="t" o:allowincell="f" style="position:absolute;left:10766;top:763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759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763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06;top:8130;width:3628;height:509">
                  <v:group id="shape_0" style="position:absolute;left:10630;top:8130;width:705;height:479">
                    <v:oval id="shape_0" fillcolor="white" stroked="t" o:allowincell="f" style="position:absolute;left:10766;top:817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813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817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381;top:507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11;top:765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11885</wp:posOffset>
                </wp:positionH>
                <wp:positionV relativeFrom="paragraph">
                  <wp:posOffset>6448425</wp:posOffset>
                </wp:positionV>
                <wp:extent cx="3581400" cy="3019425"/>
                <wp:effectExtent l="0" t="635" r="9525" b="450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3468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507.75pt;width:281.95pt;height:237.75pt" coordorigin="1751,10155" coordsize="5639,4755">
                <v:roundrect id="shape_0" fillcolor="white" stroked="t" o:allowincell="f" style="position:absolute;left:1826;top:10215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83;top:10245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97;top:1210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51;top:1015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46;top:1446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15;top:10710;width:705;height:479">
                  <v:oval id="shape_0" fillcolor="white" stroked="t" o:allowincell="f" style="position:absolute;left:5051;top:107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07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07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1235;width:705;height:479">
                  <v:oval id="shape_0" fillcolor="white" stroked="t" o:allowincell="f" style="position:absolute;left:5051;top:112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12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12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1760;width:705;height:479">
                  <v:oval id="shape_0" fillcolor="white" stroked="t" o:allowincell="f" style="position:absolute;left:5051;top:118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17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18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0;top:12285;width:705;height:479">
                  <v:oval id="shape_0" fillcolor="white" stroked="t" o:allowincell="f" style="position:absolute;left:5066;top:123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0;top:122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6;top:123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0;top:12810;width:705;height:480">
                  <v:oval id="shape_0" fillcolor="white" stroked="t" o:allowincell="f" style="position:absolute;left:5066;top:128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0;top:128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6;top:128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06;top:13335;width:3628;height:510">
                  <v:group id="shape_0" style="position:absolute;left:4930;top:13335;width:705;height:480">
                    <v:oval id="shape_0" fillcolor="white" stroked="t" o:allowincell="f" style="position:absolute;left:5066;top:1338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0;top:1333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6;top:1338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06;top:13875;width:3628;height:510">
                  <v:group id="shape_0" style="position:absolute;left:4930;top:13875;width:705;height:480">
                    <v:oval id="shape_0" fillcolor="white" stroked="t" o:allowincell="f" style="position:absolute;left:5066;top:1392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0;top:1387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6;top:1392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81;top:1081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11;top:1339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12335</wp:posOffset>
                </wp:positionH>
                <wp:positionV relativeFrom="paragraph">
                  <wp:posOffset>6438900</wp:posOffset>
                </wp:positionV>
                <wp:extent cx="3581400" cy="3019425"/>
                <wp:effectExtent l="0" t="635" r="9525" b="450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0136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507pt;width:282pt;height:237.75pt" coordorigin="7421,10140" coordsize="5640,4755">
                <v:roundrect id="shape_0" fillcolor="white" stroked="t" o:allowincell="f" style="position:absolute;left:7496;top:10200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10230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66;top:1209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21;top:1014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15;top:1444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585;top:10695;width:705;height:480">
                  <v:oval id="shape_0" fillcolor="white" stroked="t" o:allowincell="f" style="position:absolute;left:10721;top:107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585;top:106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61;top:107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585;top:11220;width:705;height:480">
                  <v:oval id="shape_0" fillcolor="white" stroked="t" o:allowincell="f" style="position:absolute;left:10721;top:1126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585;top:1122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61;top:1126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585;top:11745;width:705;height:480">
                  <v:oval id="shape_0" fillcolor="white" stroked="t" o:allowincell="f" style="position:absolute;left:10721;top:1179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585;top:1174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61;top:1179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270;width:705;height:480">
                  <v:oval id="shape_0" fillcolor="white" stroked="t" o:allowincell="f" style="position:absolute;left:10736;top:123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27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3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795;width:705;height:480">
                  <v:oval id="shape_0" fillcolor="white" stroked="t" o:allowincell="f" style="position:absolute;left:10736;top:128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7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8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676;top:13320;width:3628;height:510">
                  <v:group id="shape_0" style="position:absolute;left:10600;top:13320;width:705;height:480">
                    <v:oval id="shape_0" fillcolor="white" stroked="t" o:allowincell="f" style="position:absolute;left:10736;top:1336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00;top:1332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676;top:1336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676;top:13860;width:3628;height:510">
                  <v:group id="shape_0" style="position:absolute;left:10600;top:13860;width:705;height:480">
                    <v:oval id="shape_0" fillcolor="white" stroked="t" o:allowincell="f" style="position:absolute;left:10736;top:1390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00;top:1386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676;top:1390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351;top:1080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1338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4:00Z</dcterms:created>
  <dc:creator>GHOLAM REZA</dc:creator>
  <dc:description/>
  <cp:keywords/>
  <dc:language>en-US</dc:language>
  <cp:lastModifiedBy>غلامرضا زهره منش</cp:lastModifiedBy>
  <cp:lastPrinted>2021-09-21T17:58:00Z</cp:lastPrinted>
  <dcterms:modified xsi:type="dcterms:W3CDTF">2021-09-21T13:28:00Z</dcterms:modified>
  <cp:revision>4</cp:revision>
  <dc:subject/>
  <dc:title/>
</cp:coreProperties>
</file>