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0</wp:posOffset>
                </wp:positionH>
                <wp:positionV relativeFrom="paragraph">
                  <wp:posOffset>-286385</wp:posOffset>
                </wp:positionV>
                <wp:extent cx="6943725" cy="582295"/>
                <wp:effectExtent l="10795" t="0" r="9525" b="139065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582120"/>
                          <a:chOff x="0" y="0"/>
                          <a:chExt cx="6943680" cy="58212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694368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val="en-US" w:eastAsia="en-US" w:bidi="fa-I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0"/>
                            <a:ext cx="5353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صـورت جلسـه اجرای برنامه عملیاتی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41pt;margin-top:-22.55pt;width:546.75pt;height:45.85pt" coordorigin="-820,-451" coordsize="10935,917">
                <v:roundrect id="shape_0" ID="Rectangle: Rounded Corners 1" stroked="t" o:allowincell="f" style="position:absolute;left:-820;top:-349;width:10934;height:814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val="en-US" w:eastAsia="en-US" w:bidi="fa-IR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d0d0d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;top:-451;width:84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صـورت جلسـه اجرای برنامه عملیاتی مدرس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1815</wp:posOffset>
                </wp:positionH>
                <wp:positionV relativeFrom="paragraph">
                  <wp:posOffset>9395460</wp:posOffset>
                </wp:positionV>
                <wp:extent cx="6986270" cy="542925"/>
                <wp:effectExtent l="9525" t="10795" r="10160" b="9525"/>
                <wp:wrapNone/>
                <wp:docPr id="2" name="Rectangle: Rounded Corner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6160" cy="542880"/>
                        </a:xfrm>
                        <a:prstGeom prst="roundRect">
                          <a:avLst>
                            <a:gd name="adj" fmla="val 1008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.::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مدیریت مدرسه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2" stroked="t" o:allowincell="f" style="position:absolute;margin-left:-43.45pt;margin-top:739.8pt;width:550.0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.::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::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Titr"/>
                          <w:color w:val="auto"/>
                          <w:lang w:val="en-US" w:bidi="fa-IR"/>
                        </w:rPr>
                        <w:t>مدیریت مدرسه 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6260</wp:posOffset>
                </wp:positionH>
                <wp:positionV relativeFrom="paragraph">
                  <wp:posOffset>316865</wp:posOffset>
                </wp:positionV>
                <wp:extent cx="6990080" cy="7194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719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584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3240"/>
                              <w:gridCol w:w="2610"/>
                              <w:gridCol w:w="2507"/>
                            </w:tblGrid>
                            <w:tr>
                              <w:trPr/>
                              <w:tc>
                                <w:tcPr>
                                  <w:tcW w:w="2227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ed" w:sz="8" w:space="0" w:color="000000"/>
                                    <w:righ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/14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02/04/140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وات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شن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02/04/140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7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ed" w:sz="8" w:space="0" w:color="000000"/>
                                    <w:righ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ک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ـ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ـدرسـ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1:30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ب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56.65pt;mso-wrap-distance-left:9.05pt;mso-wrap-distance-right:9.05pt;mso-wrap-distance-top:0pt;mso-wrap-distance-bottom:0pt;margin-top:24.95pt;mso-position-vertical-relative:text;margin-left:-43.8pt;mso-position-horizontal-relative:text">
                <v:textbox>
                  <w:txbxContent>
                    <w:tbl>
                      <w:tblPr>
                        <w:tblW w:w="10584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3240"/>
                        <w:gridCol w:w="2610"/>
                        <w:gridCol w:w="2507"/>
                      </w:tblGrid>
                      <w:tr>
                        <w:trPr/>
                        <w:tc>
                          <w:tcPr>
                            <w:tcW w:w="2227" w:type="dxa"/>
                            <w:vMerge w:val="restart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ed" w:sz="8" w:space="0" w:color="000000"/>
                              <w:righ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/14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02/04/140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وات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lef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شن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02/04/1403</w:t>
                            </w:r>
                          </w:p>
                        </w:tc>
                        <w:tc>
                          <w:tcPr>
                            <w:tcW w:w="2507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7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ed" w:sz="8" w:space="0" w:color="000000"/>
                              <w:righ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ـ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ـدرسـ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1:30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7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9:30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ب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720</wp:posOffset>
                </wp:positionH>
                <wp:positionV relativeFrom="paragraph">
                  <wp:posOffset>1038860</wp:posOffset>
                </wp:positionV>
                <wp:extent cx="6990080" cy="1057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دستور کار جلسه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62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4678"/>
                              <w:gridCol w:w="567"/>
                              <w:gridCol w:w="4651"/>
                            </w:tblGrid>
                            <w:tr>
                              <w:trPr/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لیا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83.25pt;mso-wrap-distance-left:9.05pt;mso-wrap-distance-right:9.05pt;mso-wrap-distance-top:0pt;mso-wrap-distance-bottom:0pt;margin-top:81.8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دستور کار جلسه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62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4678"/>
                        <w:gridCol w:w="567"/>
                        <w:gridCol w:w="4651"/>
                      </w:tblGrid>
                      <w:tr>
                        <w:trPr/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لیا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720</wp:posOffset>
                </wp:positionH>
                <wp:positionV relativeFrom="paragraph">
                  <wp:posOffset>2105660</wp:posOffset>
                </wp:positionV>
                <wp:extent cx="6990080" cy="1733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ائ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ض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ا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و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136.5pt;mso-wrap-distance-left:9.05pt;mso-wrap-distance-right:9.05pt;mso-wrap-distance-top:0pt;mso-wrap-distance-bottom:0pt;margin-top:165.8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 w:val="26"/>
                          <w:szCs w:val="26"/>
                          <w:rtl w:val="true"/>
                        </w:rPr>
                        <w:t>خلاص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26"/>
                          <w:sz w:val="26"/>
                          <w:szCs w:val="26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لاو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آ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…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قر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ج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آغ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گر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ق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ع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وق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فت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ق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ش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قرائ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گر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ب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و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گا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سال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وض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حات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ح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با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ز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صو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ع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س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هد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صل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و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هد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خات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6260</wp:posOffset>
                </wp:positionH>
                <wp:positionV relativeFrom="paragraph">
                  <wp:posOffset>3845560</wp:posOffset>
                </wp:positionV>
                <wp:extent cx="6990080" cy="3512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3512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مصوبات جلسه 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73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8795"/>
                              <w:gridCol w:w="124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وب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لس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ئ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ا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مد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اس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ظ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ده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ت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ا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نن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مد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بلا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276.6pt;mso-wrap-distance-left:9.05pt;mso-wrap-distance-right:9.05pt;mso-wrap-distance-top:0pt;mso-wrap-distance-bottom:0pt;margin-top:302.8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مصوبات جلسه 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73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8795"/>
                        <w:gridCol w:w="124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مصو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جلس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مسئ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ا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مد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س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ظ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ده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ا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نند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مد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ل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8775</wp:posOffset>
                </wp:positionH>
                <wp:positionV relativeFrom="paragraph">
                  <wp:posOffset>7375525</wp:posOffset>
                </wp:positionV>
                <wp:extent cx="6990080" cy="1983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حاضرین در جلسه 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2314"/>
                              <w:gridCol w:w="1253"/>
                              <w:gridCol w:w="1198"/>
                              <w:gridCol w:w="614"/>
                              <w:gridCol w:w="2592"/>
                              <w:gridCol w:w="985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ما</w:t>
                                  </w: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د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علما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نجم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156.2pt;mso-wrap-distance-left:9.05pt;mso-wrap-distance-right:9.05pt;mso-wrap-distance-top:0pt;mso-wrap-distance-bottom:0pt;margin-top:580.75pt;mso-position-vertical-relative:text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حاضرین در جلسه 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2314"/>
                        <w:gridCol w:w="1253"/>
                        <w:gridCol w:w="1198"/>
                        <w:gridCol w:w="614"/>
                        <w:gridCol w:w="2592"/>
                        <w:gridCol w:w="985"/>
                        <w:gridCol w:w="1078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ما</w:t>
                            </w: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لما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نجم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-487680</wp:posOffset>
          </wp:positionV>
          <wp:extent cx="7550785" cy="10727055"/>
          <wp:effectExtent l="0" t="0" r="0" b="0"/>
          <wp:wrapNone/>
          <wp:docPr id="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72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8:07:00Z</dcterms:created>
  <dc:creator>غلامرضا زهره منش</dc:creator>
  <dc:description/>
  <cp:keywords/>
  <dc:language>en-US</dc:language>
  <cp:lastModifiedBy>غلامرضا زهره منش</cp:lastModifiedBy>
  <cp:lastPrinted>2024-09-11T13:21:00Z</cp:lastPrinted>
  <dcterms:modified xsi:type="dcterms:W3CDTF">2024-09-11T09:51:00Z</dcterms:modified>
  <cp:revision>7</cp:revision>
  <dc:subject/>
  <dc:title/>
</cp:coreProperties>
</file>