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0715</wp:posOffset>
                </wp:positionH>
                <wp:positionV relativeFrom="paragraph">
                  <wp:posOffset>-727075</wp:posOffset>
                </wp:positionV>
                <wp:extent cx="5164455" cy="7195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19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18171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Cs w:val="30"/>
                                <w:lang w:bidi="ar-YE"/>
                              </w:rPr>
                            </w:pP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فر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پذیر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مسوولی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ناش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عد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ستفا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سرویس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مدرس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توسط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ولی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8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8"/>
                                <w:lang w:bidi="ar-YE"/>
                              </w:rPr>
                            </w:pPr>
                            <w:r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  <w:t>باسم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8"/>
                                <w:szCs w:val="8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b/>
                                <w:bCs/>
                                <w:color w:val="000000"/>
                                <w:spacing w:val="-5"/>
                                <w:sz w:val="8"/>
                                <w:szCs w:val="8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24"/>
                                <w:szCs w:val="24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24"/>
                                <w:szCs w:val="24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حترا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ینجانب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ت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عل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گاه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نعقاد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قرارداد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شرک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درس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نظو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ی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یمن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قانون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ن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ان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تح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ظار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شرک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ج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همچنین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گاه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عواقب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ستفا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ودرو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غیرمج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علا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ر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ای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ستفا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فرزند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ودرو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ر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کار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صلاحی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رچسب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حم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ق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بو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تمام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س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ت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قانون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اش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ی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عبو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رو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فرزند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انم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/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ق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ر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شخص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پذیر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و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هیچگون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س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ت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توج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عض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کارگرو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حم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ق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ن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دی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درس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م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شد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24"/>
                                <w:szCs w:val="24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24"/>
                                <w:szCs w:val="24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eastAsia="W_nazanin;Segoe UI" w:cs="W_nazanin;Segoe UI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ا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ا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انوادگ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ن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eastAsia="W_nazanin;Segoe UI" w:cs="W_nazanin;Segoe UI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مض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ثرانگشت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/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تاریخ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81717" strokeweight="2pt" style="position:absolute;rotation:-0;width:406.65pt;height:566.6pt;mso-wrap-distance-left:9.05pt;mso-wrap-distance-right:9.05pt;mso-wrap-distance-top:0pt;mso-wrap-distance-bottom:0pt;margin-top:-57.25pt;mso-position-vertical-relative:text;margin-left:35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Cs w:val="30"/>
                          <w:lang w:bidi="ar-YE"/>
                        </w:rPr>
                      </w:pP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فر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پذیر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مسوولی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ناش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عد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ستفا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سرویس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مدرس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توسط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ولیا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Cs w:val="28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b/>
                          <w:bCs/>
                          <w:color w:val="000000"/>
                          <w:spacing w:val="-5"/>
                          <w:sz w:val="26"/>
                          <w:szCs w:val="28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Cs w:val="28"/>
                          <w:lang w:bidi="ar-YE"/>
                        </w:rPr>
                      </w:pPr>
                      <w:r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 w:val="26"/>
                          <w:szCs w:val="28"/>
                          <w:rtl w:val="true"/>
                          <w:lang w:bidi="ar-YE"/>
                        </w:rPr>
                        <w:t>باسم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 w:val="26"/>
                          <w:szCs w:val="28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 w:val="26"/>
                          <w:szCs w:val="28"/>
                          <w:rtl w:val="true"/>
                          <w:lang w:bidi="ar-YE"/>
                        </w:rPr>
                        <w:t>تعالی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8"/>
                          <w:szCs w:val="8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b/>
                          <w:bCs/>
                          <w:color w:val="000000"/>
                          <w:spacing w:val="-5"/>
                          <w:sz w:val="8"/>
                          <w:szCs w:val="8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24"/>
                          <w:szCs w:val="24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24"/>
                          <w:szCs w:val="24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360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حترا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ینجانب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ت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عل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گاه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نعقاد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قرارداد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شرک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درس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نظو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ی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یمن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قانون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ن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ان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تح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ظار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شرک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ج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همچنین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گاه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عواقب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ستفا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ودرو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غیرمج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علا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ر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ای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ستفا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فرزند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ودرو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ر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کار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صلاحی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رچسب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حم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ق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بو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تمام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س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ت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قانون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اش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ی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عبو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رو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فرزند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انم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>/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ق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ر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شخص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پذیر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و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هیچگون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س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ت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توج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عض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کارگرو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حم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ق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ن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دی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درس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م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شد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24"/>
                          <w:szCs w:val="24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24"/>
                          <w:szCs w:val="24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eastAsia="W_nazanin;Segoe UI" w:cs="W_nazanin;Segoe UI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             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ا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ا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انوادگ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ن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eastAsia="W_nazanin;Segoe UI" w:cs="W_nazanin;Segoe UI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مض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 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   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ثرانگشت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>/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تاریخ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8120</wp:posOffset>
                </wp:positionH>
                <wp:positionV relativeFrom="paragraph">
                  <wp:posOffset>-727075</wp:posOffset>
                </wp:positionV>
                <wp:extent cx="5164455" cy="719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19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18171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Cs w:val="30"/>
                                <w:lang w:bidi="ar-YE"/>
                              </w:rPr>
                            </w:pP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فر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پذیر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مسوولی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ناش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عد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ستفا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سرویس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مدرس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توسط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2  Tit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30"/>
                                <w:sz w:val="30"/>
                                <w:szCs w:val="30"/>
                                <w:rtl w:val="true"/>
                                <w:lang w:bidi="ar-YE"/>
                              </w:rPr>
                              <w:t>اولی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8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Cs w:val="28"/>
                                <w:lang w:bidi="ar-YE"/>
                              </w:rPr>
                            </w:pPr>
                            <w:r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  <w:t>باسم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6"/>
                                <w:sz w:val="26"/>
                                <w:szCs w:val="28"/>
                                <w:rtl w:val="true"/>
                                <w:lang w:bidi="ar-Y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8"/>
                                <w:szCs w:val="8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b/>
                                <w:bCs/>
                                <w:color w:val="000000"/>
                                <w:spacing w:val="-5"/>
                                <w:sz w:val="8"/>
                                <w:szCs w:val="8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24"/>
                                <w:szCs w:val="24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24"/>
                                <w:szCs w:val="24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حترا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ینجانب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ت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عل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گاه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نعقاد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قرارداد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شرک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درس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نظو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ی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یمن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قانون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ن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ان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تح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ظار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شرک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ج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همچنین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گاه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عواقب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ستفا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ودرو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غیرمج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علا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ر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ای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ستفا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فرزند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ودرو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ر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کار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صلاحیت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رچسب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حم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ق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بو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تمام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س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ته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قانون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اش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ب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جای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عبو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رو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فرزند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انم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/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ق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ر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شخص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پذیر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ود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هیچگون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س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ت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توج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عضا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کارگرو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حم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قل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ن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دیر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مدرسه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م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باشد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24"/>
                                <w:szCs w:val="24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24"/>
                                <w:szCs w:val="24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eastAsia="W_nazanin;Segoe UI" w:cs="W_nazanin;Segoe UI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ا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نام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خانوادگ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ولی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دانش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آموز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spacing w:lineRule="auto" w:line="288" w:before="0" w:after="0"/>
                              <w:ind w:left="0" w:right="0" w:hanging="0"/>
                              <w:jc w:val="both"/>
                              <w:textAlignment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eastAsia="W_nazanin;Segoe UI" w:cs="W_nazanin;Segoe UI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مضا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W_nazanin;Segoe UI" w:hAnsi="W_nazanin;Segoe UI" w:eastAsia="W_nazanin;Segoe UI" w:cs="W_nazanin;Segoe UI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اثرانگشت</w:t>
                            </w: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/</w:t>
                            </w:r>
                            <w:r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 w:val="32"/>
                                <w:szCs w:val="32"/>
                                <w:rtl w:val="true"/>
                                <w:lang w:bidi="ar-YE"/>
                              </w:rPr>
                              <w:t>تاریخ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W_nazanin;Segoe UI" w:hAnsi="W_nazanin;Segoe UI" w:cs="B Zar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pPr>
                            <w:r>
                              <w:rPr>
                                <w:rFonts w:cs="B Zar" w:ascii="W_nazanin;Segoe UI" w:hAnsi="W_nazanin;Segoe UI"/>
                                <w:color w:val="000000"/>
                                <w:spacing w:val="-5"/>
                                <w:sz w:val="32"/>
                                <w:szCs w:val="32"/>
                                <w:lang w:bidi="ar-Y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81717" strokeweight="2pt" style="position:absolute;rotation:-0;width:406.65pt;height:566.6pt;mso-wrap-distance-left:9.05pt;mso-wrap-distance-right:9.05pt;mso-wrap-distance-top:0pt;mso-wrap-distance-bottom:0pt;margin-top:-57.25pt;mso-position-vertical-relative:text;margin-left:15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Cs w:val="30"/>
                          <w:lang w:bidi="ar-YE"/>
                        </w:rPr>
                      </w:pP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فر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پذیر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مسوولی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ناش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عد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ستفا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سرویس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مدرس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توسط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2  Titr"/>
                          <w:b/>
                          <w:b/>
                          <w:bCs/>
                          <w:color w:val="000000"/>
                          <w:spacing w:val="-5"/>
                          <w:sz w:val="30"/>
                          <w:sz w:val="30"/>
                          <w:szCs w:val="30"/>
                          <w:rtl w:val="true"/>
                          <w:lang w:bidi="ar-YE"/>
                        </w:rPr>
                        <w:t>اولیا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Cs w:val="28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b/>
                          <w:bCs/>
                          <w:color w:val="000000"/>
                          <w:spacing w:val="-5"/>
                          <w:sz w:val="26"/>
                          <w:szCs w:val="28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Cs w:val="28"/>
                          <w:lang w:bidi="ar-YE"/>
                        </w:rPr>
                      </w:pPr>
                      <w:r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 w:val="26"/>
                          <w:szCs w:val="28"/>
                          <w:rtl w:val="true"/>
                          <w:lang w:bidi="ar-YE"/>
                        </w:rPr>
                        <w:t>باسم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 w:val="26"/>
                          <w:szCs w:val="28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26"/>
                          <w:sz w:val="26"/>
                          <w:szCs w:val="28"/>
                          <w:rtl w:val="true"/>
                          <w:lang w:bidi="ar-YE"/>
                        </w:rPr>
                        <w:t>تعالی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b/>
                          <w:b/>
                          <w:bCs/>
                          <w:color w:val="000000"/>
                          <w:spacing w:val="-5"/>
                          <w:sz w:val="8"/>
                          <w:szCs w:val="8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b/>
                          <w:bCs/>
                          <w:color w:val="000000"/>
                          <w:spacing w:val="-5"/>
                          <w:sz w:val="8"/>
                          <w:szCs w:val="8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24"/>
                          <w:szCs w:val="24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24"/>
                          <w:szCs w:val="24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360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حترا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ینجانب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ت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عل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گاه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نعقاد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قرارداد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شرک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درس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نظو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ی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یمن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قانون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ن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ان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تح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ظار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شرک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ج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همچنین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گاه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عواقب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ستفا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ودرو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غیرمج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علا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ر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ای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ستفا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فرزند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ودرو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ر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کار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صلاحیت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رچسب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حم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ق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بو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تمام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س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ته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قانون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اش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ب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جای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عبو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رو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فرزند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انم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>/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ق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............................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ر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شخص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پذیر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ود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هیچگون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س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ت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توج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عضا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کارگرو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حم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قل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ن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دیر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مدرسه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م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باشد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24"/>
                          <w:szCs w:val="24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24"/>
                          <w:szCs w:val="24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eastAsia="W_nazanin;Segoe UI" w:cs="W_nazanin;Segoe UI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             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ا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نام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خانوادگ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ولی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دانش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آموز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spacing w:lineRule="auto" w:line="288" w:before="0" w:after="0"/>
                        <w:ind w:left="0" w:right="0" w:hanging="0"/>
                        <w:jc w:val="both"/>
                        <w:textAlignment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eastAsia="W_nazanin;Segoe UI" w:cs="W_nazanin;Segoe UI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مضا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 </w:t>
                      </w:r>
                      <w:r>
                        <w:rPr>
                          <w:rFonts w:ascii="W_nazanin;Segoe UI" w:hAnsi="W_nazanin;Segoe UI" w:eastAsia="W_nazanin;Segoe UI" w:cs="W_nazanin;Segoe UI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 xml:space="preserve">                         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اثرانگشت</w:t>
                      </w: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rtl w:val="true"/>
                          <w:lang w:bidi="ar-YE"/>
                        </w:rPr>
                        <w:t>/</w:t>
                      </w:r>
                      <w:r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 w:val="32"/>
                          <w:szCs w:val="32"/>
                          <w:rtl w:val="true"/>
                          <w:lang w:bidi="ar-YE"/>
                        </w:rPr>
                        <w:t>تاریخ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W_nazanin;Segoe UI" w:hAnsi="W_nazanin;Segoe UI" w:cs="B Zar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pPr>
                      <w:r>
                        <w:rPr>
                          <w:rFonts w:cs="B Zar" w:ascii="W_nazanin;Segoe UI" w:hAnsi="W_nazanin;Segoe UI"/>
                          <w:color w:val="000000"/>
                          <w:spacing w:val="-5"/>
                          <w:sz w:val="32"/>
                          <w:szCs w:val="32"/>
                          <w:lang w:bidi="ar-Y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_nazanin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8:51:00Z</dcterms:created>
  <dc:creator>shahid latifi</dc:creator>
  <dc:description/>
  <cp:keywords/>
  <dc:language>en-US</dc:language>
  <cp:lastModifiedBy>غلامرضا زهره منش</cp:lastModifiedBy>
  <cp:lastPrinted>2020-05-19T10:26:00Z</cp:lastPrinted>
  <dcterms:modified xsi:type="dcterms:W3CDTF">2021-09-22T18:51:00Z</dcterms:modified>
  <cp:revision>2</cp:revision>
  <dc:subject/>
  <dc:title/>
</cp:coreProperties>
</file>