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5755</wp:posOffset>
                </wp:positionH>
                <wp:positionV relativeFrom="paragraph">
                  <wp:posOffset>4478020</wp:posOffset>
                </wp:positionV>
                <wp:extent cx="3499485" cy="4994910"/>
                <wp:effectExtent l="18415" t="2974975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با سلام احتراما به استحضار می رساند برنامه اردویی دانش آموزان در ........................... 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- ساعت بازگشت به مدرسه ساعت 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 ...................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مدرسه ...........................................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65pt;margin-top:352.6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با سلام احتراما به استحضار می رساند برنامه اردویی دانش آموزان در ........................... 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- ساعت بازگشت به مدرسه ساعت 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 ...................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مدرسه ............................................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4478020</wp:posOffset>
                </wp:positionV>
                <wp:extent cx="3499485" cy="4994910"/>
                <wp:effectExtent l="18415" t="2969895" r="17780" b="18415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با سلام احتراما به استحضار می رساند برنامه اردویی دانش آموزان در ........................... 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- ساعت بازگشت به مدرسه ساعت 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 ...................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مدرسه ...........................................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9pt;margin-top:352.6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با سلام احتراما به استحضار می رساند برنامه اردویی دانش آموزان در ........................... 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- ساعت بازگشت به مدرسه ساعت 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 ...................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مدرسه ............................................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755</wp:posOffset>
                </wp:positionH>
                <wp:positionV relativeFrom="paragraph">
                  <wp:posOffset>-613410</wp:posOffset>
                </wp:positionV>
                <wp:extent cx="3499485" cy="4994910"/>
                <wp:effectExtent l="18415" t="2813050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با سلام احتراما به استحضار می رساند برنامه اردویی دانش آموزان در ........................... 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- ساعت بازگشت به مدرسه ساعت 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 ...................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مدرسه ...........................................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65pt;margin-top:-48.3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با سلام احتراما به استحضار می رساند برنامه اردویی دانش آموزان در ........................... 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- ساعت بازگشت به مدرسه ساعت 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 ...................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مدرسه ............................................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613410</wp:posOffset>
                </wp:positionV>
                <wp:extent cx="3499485" cy="4994910"/>
                <wp:effectExtent l="18415" t="2969895" r="17780" b="1841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با سلام احتراما به استحضار می رساند برنامه اردویی دانش آموزان در ........................... 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- ساعت بازگشت به مدرسه ساعت 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 ...................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مدرسه ...........................................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9pt;margin-top:-48.3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با سلام احتراما به استحضار می رساند برنامه اردویی دانش آموزان در ........................... 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- ساعت بازگشت به مدرسه ساعت 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 ...................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مدرسه ............................................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  <w:r>
        <w:rPr/>
        <w:t>...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2 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1:00Z</dcterms:created>
  <dc:creator>ParsaSystem Co</dc:creator>
  <dc:description/>
  <cp:keywords/>
  <dc:language>en-US</dc:language>
  <cp:lastModifiedBy>غلامرضا زهره منش</cp:lastModifiedBy>
  <cp:lastPrinted>2019-04-29T11:20:00Z</cp:lastPrinted>
  <dcterms:modified xsi:type="dcterms:W3CDTF">2021-09-23T10:21:00Z</dcterms:modified>
  <cp:revision>2</cp:revision>
  <dc:subject/>
  <dc:title/>
</cp:coreProperties>
</file>