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5485</wp:posOffset>
                </wp:positionH>
                <wp:positionV relativeFrom="paragraph">
                  <wp:posOffset>-669925</wp:posOffset>
                </wp:positionV>
                <wp:extent cx="5081905" cy="7123430"/>
                <wp:effectExtent l="13335" t="219710" r="12700" b="1333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7123320"/>
                        </a:xfrm>
                        <a:custGeom>
                          <a:avLst/>
                          <a:gdLst>
                            <a:gd name="textAreaLeft" fmla="*/ 45000 w 2881080"/>
                            <a:gd name="textAreaRight" fmla="*/ 2836080 w 2881080"/>
                            <a:gd name="textAreaTop" fmla="*/ 45000 h 4038480"/>
                            <a:gd name="textAreaBottom" fmla="*/ 3993480 h 4038480"/>
                          </a:gdLst>
                          <a:ahLst/>
                          <a:rect l="textAreaLeft" t="textAreaTop" r="textAreaRight" b="textAreaBottom"/>
                          <a:pathLst>
                            <a:path w="21600" h="30276">
                              <a:moveTo>
                                <a:pt x="1160" y="0"/>
                              </a:moveTo>
                              <a:arcTo wR="1160" hR="1160" stAng="16200000" swAng="-5400000"/>
                              <a:lnTo>
                                <a:pt x="0" y="29116"/>
                              </a:lnTo>
                              <a:arcTo wR="1160" hR="1160" stAng="10800000" swAng="-5400000"/>
                              <a:lnTo>
                                <a:pt x="20440" y="30276"/>
                              </a:lnTo>
                              <a:arcTo wR="1160" hR="1160" stAng="5400000" swAng="-5400000"/>
                              <a:lnTo>
                                <a:pt x="21600" y="1160"/>
                              </a:lnTo>
                              <a:arcTo wR="1160" hR="116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 xml:space="preserve">حضور محترم ولی دانش آموز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و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……………  مبلغ ..............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 xml:space="preserve">از همکاری و مساعدت شما سپاسگزاری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انجمن و اولیا و مربیان و مدیریت مدرسه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55pt;margin-top:-52.75pt;width:400.1pt;height:560.8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 xml:space="preserve">حضور محترم ولی دانش آموز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و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……………  مبلغ ..............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 xml:space="preserve">از همکاری و مساعدت شما سپاسگزاری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انجمن و اولیا و مربیان و مدیریت مدرسه 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-669925</wp:posOffset>
                </wp:positionV>
                <wp:extent cx="5081905" cy="7080885"/>
                <wp:effectExtent l="13335" t="19050" r="13335" b="1270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7080840"/>
                        </a:xfrm>
                        <a:custGeom>
                          <a:avLst/>
                          <a:gdLst>
                            <a:gd name="textAreaLeft" fmla="*/ 45000 w 2881080"/>
                            <a:gd name="textAreaRight" fmla="*/ 2836080 w 2881080"/>
                            <a:gd name="textAreaTop" fmla="*/ 45000 h 4014360"/>
                            <a:gd name="textAreaBottom" fmla="*/ 3969360 h 4014360"/>
                          </a:gdLst>
                          <a:ahLst/>
                          <a:rect l="textAreaLeft" t="textAreaTop" r="textAreaRight" b="textAreaBottom"/>
                          <a:pathLst>
                            <a:path w="21600" h="30095">
                              <a:moveTo>
                                <a:pt x="1160" y="0"/>
                              </a:moveTo>
                              <a:arcTo wR="1160" hR="1160" stAng="16200000" swAng="-5400000"/>
                              <a:lnTo>
                                <a:pt x="0" y="28935"/>
                              </a:lnTo>
                              <a:arcTo wR="1160" hR="1160" stAng="10800000" swAng="-5400000"/>
                              <a:lnTo>
                                <a:pt x="20440" y="30095"/>
                              </a:lnTo>
                              <a:arcTo wR="1160" hR="1160" stAng="5400000" swAng="-5400000"/>
                              <a:lnTo>
                                <a:pt x="21600" y="1160"/>
                              </a:lnTo>
                              <a:arcTo wR="1160" hR="116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 xml:space="preserve">حضور محترم ولی دانش آموز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و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……………  مبلغ ..............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 xml:space="preserve">از همکاری و مساعدت شما سپاسگزاری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انجمن و اولیا و مربیان و مدیریت مدرسه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353pt;margin-top:-52.75pt;width:400.1pt;height:557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 xml:space="preserve">حضور محترم ولی دانش آموز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و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……………  مبلغ ..............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 xml:space="preserve">از همکاری و مساعدت شما سپاسگزاری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انجمن و اولیا و مربیان و مدیریت مدرسه 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7:00Z</dcterms:created>
  <dc:creator>ParsaSystem Co</dc:creator>
  <dc:description/>
  <dc:language>en-US</dc:language>
  <cp:lastModifiedBy>غلامرضا زهره منش</cp:lastModifiedBy>
  <cp:lastPrinted>2017-01-21T10:48:00Z</cp:lastPrinted>
  <dcterms:modified xsi:type="dcterms:W3CDTF">2021-09-23T10:27:00Z</dcterms:modified>
  <cp:revision>2</cp:revision>
  <dc:subject/>
  <dc:title/>
</cp:coreProperties>
</file>