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1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8980</wp:posOffset>
                </wp:positionH>
                <wp:positionV relativeFrom="paragraph">
                  <wp:posOffset>-699135</wp:posOffset>
                </wp:positionV>
                <wp:extent cx="3547110" cy="338328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110" cy="33832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عا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احترا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استحض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رسا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خانو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.............. 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رو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.............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ورخ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....../........./..........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رگز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گر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ضمن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دید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اه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نی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رگز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گر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ز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………………………..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ک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……………….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6"/>
                                <w:szCs w:val="6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"/>
                                <w:szCs w:val="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Vazir" w:hAnsi="Vazir" w:cs="Vazir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Vazir" w:ascii="Vazir" w:hAnsi="Vazi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.:: </w:t>
                            </w:r>
                            <w:r>
                              <w:rPr>
                                <w:rFonts w:ascii="Vazir" w:hAnsi="Vazir" w:cs="Vazi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مدیریت مدرسه </w:t>
                            </w:r>
                            <w:r>
                              <w:rPr>
                                <w:rFonts w:cs="Vazir" w:ascii="Vazir" w:hAnsi="Vazi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............................ ::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Vazir" w:hAnsi="Vazir" w:cs="Vazir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ascii="Vazir" w:hAnsi="Vazir" w:cs="Vazi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نام و نام خانوادگی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Vazir" w:hAnsi="Vazir" w:cs="2 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Lotus" w:ascii="Vazir" w:hAnsi="Vazi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9.3pt;height:266.4pt;mso-wrap-distance-left:9.05pt;mso-wrap-distance-right:9.05pt;mso-wrap-distance-top:0pt;mso-wrap-distance-bottom:0pt;margin-top:-55.05pt;mso-position-vertical-relative:text;margin-left:-57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Titr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عال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سل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احترا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استحض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رسا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جل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خانو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.............. 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رو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.............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ورخ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....../........./..........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رگز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گر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ضمن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دید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اه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نی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ع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رگز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گر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ز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>………………………..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ک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>……………….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6"/>
                          <w:szCs w:val="6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6"/>
                          <w:szCs w:val="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"/>
                          <w:szCs w:val="2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"/>
                          <w:szCs w:val="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Vazir" w:hAnsi="Vazir" w:cs="Vazir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Vazir" w:ascii="Vazir" w:hAnsi="Vazi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.:: </w:t>
                      </w:r>
                      <w:r>
                        <w:rPr>
                          <w:rFonts w:ascii="Vazir" w:hAnsi="Vazir" w:cs="Vazir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مدیریت مدرسه </w:t>
                      </w:r>
                      <w:r>
                        <w:rPr>
                          <w:rFonts w:cs="Vazir" w:ascii="Vazir" w:hAnsi="Vazi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............................ ::.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Vazir" w:hAnsi="Vazir" w:cs="Vazir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ascii="Vazir" w:hAnsi="Vazir" w:cs="Vazir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نام و نام خانوادگی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ascii="Vazir" w:hAnsi="Vazir" w:cs="2 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Lotus" w:ascii="Vazir" w:hAnsi="Vazi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1315</wp:posOffset>
                </wp:positionH>
                <wp:positionV relativeFrom="paragraph">
                  <wp:posOffset>-699135</wp:posOffset>
                </wp:positionV>
                <wp:extent cx="3547110" cy="3392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110" cy="33921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عا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احترا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استحض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رسا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خانو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.............. 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رو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.............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ورخ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....../........./..........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رگز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گر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ضمن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دید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اه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نی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رگز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گر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ز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………………………..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ک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……………….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6"/>
                                <w:szCs w:val="6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"/>
                                <w:szCs w:val="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Vazir" w:hAnsi="Vazir" w:cs="Vazir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Vazir" w:ascii="Vazir" w:hAnsi="Vazi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.:: </w:t>
                            </w:r>
                            <w:r>
                              <w:rPr>
                                <w:rFonts w:ascii="Vazir" w:hAnsi="Vazir" w:cs="Vazi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مدیریت مدرسه </w:t>
                            </w:r>
                            <w:r>
                              <w:rPr>
                                <w:rFonts w:cs="Vazir" w:ascii="Vazir" w:hAnsi="Vazi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............................ ::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Vazir" w:hAnsi="Vazir" w:cs="Vazir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ascii="Vazir" w:hAnsi="Vazir" w:cs="Vazi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نام و نام خانوادگی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Vazir" w:hAnsi="Vazir" w:cs="2 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Lotus" w:ascii="Vazir" w:hAnsi="Vazi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9.3pt;height:267.1pt;mso-wrap-distance-left:9.05pt;mso-wrap-distance-right:9.05pt;mso-wrap-distance-top:0pt;mso-wrap-distance-bottom:0pt;margin-top:-55.05pt;mso-position-vertical-relative:text;margin-left:22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Titr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عال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سل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احترا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استحض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رسا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جل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خانو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.............. 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رو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.............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ورخ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....../........./..........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رگز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گر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ضمن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دید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اه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نی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ع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رگز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گر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ز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>………………………..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ک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>……………….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6"/>
                          <w:szCs w:val="6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6"/>
                          <w:szCs w:val="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"/>
                          <w:szCs w:val="2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"/>
                          <w:szCs w:val="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Vazir" w:hAnsi="Vazir" w:cs="Vazir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Vazir" w:ascii="Vazir" w:hAnsi="Vazi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.:: </w:t>
                      </w:r>
                      <w:r>
                        <w:rPr>
                          <w:rFonts w:ascii="Vazir" w:hAnsi="Vazir" w:cs="Vazir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مدیریت مدرسه </w:t>
                      </w:r>
                      <w:r>
                        <w:rPr>
                          <w:rFonts w:cs="Vazir" w:ascii="Vazir" w:hAnsi="Vazi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............................ ::.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Vazir" w:hAnsi="Vazir" w:cs="Vazir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ascii="Vazir" w:hAnsi="Vazir" w:cs="Vazir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نام و نام خانوادگی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ascii="Vazir" w:hAnsi="Vazir" w:cs="2 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Lotus" w:ascii="Vazir" w:hAnsi="Vazi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7870</wp:posOffset>
                </wp:positionH>
                <wp:positionV relativeFrom="paragraph">
                  <wp:posOffset>2810510</wp:posOffset>
                </wp:positionV>
                <wp:extent cx="3547110" cy="336804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110" cy="33680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عا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احترا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استحض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رسا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خانو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.............. 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رو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.............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ورخ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....../........./..........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رگز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گر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ضمن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دید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اه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نی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رگز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گر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ز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………………………..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ک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……………….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6"/>
                                <w:szCs w:val="6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"/>
                                <w:szCs w:val="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Vazir" w:hAnsi="Vazir" w:cs="Vazir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Vazir" w:ascii="Vazir" w:hAnsi="Vazi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.:: </w:t>
                            </w:r>
                            <w:r>
                              <w:rPr>
                                <w:rFonts w:ascii="Vazir" w:hAnsi="Vazir" w:cs="Vazi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مدیریت مدرسه </w:t>
                            </w:r>
                            <w:r>
                              <w:rPr>
                                <w:rFonts w:cs="Vazir" w:ascii="Vazir" w:hAnsi="Vazi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............................ ::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Vazir" w:hAnsi="Vazir" w:cs="Vazir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ascii="Vazir" w:hAnsi="Vazir" w:cs="Vazi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نام و نام خانوادگی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Vazir" w:hAnsi="Vazir" w:cs="2 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Lotus" w:ascii="Vazir" w:hAnsi="Vazi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9.3pt;height:265.2pt;mso-wrap-distance-left:9.05pt;mso-wrap-distance-right:9.05pt;mso-wrap-distance-top:0pt;mso-wrap-distance-bottom:0pt;margin-top:221.3pt;mso-position-vertical-relative:text;margin-left:-58.1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Titr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عال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سل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احترا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استحض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رسا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جل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خانو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.............. 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رو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.............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ورخ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....../........./..........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رگز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گر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ضمن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دید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اه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نی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ع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رگز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گر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ز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>………………………..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ک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>……………….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6"/>
                          <w:szCs w:val="6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6"/>
                          <w:szCs w:val="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"/>
                          <w:szCs w:val="2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"/>
                          <w:szCs w:val="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Vazir" w:hAnsi="Vazir" w:cs="Vazir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Vazir" w:ascii="Vazir" w:hAnsi="Vazi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.:: </w:t>
                      </w:r>
                      <w:r>
                        <w:rPr>
                          <w:rFonts w:ascii="Vazir" w:hAnsi="Vazir" w:cs="Vazir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مدیریت مدرسه </w:t>
                      </w:r>
                      <w:r>
                        <w:rPr>
                          <w:rFonts w:cs="Vazir" w:ascii="Vazir" w:hAnsi="Vazi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............................ ::.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Vazir" w:hAnsi="Vazir" w:cs="Vazir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ascii="Vazir" w:hAnsi="Vazir" w:cs="Vazir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نام و نام خانوادگی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ascii="Vazir" w:hAnsi="Vazir" w:cs="2 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Lotus" w:ascii="Vazir" w:hAnsi="Vazi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2425</wp:posOffset>
                </wp:positionH>
                <wp:positionV relativeFrom="paragraph">
                  <wp:posOffset>2801620</wp:posOffset>
                </wp:positionV>
                <wp:extent cx="3547110" cy="3349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110" cy="334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عا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احترا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استحض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رسا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خانو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.............. 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رو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.............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ورخ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....../........./..........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رگز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گر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ضمن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دید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اه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نی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رگز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گر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ز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………………………..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ک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……………….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6"/>
                                <w:szCs w:val="6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"/>
                                <w:szCs w:val="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Vazir" w:hAnsi="Vazir" w:cs="Vazir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Vazir" w:ascii="Vazir" w:hAnsi="Vazi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.:: </w:t>
                            </w:r>
                            <w:r>
                              <w:rPr>
                                <w:rFonts w:ascii="Vazir" w:hAnsi="Vazir" w:cs="Vazi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مدیریت مدرسه </w:t>
                            </w:r>
                            <w:r>
                              <w:rPr>
                                <w:rFonts w:cs="Vazir" w:ascii="Vazir" w:hAnsi="Vazi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............................ ::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Vazir" w:hAnsi="Vazir" w:cs="Vazir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ascii="Vazir" w:hAnsi="Vazir" w:cs="Vazi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نام و نام خانوادگی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Vazir" w:hAnsi="Vazir" w:cs="2 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Lotus" w:ascii="Vazir" w:hAnsi="Vazi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9.3pt;height:263.75pt;mso-wrap-distance-left:9.05pt;mso-wrap-distance-right:9.05pt;mso-wrap-distance-top:0pt;mso-wrap-distance-bottom:0pt;margin-top:220.6pt;mso-position-vertical-relative:text;margin-left:227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Titr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عال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سل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احترا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استحض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رسا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جل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خانو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.............. 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رو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.............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ورخ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....../........./..........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رگز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گر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ضمن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دید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اه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نی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ع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رگز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گر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ز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>………………………..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ک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>……………….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6"/>
                          <w:szCs w:val="6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6"/>
                          <w:szCs w:val="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"/>
                          <w:szCs w:val="2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"/>
                          <w:szCs w:val="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Vazir" w:hAnsi="Vazir" w:cs="Vazir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Vazir" w:ascii="Vazir" w:hAnsi="Vazi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.:: </w:t>
                      </w:r>
                      <w:r>
                        <w:rPr>
                          <w:rFonts w:ascii="Vazir" w:hAnsi="Vazir" w:cs="Vazir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مدیریت مدرسه </w:t>
                      </w:r>
                      <w:r>
                        <w:rPr>
                          <w:rFonts w:cs="Vazir" w:ascii="Vazir" w:hAnsi="Vazi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............................ ::.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Vazir" w:hAnsi="Vazir" w:cs="Vazir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ascii="Vazir" w:hAnsi="Vazir" w:cs="Vazir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نام و نام خانوادگی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ascii="Vazir" w:hAnsi="Vazir" w:cs="2 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Lotus" w:ascii="Vazir" w:hAnsi="Vazi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7870</wp:posOffset>
                </wp:positionH>
                <wp:positionV relativeFrom="paragraph">
                  <wp:posOffset>6235065</wp:posOffset>
                </wp:positionV>
                <wp:extent cx="3547110" cy="3352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110" cy="3352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عا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احترا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استحض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رسا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خانو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.............. 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رو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.............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ورخ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....../........./..........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رگز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گر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ضمن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دید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اه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نی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رگز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گر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ز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………………………..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ک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……………….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6"/>
                                <w:szCs w:val="6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"/>
                                <w:szCs w:val="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Vazir" w:hAnsi="Vazir" w:cs="Vazir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Vazir" w:ascii="Vazir" w:hAnsi="Vazi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.:: </w:t>
                            </w:r>
                            <w:r>
                              <w:rPr>
                                <w:rFonts w:ascii="Vazir" w:hAnsi="Vazir" w:cs="Vazi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مدیریت مدرسه </w:t>
                            </w:r>
                            <w:r>
                              <w:rPr>
                                <w:rFonts w:cs="Vazir" w:ascii="Vazir" w:hAnsi="Vazi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............................ ::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Vazir" w:hAnsi="Vazir" w:cs="Vazir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ascii="Vazir" w:hAnsi="Vazir" w:cs="Vazi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نام و نام خانوادگی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Vazir" w:hAnsi="Vazir" w:cs="2 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Lotus" w:ascii="Vazir" w:hAnsi="Vazi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9.3pt;height:264pt;mso-wrap-distance-left:9.05pt;mso-wrap-distance-right:9.05pt;mso-wrap-distance-top:0pt;mso-wrap-distance-bottom:0pt;margin-top:490.95pt;mso-position-vertical-relative:text;margin-left:-58.1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Titr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عال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سل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احترا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استحض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رسا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جل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خانو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.............. 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رو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.............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ورخ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....../........./..........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رگز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گر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ضمن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دید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اه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نی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ع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رگز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گر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ز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>………………………..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ک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>……………….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6"/>
                          <w:szCs w:val="6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6"/>
                          <w:szCs w:val="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"/>
                          <w:szCs w:val="2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"/>
                          <w:szCs w:val="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Vazir" w:hAnsi="Vazir" w:cs="Vazir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Vazir" w:ascii="Vazir" w:hAnsi="Vazi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.:: </w:t>
                      </w:r>
                      <w:r>
                        <w:rPr>
                          <w:rFonts w:ascii="Vazir" w:hAnsi="Vazir" w:cs="Vazir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مدیریت مدرسه </w:t>
                      </w:r>
                      <w:r>
                        <w:rPr>
                          <w:rFonts w:cs="Vazir" w:ascii="Vazir" w:hAnsi="Vazi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............................ ::.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Vazir" w:hAnsi="Vazir" w:cs="Vazir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ascii="Vazir" w:hAnsi="Vazir" w:cs="Vazir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نام و نام خانوادگی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ascii="Vazir" w:hAnsi="Vazir" w:cs="2 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Lotus" w:ascii="Vazir" w:hAnsi="Vazi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2425</wp:posOffset>
                </wp:positionH>
                <wp:positionV relativeFrom="paragraph">
                  <wp:posOffset>6235065</wp:posOffset>
                </wp:positionV>
                <wp:extent cx="3547110" cy="3331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110" cy="33312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عا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احترا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استحض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رسا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خانو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.............. 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رو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.............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ورخ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....../........./..........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رگز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گر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ضمن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دید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اه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نی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برگز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گر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ز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………………………..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ک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……………….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6"/>
                                <w:szCs w:val="6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"/>
                                <w:szCs w:val="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Vazir" w:hAnsi="Vazir" w:cs="Vazir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Vazir" w:ascii="Vazir" w:hAnsi="Vazi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.:: </w:t>
                            </w:r>
                            <w:r>
                              <w:rPr>
                                <w:rFonts w:ascii="Vazir" w:hAnsi="Vazir" w:cs="Vazi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مدیریت مدرسه </w:t>
                            </w:r>
                            <w:r>
                              <w:rPr>
                                <w:rFonts w:cs="Vazir" w:ascii="Vazir" w:hAnsi="Vazi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............................ ::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Vazir" w:hAnsi="Vazir" w:cs="Vazir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ascii="Vazir" w:hAnsi="Vazir" w:cs="Vazir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نام و نام خانوادگی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Vazir" w:hAnsi="Vazir" w:cs="2 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Lotus" w:ascii="Vazir" w:hAnsi="Vazi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9.3pt;height:262.3pt;mso-wrap-distance-left:9.05pt;mso-wrap-distance-right:9.05pt;mso-wrap-distance-top:0pt;mso-wrap-distance-bottom:0pt;margin-top:490.95pt;mso-position-vertical-relative:text;margin-left:227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Titr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عال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سل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احترا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استحض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رسا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جل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خانو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.............. 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رو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.............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ورخ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....../........./..........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رگز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گر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ضمن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دید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اه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نی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ع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برگز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گر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ز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>………………………..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ک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>……………….</w:t>
                      </w:r>
                      <w:r>
                        <w:rPr>
                          <w:rFonts w:cs="2  Lotus"/>
                          <w:b/>
                          <w:bCs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6"/>
                          <w:szCs w:val="6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6"/>
                          <w:szCs w:val="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"/>
                          <w:szCs w:val="2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"/>
                          <w:szCs w:val="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Vazir" w:hAnsi="Vazir" w:cs="Vazir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Vazir" w:ascii="Vazir" w:hAnsi="Vazi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.:: </w:t>
                      </w:r>
                      <w:r>
                        <w:rPr>
                          <w:rFonts w:ascii="Vazir" w:hAnsi="Vazir" w:cs="Vazir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مدیریت مدرسه </w:t>
                      </w:r>
                      <w:r>
                        <w:rPr>
                          <w:rFonts w:cs="Vazir" w:ascii="Vazir" w:hAnsi="Vazi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............................ ::.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Vazir" w:hAnsi="Vazir" w:cs="Vazir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ascii="Vazir" w:hAnsi="Vazir" w:cs="Vazir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نام و نام خانوادگی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ascii="Vazir" w:hAnsi="Vazir" w:cs="2 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Lotus" w:ascii="Vazir" w:hAnsi="Vazi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2 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12:00Z</dcterms:created>
  <dc:creator>shahidlatifi</dc:creator>
  <dc:description/>
  <cp:keywords/>
  <dc:language>en-US</dc:language>
  <cp:lastModifiedBy>غلامرضا زهره منش</cp:lastModifiedBy>
  <cp:lastPrinted>2017-04-09T11:12:00Z</cp:lastPrinted>
  <dcterms:modified xsi:type="dcterms:W3CDTF">2021-09-23T10:12:00Z</dcterms:modified>
  <cp:revision>2</cp:revision>
  <dc:subject/>
  <dc:title/>
</cp:coreProperties>
</file>