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9755</wp:posOffset>
                </wp:positionH>
                <wp:positionV relativeFrom="paragraph">
                  <wp:posOffset>-688975</wp:posOffset>
                </wp:positionV>
                <wp:extent cx="5013325" cy="3479165"/>
                <wp:effectExtent l="13335" t="1009015" r="13335" b="12700"/>
                <wp:wrapNone/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3360" cy="3479040"/>
                        </a:xfrm>
                        <a:prstGeom prst="roundRect">
                          <a:avLst>
                            <a:gd name="adj" fmla="val 3333"/>
                          </a:avLst>
                        </a:prstGeom>
                        <a:noFill/>
                        <a:ln w="25560">
                          <a:solidFill>
                            <a:srgbClr val="000000">
                              <a:alpha val="98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>حضور محترم ولی دانش آموز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 xml:space="preserve">با عرض سلام احتراما به اطلاع می رساند جهت دریافت کارنامه و دیدار  با معلم در روز ................... مورخه .................. راس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u w:val="single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 xml:space="preserve">ساعت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 xml:space="preserve">...................... در کلاس مربوطه ، پیرامون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0"/>
                                <w:szCs w:val="30"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 xml:space="preserve">کارنامه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برگزار می گردد . خواهشمنداست با حضور به موقع در این جلسه ما را در هرچه بهتر برگزار شدن جلسه یاری نمایی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>مدیریت مدرسه 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>مدیریت دبستان شهید لطیفی رستمکل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-45.65pt;margin-top:-54.25pt;width:394.7pt;height:273.9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>حضور محترم ولی دانش آموز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 xml:space="preserve">با عرض سلام احتراما به اطلاع می رساند جهت دریافت کارنامه و دیدار  با معلم در روز ................... مورخه .................. راس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u w:val="single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 xml:space="preserve">ساعت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 xml:space="preserve">...................... در کلاس مربوطه ، پیرامون </w:t>
                      </w:r>
                      <w:r>
                        <w:rPr>
                          <w:kern w:val="2"/>
                          <w:b/>
                          <w:bCs/>
                          <w:sz w:val="30"/>
                          <w:szCs w:val="30"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 xml:space="preserve">کارنامه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برگزار می گردد . خواهشمنداست با حضور به موقع در این جلسه ما را در هرچه بهتر برگزار شدن جلسه یاری نمایی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>مدیریت مدرسه 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>مدیریت دبستان شهید لطیفی رستمکلا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8980</wp:posOffset>
                </wp:positionH>
                <wp:positionV relativeFrom="paragraph">
                  <wp:posOffset>-688975</wp:posOffset>
                </wp:positionV>
                <wp:extent cx="5013325" cy="3479165"/>
                <wp:effectExtent l="13335" t="1125220" r="12700" b="12700"/>
                <wp:wrapNone/>
                <wp:docPr id="2" name="Rounded 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3360" cy="3479040"/>
                        </a:xfrm>
                        <a:prstGeom prst="roundRect">
                          <a:avLst>
                            <a:gd name="adj" fmla="val 3333"/>
                          </a:avLst>
                        </a:prstGeom>
                        <a:noFill/>
                        <a:ln w="25560">
                          <a:solidFill>
                            <a:srgbClr val="000000">
                              <a:alpha val="98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>حضور محترم ولی دانش آموز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 xml:space="preserve">با عرض سلام احتراما به اطلاع می رساند جهت دریافت کارنامه و دیدار  با معلم در روز ................... مورخه .................. راس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u w:val="single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 xml:space="preserve">ساعت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 xml:space="preserve">...................... در کلاس مربوطه ، پیرامون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0"/>
                                <w:szCs w:val="30"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 xml:space="preserve">کارنامه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برگزار می گردد . خواهشمنداست با حضور به موقع در این جلسه ما را در هرچه بهتر برگزار شدن جلسه یاری نمایی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>مدیریت مدرسه 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>مدیریت دبستان شهید لطیفی رستمکل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" stroked="t" o:allowincell="f" style="position:absolute;margin-left:357.4pt;margin-top:-54.25pt;width:394.7pt;height:273.9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>حضور محترم ولی دانش آموز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 xml:space="preserve">با عرض سلام احتراما به اطلاع می رساند جهت دریافت کارنامه و دیدار  با معلم در روز ................... مورخه .................. راس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u w:val="single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 xml:space="preserve">ساعت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 xml:space="preserve">...................... در کلاس مربوطه ، پیرامون </w:t>
                      </w:r>
                      <w:r>
                        <w:rPr>
                          <w:kern w:val="2"/>
                          <w:b/>
                          <w:bCs/>
                          <w:sz w:val="30"/>
                          <w:szCs w:val="30"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 xml:space="preserve">کارنامه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برگزار می گردد . خواهشمنداست با حضور به موقع در این جلسه ما را در هرچه بهتر برگزار شدن جلسه یاری نمایی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>مدیریت مدرسه 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>مدیریت دبستان شهید لطیفی رستمکلا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20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9120</wp:posOffset>
                </wp:positionH>
                <wp:positionV relativeFrom="paragraph">
                  <wp:posOffset>2547620</wp:posOffset>
                </wp:positionV>
                <wp:extent cx="5013325" cy="3526790"/>
                <wp:effectExtent l="13335" t="1100455" r="12700" b="13335"/>
                <wp:wrapNone/>
                <wp:docPr id="3" name="Rounded 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3360" cy="3526920"/>
                        </a:xfrm>
                        <a:prstGeom prst="roundRect">
                          <a:avLst>
                            <a:gd name="adj" fmla="val 3333"/>
                          </a:avLst>
                        </a:prstGeom>
                        <a:noFill/>
                        <a:ln w="25560">
                          <a:solidFill>
                            <a:srgbClr val="000000">
                              <a:alpha val="98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>حضور محترم ولی دانش آموز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 xml:space="preserve">با عرض سلام احتراما به اطلاع می رساند جهت دریافت کارنامه و دیدار  با معلم در روز ................... مورخه .................. راس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u w:val="single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 xml:space="preserve">ساعت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 xml:space="preserve">...................... در کلاس مربوطه ، پیرامون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0"/>
                                <w:szCs w:val="30"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 xml:space="preserve">کارنامه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برگزار می گردد . خواهشمنداست با حضور به موقع در این جلسه ما را در هرچه بهتر برگزار شدن جلسه یاری نمایی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>مدیریت مدرسه 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>مدیریت دبستان شهید لطیفی رستمکل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" stroked="t" o:allowincell="f" style="position:absolute;margin-left:-45.6pt;margin-top:200.6pt;width:394.7pt;height:277.6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>حضور محترم ولی دانش آموز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 xml:space="preserve">با عرض سلام احتراما به اطلاع می رساند جهت دریافت کارنامه و دیدار  با معلم در روز ................... مورخه .................. راس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u w:val="single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 xml:space="preserve">ساعت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 xml:space="preserve">...................... در کلاس مربوطه ، پیرامون </w:t>
                      </w:r>
                      <w:r>
                        <w:rPr>
                          <w:kern w:val="2"/>
                          <w:b/>
                          <w:bCs/>
                          <w:sz w:val="30"/>
                          <w:szCs w:val="30"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 xml:space="preserve">کارنامه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برگزار می گردد . خواهشمنداست با حضور به موقع در این جلسه ما را در هرچه بهتر برگزار شدن جلسه یاری نمایی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>مدیریت مدرسه 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>مدیریت دبستان شهید لطیفی رستمکلا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8980</wp:posOffset>
                </wp:positionH>
                <wp:positionV relativeFrom="paragraph">
                  <wp:posOffset>2548255</wp:posOffset>
                </wp:positionV>
                <wp:extent cx="5013325" cy="3526790"/>
                <wp:effectExtent l="13335" t="1100455" r="12700" b="13335"/>
                <wp:wrapNone/>
                <wp:docPr id="4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3360" cy="3526920"/>
                        </a:xfrm>
                        <a:prstGeom prst="roundRect">
                          <a:avLst>
                            <a:gd name="adj" fmla="val 3333"/>
                          </a:avLst>
                        </a:prstGeom>
                        <a:noFill/>
                        <a:ln w="25560">
                          <a:solidFill>
                            <a:srgbClr val="000000">
                              <a:alpha val="98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>حضور محترم ولی دانش آموز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 xml:space="preserve">با عرض سلام احتراما به اطلاع می رساند جهت دریافت کارنامه و دیدار  با معلم در روز ................... مورخه .................. راس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u w:val="single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 xml:space="preserve">ساعت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 xml:space="preserve">...................... در کلاس مربوطه ، پیرامون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0"/>
                                <w:szCs w:val="30"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 xml:space="preserve">کارنامه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برگزار می گردد . خواهشمنداست با حضور به موقع در این جلسه ما را در هرچه بهتر برگزار شدن جلسه یاری نمایی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>مدیریت مدرسه 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>مدیریت دبستان شهید لطیفی رستمکل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stroked="t" o:allowincell="f" style="position:absolute;margin-left:357.4pt;margin-top:200.65pt;width:394.7pt;height:277.6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>حضور محترم ولی دانش آموز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 xml:space="preserve">با عرض سلام احتراما به اطلاع می رساند جهت دریافت کارنامه و دیدار  با معلم در روز ................... مورخه .................. راس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u w:val="single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 xml:space="preserve">ساعت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 xml:space="preserve">...................... در کلاس مربوطه ، پیرامون </w:t>
                      </w:r>
                      <w:r>
                        <w:rPr>
                          <w:kern w:val="2"/>
                          <w:b/>
                          <w:bCs/>
                          <w:sz w:val="30"/>
                          <w:szCs w:val="30"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 xml:space="preserve">کارنامه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برگزار می گردد . خواهشمنداست با حضور به موقع در این جلسه ما را در هرچه بهتر برگزار شدن جلسه یاری نمایی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>مدیریت مدرسه 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>مدیریت دبستان شهید لطیفی رستمکلا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27:00Z</dcterms:created>
  <dc:creator>ParsaSystem Co</dc:creator>
  <dc:description/>
  <cp:keywords/>
  <dc:language>en-US</dc:language>
  <cp:lastModifiedBy>GHOLAM REZA</cp:lastModifiedBy>
  <cp:lastPrinted>2020-02-02T10:05:00Z</cp:lastPrinted>
  <dcterms:modified xsi:type="dcterms:W3CDTF">2023-08-24T16:38:00Z</dcterms:modified>
  <cp:revision>3</cp:revision>
  <dc:subject/>
  <dc:title/>
</cp:coreProperties>
</file>