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700</wp:posOffset>
                </wp:positionH>
                <wp:positionV relativeFrom="paragraph">
                  <wp:posOffset>-286385</wp:posOffset>
                </wp:positionV>
                <wp:extent cx="6943725" cy="582295"/>
                <wp:effectExtent l="10795" t="0" r="9525" b="139065"/>
                <wp:wrapNone/>
                <wp:docPr id="1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582120"/>
                          <a:chOff x="0" y="0"/>
                          <a:chExt cx="6943680" cy="582120"/>
                        </a:xfrm>
                      </wpg:grpSpPr>
                      <wps:wsp>
                        <wps:cNvSpPr/>
                        <wps:spPr>
                          <a:xfrm>
                            <a:off x="0" y="64800"/>
                            <a:ext cx="6943680" cy="51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2  Titr"/>
                                  <w:color w:val="auto"/>
                                  <w:lang w:val="en-US" w:eastAsia="en-US" w:bidi="fa-IR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2  Titr"/>
                                  <w:color w:val="auto"/>
                                  <w:lang w:bidi="fa-IR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2  Titr"/>
                                  <w:color w:val="auto"/>
                                  <w:lang w:bidi="fa-IR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2  Titr"/>
                                  <w:color w:val="auto"/>
                                  <w:lang w:bidi="fa-IR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2  Titr"/>
                                  <w:color w:val="auto"/>
                                  <w:lang w:bidi="fa-IR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0"/>
                            <a:ext cx="535320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صـورت جلسـه اجرای برنامه عملیاتی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-41pt;margin-top:-22.55pt;width:546.75pt;height:45.85pt" coordorigin="-820,-451" coordsize="10935,917">
                <v:roundrect id="shape_0" ID="Rectangle: Rounded Corners 1" stroked="t" o:allowincell="f" style="position:absolute;left:-820;top:-349;width:10934;height:814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2  Titr"/>
                            <w:color w:val="auto"/>
                            <w:lang w:val="en-US" w:eastAsia="en-US" w:bidi="fa-IR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2  Titr"/>
                            <w:color w:val="auto"/>
                            <w:lang w:bidi="fa-IR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2  Titr"/>
                            <w:color w:val="auto"/>
                            <w:lang w:bidi="fa-IR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2  Titr"/>
                            <w:color w:val="auto"/>
                            <w:lang w:bidi="fa-IR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2  Titr"/>
                            <w:color w:val="auto"/>
                            <w:lang w:bidi="fa-IR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d0d0d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;top:-451;width:842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صـورت جلسـه اجرای برنامه عملیاتی مدرس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1815</wp:posOffset>
                </wp:positionH>
                <wp:positionV relativeFrom="paragraph">
                  <wp:posOffset>9395460</wp:posOffset>
                </wp:positionV>
                <wp:extent cx="6986270" cy="542925"/>
                <wp:effectExtent l="9525" t="10795" r="10160" b="9525"/>
                <wp:wrapNone/>
                <wp:docPr id="2" name="Rectangle: Rounded Corners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6160" cy="542880"/>
                        </a:xfrm>
                        <a:prstGeom prst="roundRect">
                          <a:avLst>
                            <a:gd name="adj" fmla="val 10083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 xml:space="preserve">.::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2  Homa"/>
                                <w:color w:val="000000"/>
                                <w:lang w:val="en-US" w:bidi="fa-IR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مدیریت مدرسه 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2" stroked="t" o:allowincell="f" style="position:absolute;margin-left:-43.45pt;margin-top:739.8pt;width:550.05pt;height:42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 xml:space="preserve">.::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2  Homa"/>
                          <w:color w:val="000000"/>
                          <w:lang w:val="en-US" w:bidi="fa-IR"/>
                        </w:rPr>
                        <w:t xml:space="preserve">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::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2  Titr"/>
                          <w:color w:val="auto"/>
                          <w:lang w:val="en-US" w:bidi="fa-IR"/>
                        </w:rPr>
                        <w:t>مدیریت مدرسه 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6260</wp:posOffset>
                </wp:positionH>
                <wp:positionV relativeFrom="paragraph">
                  <wp:posOffset>316865</wp:posOffset>
                </wp:positionV>
                <wp:extent cx="6990080" cy="71945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080" cy="7194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584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7"/>
                              <w:gridCol w:w="3240"/>
                              <w:gridCol w:w="2610"/>
                              <w:gridCol w:w="2507"/>
                            </w:tblGrid>
                            <w:tr>
                              <w:trPr/>
                              <w:tc>
                                <w:tcPr>
                                  <w:tcW w:w="2227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ed" w:sz="8" w:space="0" w:color="000000"/>
                                    <w:right w:val="dashSmallGap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left"/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1/14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left"/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02/04/140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192"/>
                                    <w:ind w:left="0" w:right="0" w:hanging="0"/>
                                    <w:jc w:val="left"/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یو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لوات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gridSpan w:val="2"/>
                                  <w:tcBorders>
                                    <w:lef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ز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چهارشنب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02/04/1403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7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ed" w:sz="8" w:space="0" w:color="000000"/>
                                    <w:right w:val="dashSmallGap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ک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ـ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ـدرسـ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ای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11:30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بح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Mitra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بح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4pt;height:56.65pt;mso-wrap-distance-left:9.05pt;mso-wrap-distance-right:9.05pt;mso-wrap-distance-top:0pt;mso-wrap-distance-bottom:0pt;margin-top:24.95pt;mso-position-vertical-relative:text;margin-left:-43.8pt;mso-position-horizontal-relative:text">
                <v:textbox>
                  <w:txbxContent>
                    <w:tbl>
                      <w:tblPr>
                        <w:tblW w:w="10584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7"/>
                        <w:gridCol w:w="3240"/>
                        <w:gridCol w:w="2610"/>
                        <w:gridCol w:w="2507"/>
                      </w:tblGrid>
                      <w:tr>
                        <w:trPr/>
                        <w:tc>
                          <w:tcPr>
                            <w:tcW w:w="2227" w:type="dxa"/>
                            <w:vMerge w:val="restart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ed" w:sz="8" w:space="0" w:color="000000"/>
                              <w:right w:val="dashSmallGap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left"/>
                              <w:rPr>
                                <w:rFonts w:cs="2 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1/14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left"/>
                              <w:rPr>
                                <w:rFonts w:cs="2 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02/04/140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left"/>
                              <w:rPr>
                                <w:rFonts w:cs="2 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وات</w:t>
                            </w:r>
                          </w:p>
                        </w:tc>
                        <w:tc>
                          <w:tcPr>
                            <w:tcW w:w="5850" w:type="dxa"/>
                            <w:gridSpan w:val="2"/>
                            <w:tcBorders>
                              <w:lef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هارشن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02/04/1403</w:t>
                            </w:r>
                          </w:p>
                        </w:tc>
                        <w:tc>
                          <w:tcPr>
                            <w:tcW w:w="2507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7" w:type="dxa"/>
                            <w:vMerge w:val="continue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ed" w:sz="8" w:space="0" w:color="000000"/>
                              <w:right w:val="dashSmallGap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فتـ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ـدرسـ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11:30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بح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07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2  Titr"/>
                                <w:sz w:val="20"/>
                                <w:szCs w:val="20"/>
                              </w:rPr>
                              <w:t>9:30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بح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3720</wp:posOffset>
                </wp:positionH>
                <wp:positionV relativeFrom="paragraph">
                  <wp:posOffset>1038860</wp:posOffset>
                </wp:positionV>
                <wp:extent cx="6990080" cy="1057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080" cy="1057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ashSmallGap" w:sz="8" w:space="1" w:color="000000"/>
                              </w:pBdr>
                              <w:shd w:fill="FFF2CC" w:val="clear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</w:rPr>
                              <w:t xml:space="preserve">دستور کار جلسه </w:t>
                            </w:r>
                            <w:r>
                              <w:rPr>
                                <w:rFonts w:cs="2  Titr"/>
                                <w:rtl w:val="true"/>
                              </w:rPr>
                              <w:t xml:space="preserve">: </w:t>
                            </w:r>
                          </w:p>
                          <w:tbl>
                            <w:tblPr>
                              <w:bidiVisual w:val="true"/>
                              <w:tblW w:w="1062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7"/>
                              <w:gridCol w:w="4678"/>
                              <w:gridCol w:w="567"/>
                              <w:gridCol w:w="4651"/>
                            </w:tblGrid>
                            <w:tr>
                              <w:trPr/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both"/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2  Titr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both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حو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جر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لا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ملیا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درس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both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both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both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both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both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both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4pt;height:83.25pt;mso-wrap-distance-left:9.05pt;mso-wrap-distance-right:9.05pt;mso-wrap-distance-top:0pt;mso-wrap-distance-bottom:0pt;margin-top:81.8pt;mso-position-vertical-relative:text;margin-left:-43.6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dashSmallGap" w:sz="8" w:space="1" w:color="000000"/>
                        </w:pBdr>
                        <w:shd w:fill="FFF2CC" w:val="clear"/>
                        <w:bidi w:val="1"/>
                        <w:ind w:left="0" w:right="0" w:hanging="0"/>
                        <w:jc w:val="left"/>
                        <w:rPr>
                          <w:rFonts w:cs="2  Titr"/>
                        </w:rPr>
                      </w:pPr>
                      <w:r>
                        <w:rPr>
                          <w:rFonts w:cs="2  Titr"/>
                          <w:rtl w:val="true"/>
                        </w:rPr>
                        <w:t xml:space="preserve">دستور کار جلسه </w:t>
                      </w:r>
                      <w:r>
                        <w:rPr>
                          <w:rFonts w:cs="2  Titr"/>
                          <w:rtl w:val="true"/>
                        </w:rPr>
                        <w:t xml:space="preserve">: </w:t>
                      </w:r>
                    </w:p>
                    <w:tbl>
                      <w:tblPr>
                        <w:bidiVisual w:val="true"/>
                        <w:tblW w:w="1062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7"/>
                        <w:gridCol w:w="4678"/>
                        <w:gridCol w:w="567"/>
                        <w:gridCol w:w="4651"/>
                      </w:tblGrid>
                      <w:tr>
                        <w:trPr/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both"/>
                              <w:rPr>
                                <w:rFonts w:cs="2 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2  Titr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ح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ج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ل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لیا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سه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both"/>
                              <w:rPr>
                                <w:rFonts w:cs="2  Titr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both"/>
                              <w:rPr>
                                <w:rFonts w:cs="2 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both"/>
                              <w:rPr>
                                <w:rFonts w:cs="2 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2  Titr"/>
                          <w:sz w:val="26"/>
                          <w:szCs w:val="26"/>
                        </w:rPr>
                      </w:pPr>
                      <w:r>
                        <w:rPr>
                          <w:rFonts w:cs="2  Titr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2  Titr"/>
                          <w:sz w:val="26"/>
                          <w:szCs w:val="26"/>
                        </w:rPr>
                      </w:pPr>
                      <w:r>
                        <w:rPr>
                          <w:rFonts w:cs="2  Titr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3720</wp:posOffset>
                </wp:positionH>
                <wp:positionV relativeFrom="paragraph">
                  <wp:posOffset>2105660</wp:posOffset>
                </wp:positionV>
                <wp:extent cx="6990080" cy="1733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080" cy="173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ashSmallGap" w:sz="8" w:space="1" w:color="000000"/>
                              </w:pBdr>
                              <w:shd w:fill="FFF2CC" w:val="clear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لاصه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او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ک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ج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غ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گرد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ع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فت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د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شک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ک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ائ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گرد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ب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ج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گا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ل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وض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ات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ا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صو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ع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س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هد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ل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هد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ت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4pt;height:136.5pt;mso-wrap-distance-left:9.05pt;mso-wrap-distance-right:9.05pt;mso-wrap-distance-top:0pt;mso-wrap-distance-bottom:0pt;margin-top:165.8pt;mso-position-vertical-relative:text;margin-left:-43.6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dashSmallGap" w:sz="8" w:space="1" w:color="000000"/>
                        </w:pBdr>
                        <w:shd w:fill="FFF2CC" w:val="clear"/>
                        <w:bidi w:val="1"/>
                        <w:ind w:left="0" w:right="0" w:hanging="0"/>
                        <w:jc w:val="left"/>
                        <w:rPr>
                          <w:rFonts w:cs="2  Titr"/>
                          <w:sz w:val="26"/>
                          <w:szCs w:val="26"/>
                        </w:rPr>
                      </w:pPr>
                      <w:r>
                        <w:rPr>
                          <w:rFonts w:cs="2  Titr"/>
                          <w:sz w:val="26"/>
                          <w:sz w:val="26"/>
                          <w:szCs w:val="26"/>
                          <w:rtl w:val="true"/>
                        </w:rPr>
                        <w:t>خلاصه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26"/>
                          <w:sz w:val="26"/>
                          <w:szCs w:val="26"/>
                          <w:rtl w:val="true"/>
                        </w:rPr>
                        <w:t>جلسه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جل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تلاو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آ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ت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ک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…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قرآ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مج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آغ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گرد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د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مد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مدر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ض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خ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مقد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ع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موق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جل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فت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تقد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تشک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ک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د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جل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قرائ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گرد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د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جل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رب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رو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ج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نگار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ر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سال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توض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حات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ش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ح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تباد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نظ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نج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ش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ز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تصو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ع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رس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جل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هد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صل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رو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شهد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خات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>اف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6260</wp:posOffset>
                </wp:positionH>
                <wp:positionV relativeFrom="paragraph">
                  <wp:posOffset>3845560</wp:posOffset>
                </wp:positionV>
                <wp:extent cx="6990080" cy="35128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080" cy="3512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ashSmallGap" w:sz="8" w:space="1" w:color="000000"/>
                              </w:pBdr>
                              <w:shd w:fill="FFF2CC" w:val="clear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</w:rPr>
                              <w:t xml:space="preserve">مصوبات جلسه  </w:t>
                            </w:r>
                            <w:r>
                              <w:rPr>
                                <w:rFonts w:cs="2  Titr"/>
                                <w:rtl w:val="true"/>
                              </w:rPr>
                              <w:t xml:space="preserve">: </w:t>
                            </w:r>
                          </w:p>
                          <w:tbl>
                            <w:tblPr>
                              <w:bidiVisual w:val="true"/>
                              <w:tblW w:w="1073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8795"/>
                              <w:gridCol w:w="1243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2  Hom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ماره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2  Hom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صوب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Hom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لسه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2  Hom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ئ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both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صو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گرد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سخ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لا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دا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گرد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سخ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ه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گان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rtl w:val="true"/>
                                    </w:rPr>
                                    <w:t>مدی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both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صو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گرد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عاون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اسا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ظا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ش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لا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خ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دها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ت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لا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گان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کنند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rtl w:val="true"/>
                                    </w:rPr>
                                    <w:t>مدی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both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صو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گرد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ا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جرا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لا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بلاغ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گردد</w:t>
                                  </w: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اون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4pt;height:276.6pt;mso-wrap-distance-left:9.05pt;mso-wrap-distance-right:9.05pt;mso-wrap-distance-top:0pt;mso-wrap-distance-bottom:0pt;margin-top:302.8pt;mso-position-vertical-relative:text;margin-left:-43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dashSmallGap" w:sz="8" w:space="1" w:color="000000"/>
                        </w:pBdr>
                        <w:shd w:fill="FFF2CC" w:val="clear"/>
                        <w:bidi w:val="1"/>
                        <w:ind w:left="0" w:right="0" w:hanging="0"/>
                        <w:jc w:val="left"/>
                        <w:rPr>
                          <w:rFonts w:cs="2  Titr"/>
                        </w:rPr>
                      </w:pPr>
                      <w:r>
                        <w:rPr>
                          <w:rFonts w:cs="2  Titr"/>
                          <w:rtl w:val="true"/>
                        </w:rPr>
                        <w:t xml:space="preserve">مصوبات جلسه  </w:t>
                      </w:r>
                      <w:r>
                        <w:rPr>
                          <w:rFonts w:cs="2  Titr"/>
                          <w:rtl w:val="true"/>
                        </w:rPr>
                        <w:t xml:space="preserve">: </w:t>
                      </w:r>
                    </w:p>
                    <w:tbl>
                      <w:tblPr>
                        <w:bidiVisual w:val="true"/>
                        <w:tblW w:w="1073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8795"/>
                        <w:gridCol w:w="1243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69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</w:p>
                        </w:tc>
                        <w:tc>
                          <w:tcPr>
                            <w:tcW w:w="879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rtl w:val="true"/>
                              </w:rPr>
                              <w:t>مصوب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rtl w:val="true"/>
                              </w:rPr>
                              <w:t>جلسه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rtl w:val="true"/>
                              </w:rPr>
                              <w:t>مسئ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9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رد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ل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ر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ر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ان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</w:rPr>
                              <w:t>مدی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9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رد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اس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ظ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ل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عال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ده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ل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ان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کنند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</w:rPr>
                              <w:t>مدی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2  Titr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9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رد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جر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ل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لاغ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ردد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2  Titr"/>
                          <w:sz w:val="26"/>
                          <w:szCs w:val="26"/>
                        </w:rPr>
                      </w:pPr>
                      <w:r>
                        <w:rPr>
                          <w:rFonts w:cs="2  Titr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2  Titr"/>
                          <w:sz w:val="26"/>
                          <w:szCs w:val="26"/>
                        </w:rPr>
                      </w:pPr>
                      <w:r>
                        <w:rPr>
                          <w:rFonts w:cs="2  Titr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8775</wp:posOffset>
                </wp:positionH>
                <wp:positionV relativeFrom="paragraph">
                  <wp:posOffset>7375525</wp:posOffset>
                </wp:positionV>
                <wp:extent cx="6990080" cy="1983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080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ashSmallGap" w:sz="8" w:space="1" w:color="000000"/>
                              </w:pBdr>
                              <w:shd w:fill="FFF2CC" w:val="clear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</w:rPr>
                              <w:t xml:space="preserve">حاضرین در جلسه  </w:t>
                            </w:r>
                            <w:r>
                              <w:rPr>
                                <w:rFonts w:cs="2  Titr"/>
                                <w:rtl w:val="true"/>
                              </w:rPr>
                              <w:t xml:space="preserve">: </w:t>
                            </w:r>
                          </w:p>
                          <w:tbl>
                            <w:tblPr>
                              <w:bidiVisual w:val="true"/>
                              <w:tblW w:w="106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2314"/>
                              <w:gridCol w:w="1253"/>
                              <w:gridCol w:w="1198"/>
                              <w:gridCol w:w="614"/>
                              <w:gridCol w:w="2592"/>
                              <w:gridCol w:w="985"/>
                              <w:gridCol w:w="1078"/>
                            </w:tblGrid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ت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ی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ت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د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درسه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ما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د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لمان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او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مایند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جمن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او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ی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color w:val="FF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اون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پرورش</w:t>
                                  </w:r>
                                  <w:r>
                                    <w:rPr>
                                      <w:rFonts w:cs="2 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ی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color w:val="FF0000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16"/>
                                    <w:ind w:left="0" w:right="0" w:hanging="0"/>
                                    <w:jc w:val="center"/>
                                    <w:rPr>
                                      <w:rFonts w:cs="2  Titr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2  Titr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2  Titr"/>
                              </w:rPr>
                            </w:pPr>
                            <w:r>
                              <w:rPr>
                                <w:rFonts w:cs="2  Tit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4pt;height:156.2pt;mso-wrap-distance-left:9.05pt;mso-wrap-distance-right:9.05pt;mso-wrap-distance-top:0pt;mso-wrap-distance-bottom:0pt;margin-top:580.75pt;mso-position-vertical-relative:text;margin-left:2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pBdr>
                          <w:bottom w:val="dashSmallGap" w:sz="8" w:space="1" w:color="000000"/>
                        </w:pBdr>
                        <w:shd w:fill="FFF2CC" w:val="clear"/>
                        <w:bidi w:val="1"/>
                        <w:ind w:left="0" w:right="0" w:hanging="0"/>
                        <w:jc w:val="left"/>
                        <w:rPr>
                          <w:rFonts w:cs="2  Titr"/>
                        </w:rPr>
                      </w:pPr>
                      <w:r>
                        <w:rPr>
                          <w:rFonts w:cs="2  Titr"/>
                          <w:rtl w:val="true"/>
                        </w:rPr>
                        <w:t xml:space="preserve">حاضرین در جلسه  </w:t>
                      </w:r>
                      <w:r>
                        <w:rPr>
                          <w:rFonts w:cs="2  Titr"/>
                          <w:rtl w:val="true"/>
                        </w:rPr>
                        <w:t xml:space="preserve">: </w:t>
                      </w:r>
                    </w:p>
                    <w:tbl>
                      <w:tblPr>
                        <w:bidiVisual w:val="true"/>
                        <w:tblW w:w="106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2314"/>
                        <w:gridCol w:w="1253"/>
                        <w:gridCol w:w="1198"/>
                        <w:gridCol w:w="614"/>
                        <w:gridCol w:w="2592"/>
                        <w:gridCol w:w="985"/>
                        <w:gridCol w:w="1078"/>
                      </w:tblGrid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ت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ی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ت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2 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درسه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ما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د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لمان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مایند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نجمن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ی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color w:val="FF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2 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پرورش</w:t>
                            </w:r>
                            <w:r>
                              <w:rPr>
                                <w:rFonts w:cs="2 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ی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color w:val="FF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2  Titr"/>
                        </w:rPr>
                      </w:pPr>
                      <w:r>
                        <w:rPr>
                          <w:rFonts w:cs="2  Tit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2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-487680</wp:posOffset>
          </wp:positionV>
          <wp:extent cx="7550785" cy="10727055"/>
          <wp:effectExtent l="0" t="0" r="0" b="0"/>
          <wp:wrapNone/>
          <wp:docPr id="8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0785" cy="1072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18:07:00Z</dcterms:created>
  <dc:creator>غلامرضا زهره منش</dc:creator>
  <dc:description/>
  <cp:keywords/>
  <dc:language>en-US</dc:language>
  <cp:lastModifiedBy>غلامرضا زهره منش</cp:lastModifiedBy>
  <cp:lastPrinted>2024-09-07T05:19:00Z</cp:lastPrinted>
  <dcterms:modified xsi:type="dcterms:W3CDTF">2024-09-07T18:08:00Z</dcterms:modified>
  <cp:revision>4</cp:revision>
  <dc:subject/>
  <dc:title/>
</cp:coreProperties>
</file>