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31390</wp:posOffset>
                </wp:positionH>
                <wp:positionV relativeFrom="paragraph">
                  <wp:posOffset>-342900</wp:posOffset>
                </wp:positionV>
                <wp:extent cx="5791200" cy="1595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**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م ثبت موارد انضباطي و اخلاقي دانش‌آموزان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</w:rPr>
                              <w:t>**</w:t>
                            </w:r>
                          </w:p>
                          <w:tbl>
                            <w:tblPr>
                              <w:bidiVisual w:val="true"/>
                              <w:tblW w:w="8681" w:type="dxa"/>
                              <w:jc w:val="left"/>
                              <w:tblInd w:w="14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506"/>
                              <w:gridCol w:w="1327"/>
                              <w:gridCol w:w="1622"/>
                              <w:gridCol w:w="147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ناسنامه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ولد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ع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لاس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ذهب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يما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اص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زل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بايل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ير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انوا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92" w:leader="none"/>
                                    </w:tabs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رهنگي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اهد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يثارگر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داد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زيستي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fa-IR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25.65pt;mso-wrap-distance-left:9.05pt;mso-wrap-distance-right:9.05pt;mso-wrap-distance-top:0pt;mso-wrap-distance-bottom:0pt;margin-top:-27pt;mso-position-vertical-relative:text;margin-left:17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  <w:t>**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</w:rPr>
                        <w:t>فرم ثبت موارد انضباطي و اخلاقي دانش‌آموزان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</w:rPr>
                        <w:t>**</w:t>
                      </w:r>
                    </w:p>
                    <w:tbl>
                      <w:tblPr>
                        <w:bidiVisual w:val="true"/>
                        <w:tblW w:w="8681" w:type="dxa"/>
                        <w:jc w:val="left"/>
                        <w:tblInd w:w="14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506"/>
                        <w:gridCol w:w="1327"/>
                        <w:gridCol w:w="1622"/>
                        <w:gridCol w:w="1475"/>
                        <w:gridCol w:w="1475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ناسنامه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د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ع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ذهب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يم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ص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زل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بايل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بل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ير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92" w:leader="none"/>
                              </w:tabs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هنگ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اهد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ثارگر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داد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زيست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3070</wp:posOffset>
                </wp:positionH>
                <wp:positionV relativeFrom="paragraph">
                  <wp:posOffset>-234315</wp:posOffset>
                </wp:positionV>
                <wp:extent cx="174371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306705" cy="17716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73" r="-44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Davat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.</w:t>
                            </w:r>
                            <w:r>
                              <w:rPr>
                                <w:rFonts w:cs="B Titr"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94.5pt;mso-wrap-distance-left:9.05pt;mso-wrap-distance-right:9.05pt;mso-wrap-distance-top:0pt;mso-wrap-distance-bottom:0pt;margin-top:-18.45pt;mso-position-vertical-relative:text;margin-left:-34.1pt;mso-position-horizontal-relative:text">
                <v:fill opacity="0f"/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Cs w:val="20"/>
                          <w:lang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306705" cy="17716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73" r="-4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05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Cs w:val="18"/>
                          <w:rtl w:val="true"/>
                          <w:lang w:bidi="fa-IR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Titr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Davat"/>
                          <w:sz w:val="18"/>
                          <w:szCs w:val="18"/>
                          <w:rtl w:val="true"/>
                          <w:lang w:bidi="fa-IR"/>
                        </w:rPr>
                        <w:t>............</w:t>
                      </w:r>
                      <w:r>
                        <w:rPr>
                          <w:rFonts w:cs="B Titr"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45230</wp:posOffset>
                </wp:positionH>
                <wp:positionV relativeFrom="paragraph">
                  <wp:posOffset>271145</wp:posOffset>
                </wp:positionV>
                <wp:extent cx="2157095" cy="1200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306705" cy="177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73" r="-44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ست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کان</w:t>
                            </w:r>
                            <w:r>
                              <w:rPr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سیف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4.5pt;mso-wrap-distance-left:9.05pt;mso-wrap-distance-right:9.05pt;mso-wrap-distance-top:0pt;mso-wrap-distance-bottom:0pt;margin-top:21.35pt;mso-position-vertical-relative:text;margin-left:-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Cs w:val="20"/>
                          <w:lang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306705" cy="177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73" r="-4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05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Titr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ست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کان</w:t>
                      </w:r>
                      <w:r>
                        <w:rPr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B Titr"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سیف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45230</wp:posOffset>
                </wp:positionH>
                <wp:positionV relativeFrom="paragraph">
                  <wp:posOffset>271145</wp:posOffset>
                </wp:positionV>
                <wp:extent cx="2157095" cy="1200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306705" cy="177165"/>
                                  <wp:effectExtent l="0" t="0" r="0" b="0"/>
                                  <wp:docPr id="9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3" r="-44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Davat"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ست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کان</w:t>
                            </w:r>
                            <w:r>
                              <w:rPr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سیف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4.5pt;mso-wrap-distance-left:9.05pt;mso-wrap-distance-right:9.05pt;mso-wrap-distance-top:0pt;mso-wrap-distance-bottom:0pt;margin-top:21.35pt;mso-position-vertical-relative:text;margin-left:-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Cs w:val="20"/>
                          <w:lang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306705" cy="177165"/>
                            <wp:effectExtent l="0" t="0" r="0" b="0"/>
                            <wp:docPr id="10" name="Pictur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3" r="-4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05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Davat"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B Titr"/>
                          <w:b/>
                          <w:b/>
                          <w:bCs/>
                          <w:color w:val="0000FF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ست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Davat"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کان</w:t>
                      </w:r>
                      <w:r>
                        <w:rPr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B Titr"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Cs/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یدسیف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12025</wp:posOffset>
                </wp:positionH>
                <wp:positionV relativeFrom="paragraph">
                  <wp:posOffset>7425055</wp:posOffset>
                </wp:positionV>
                <wp:extent cx="494030" cy="399415"/>
                <wp:effectExtent l="5080" t="5715" r="2730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5.75pt;margin-top:584.65pt;width:38.85pt;height:31.4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34155</wp:posOffset>
                </wp:positionH>
                <wp:positionV relativeFrom="paragraph">
                  <wp:posOffset>7425055</wp:posOffset>
                </wp:positionV>
                <wp:extent cx="494030" cy="399415"/>
                <wp:effectExtent l="5080" t="5715" r="2730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5pt;margin-top:584.65pt;width:38.85pt;height:31.4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0735</wp:posOffset>
                </wp:positionH>
                <wp:positionV relativeFrom="paragraph">
                  <wp:posOffset>1530350</wp:posOffset>
                </wp:positionV>
                <wp:extent cx="762000" cy="236855"/>
                <wp:effectExtent l="1270" t="5715" r="2413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6880"/>
                        </a:xfrm>
                        <a:prstGeom prst="downArrow">
                          <a:avLst>
                            <a:gd name="adj1" fmla="val 78833"/>
                            <a:gd name="adj2" fmla="val 32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وبت او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3.05pt;margin-top:120.5pt;width:59.95pt;height:18.6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وبت ا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37275</wp:posOffset>
                </wp:positionH>
                <wp:positionV relativeFrom="paragraph">
                  <wp:posOffset>1534795</wp:posOffset>
                </wp:positionV>
                <wp:extent cx="762000" cy="236855"/>
                <wp:effectExtent l="1270" t="5715" r="2413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6880"/>
                        </a:xfrm>
                        <a:prstGeom prst="downArrow">
                          <a:avLst>
                            <a:gd name="adj1" fmla="val 78833"/>
                            <a:gd name="adj2" fmla="val 32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وبت دو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25pt;margin-top:120.85pt;width:59.95pt;height:18.6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وبت د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377825</wp:posOffset>
                </wp:positionV>
                <wp:extent cx="6868795" cy="11861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مشخصات خانوادگي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</w:p>
                          <w:tbl>
                            <w:tblPr>
                              <w:bidiVisual w:val="true"/>
                              <w:tblW w:w="10701" w:type="dxa"/>
                              <w:jc w:val="left"/>
                              <w:tblInd w:w="-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1193"/>
                              <w:gridCol w:w="832"/>
                              <w:gridCol w:w="990"/>
                              <w:gridCol w:w="3876"/>
                              <w:gridCol w:w="1061"/>
                              <w:gridCol w:w="2198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غل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حصيلات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درس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ق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حيات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ر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جد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و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ال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انش‌آم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ك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زن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ي‌كند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در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در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زل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93.4pt;mso-wrap-distance-left:9.05pt;mso-wrap-distance-right:9.05pt;mso-wrap-distance-top:0pt;mso-wrap-distance-bottom:0pt;margin-top:29.75pt;mso-position-vertical-relative:text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*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مشخصات خانوادگي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* </w:t>
                      </w:r>
                    </w:p>
                    <w:tbl>
                      <w:tblPr>
                        <w:bidiVisual w:val="true"/>
                        <w:tblW w:w="10701" w:type="dxa"/>
                        <w:jc w:val="left"/>
                        <w:tblInd w:w="-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1193"/>
                        <w:gridCol w:w="832"/>
                        <w:gridCol w:w="990"/>
                        <w:gridCol w:w="3876"/>
                        <w:gridCol w:w="1061"/>
                        <w:gridCol w:w="2198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551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غل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ات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درس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ق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يات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ر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جد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ال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انش‌آم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ك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زن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ي‌كند؟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51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در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ر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در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زل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2835</wp:posOffset>
                </wp:positionH>
                <wp:positionV relativeFrom="paragraph">
                  <wp:posOffset>1527175</wp:posOffset>
                </wp:positionV>
                <wp:extent cx="6868795" cy="32353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ج موارد بي‌انضباطي و اخلاقي و كم‌كاري درسي دانش‌آموز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tbl>
                            <w:tblPr>
                              <w:bidiVisual w:val="true"/>
                              <w:tblW w:w="10661" w:type="dxa"/>
                              <w:jc w:val="left"/>
                              <w:tblInd w:w="-3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  <w:gridCol w:w="679"/>
                              <w:gridCol w:w="2508"/>
                              <w:gridCol w:w="1721"/>
                              <w:gridCol w:w="434"/>
                              <w:gridCol w:w="756"/>
                              <w:gridCol w:w="2478"/>
                              <w:gridCol w:w="1652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254.75pt;mso-wrap-distance-left:9.05pt;mso-wrap-distance-right:9.05pt;mso-wrap-distance-top:0pt;mso-wrap-distance-bottom:0pt;margin-top:120.25pt;mso-position-vertical-relative:text;margin-left:86.05pt;mso-position-horizontal-relative:page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 xml:space="preserve">درج موارد بي‌انضباطي و اخلاقي و كم‌كاري درسي دانش‌آموز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*</w:t>
                      </w:r>
                    </w:p>
                    <w:tbl>
                      <w:tblPr>
                        <w:bidiVisual w:val="true"/>
                        <w:tblW w:w="10661" w:type="dxa"/>
                        <w:jc w:val="left"/>
                        <w:tblInd w:w="-3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"/>
                        <w:gridCol w:w="679"/>
                        <w:gridCol w:w="2508"/>
                        <w:gridCol w:w="1721"/>
                        <w:gridCol w:w="434"/>
                        <w:gridCol w:w="756"/>
                        <w:gridCol w:w="2478"/>
                        <w:gridCol w:w="1652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43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2 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رد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دام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2 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رد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قدام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3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8390</wp:posOffset>
                </wp:positionH>
                <wp:positionV relativeFrom="paragraph">
                  <wp:posOffset>4720590</wp:posOffset>
                </wp:positionV>
                <wp:extent cx="6868795" cy="29063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290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*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ج موارد غيبت دانش‌آموز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*</w:t>
                              <w:tab/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ج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موج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10661" w:type="dxa"/>
                              <w:jc w:val="left"/>
                              <w:tblInd w:w="-3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297"/>
                              <w:gridCol w:w="298"/>
                              <w:gridCol w:w="297"/>
                              <w:gridCol w:w="299"/>
                              <w:gridCol w:w="298"/>
                              <w:gridCol w:w="299"/>
                              <w:gridCol w:w="299"/>
                              <w:gridCol w:w="300"/>
                              <w:gridCol w:w="299"/>
                              <w:gridCol w:w="300"/>
                              <w:gridCol w:w="300"/>
                              <w:gridCol w:w="301"/>
                              <w:gridCol w:w="303"/>
                              <w:gridCol w:w="302"/>
                              <w:gridCol w:w="302"/>
                              <w:gridCol w:w="301"/>
                              <w:gridCol w:w="303"/>
                              <w:gridCol w:w="302"/>
                              <w:gridCol w:w="301"/>
                              <w:gridCol w:w="301"/>
                              <w:gridCol w:w="301"/>
                              <w:gridCol w:w="303"/>
                              <w:gridCol w:w="304"/>
                              <w:gridCol w:w="304"/>
                              <w:gridCol w:w="303"/>
                              <w:gridCol w:w="304"/>
                              <w:gridCol w:w="303"/>
                              <w:gridCol w:w="304"/>
                              <w:gridCol w:w="302"/>
                              <w:gridCol w:w="304"/>
                              <w:gridCol w:w="303"/>
                              <w:gridCol w:w="386"/>
                              <w:gridCol w:w="350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jc w:val="right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restart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غيب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vMerge w:val="continue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جه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غ‌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بان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ذر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ي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من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فند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فروردين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ديبهشت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left"/>
                                    <w:rPr>
                                      <w:rFonts w:cs="2  Yagu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Yagut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  <w:tab/>
                              <w:t xml:space="preserve">    </w:t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ضب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228.85pt;mso-wrap-distance-left:9.05pt;mso-wrap-distance-right:9.05pt;mso-wrap-distance-top:0pt;mso-wrap-distance-bottom:0pt;margin-top:371.7pt;mso-position-vertical-relative:text;margin-left: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 xml:space="preserve">     *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 xml:space="preserve">درج موارد غيبت دانش‌آموز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*</w:t>
                        <w:tab/>
                        <w:tab/>
                        <w:t xml:space="preserve">    </w:t>
                        <w:tab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وج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يرموج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tbl>
                      <w:tblPr>
                        <w:bidiVisual w:val="true"/>
                        <w:tblW w:w="10661" w:type="dxa"/>
                        <w:jc w:val="left"/>
                        <w:tblInd w:w="-3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297"/>
                        <w:gridCol w:w="298"/>
                        <w:gridCol w:w="297"/>
                        <w:gridCol w:w="299"/>
                        <w:gridCol w:w="298"/>
                        <w:gridCol w:w="299"/>
                        <w:gridCol w:w="299"/>
                        <w:gridCol w:w="300"/>
                        <w:gridCol w:w="299"/>
                        <w:gridCol w:w="300"/>
                        <w:gridCol w:w="300"/>
                        <w:gridCol w:w="301"/>
                        <w:gridCol w:w="303"/>
                        <w:gridCol w:w="302"/>
                        <w:gridCol w:w="302"/>
                        <w:gridCol w:w="301"/>
                        <w:gridCol w:w="303"/>
                        <w:gridCol w:w="302"/>
                        <w:gridCol w:w="301"/>
                        <w:gridCol w:w="301"/>
                        <w:gridCol w:w="301"/>
                        <w:gridCol w:w="303"/>
                        <w:gridCol w:w="304"/>
                        <w:gridCol w:w="304"/>
                        <w:gridCol w:w="303"/>
                        <w:gridCol w:w="304"/>
                        <w:gridCol w:w="303"/>
                        <w:gridCol w:w="304"/>
                        <w:gridCol w:w="302"/>
                        <w:gridCol w:w="304"/>
                        <w:gridCol w:w="303"/>
                        <w:gridCol w:w="386"/>
                        <w:gridCol w:w="350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ز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righ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9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3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2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2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3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2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3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3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3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2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3" w:type="dxa"/>
                            <w:vMerge w:val="restart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غيبت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vMerge w:val="continue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جه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غ‌م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بان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ذر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ي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من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فند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روردين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ديبهشت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6"/>
                                <w:szCs w:val="6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left"/>
                              <w:rPr>
                                <w:rFonts w:cs="2 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2 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ضباط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  <w:tab/>
                        <w:tab/>
                        <w:t xml:space="preserve">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  <w:tab/>
                        <w:t xml:space="preserve">    </w:t>
                        <w:tab/>
                        <w:tab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ضباط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7404735</wp:posOffset>
                </wp:positionV>
                <wp:extent cx="1115695" cy="407035"/>
                <wp:effectExtent l="0" t="0" r="22225" b="2222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ا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يلي‌خوب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ب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از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هنماي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3.8pt;mso-wrap-distance-left:9.05pt;mso-wrap-distance-right:9.05pt;mso-wrap-distance-top:0pt;mso-wrap-distance-bottom:0pt;margin-top:583.05pt;mso-position-vertical-relative:text;margin-left:434.65pt;mso-position-horizontal-relative:page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ا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يلي‌خوب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ب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يازب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هنمايي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01215</wp:posOffset>
                </wp:positionH>
                <wp:positionV relativeFrom="paragraph">
                  <wp:posOffset>7404735</wp:posOffset>
                </wp:positionV>
                <wp:extent cx="1115695" cy="407035"/>
                <wp:effectExtent l="0" t="0" r="22225" b="2222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ا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يلي‌خوب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ب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از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هنمايي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3.8pt;mso-wrap-distance-left:9.05pt;mso-wrap-distance-right:9.05pt;mso-wrap-distance-top:0pt;mso-wrap-distance-bottom:0pt;margin-top:583.05pt;mso-position-vertical-relative:text;margin-left:165.45pt;mso-position-horizontal-relative:page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ا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يلي‌خوب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ب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يازب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هنمايي</w:t>
                      </w:r>
                      <w:r>
                        <w:rPr>
                          <w:rFonts w:ascii="Wingdings 2" w:hAnsi="Wingdings 2" w:eastAsia="Wingdings 2" w:cs="Wingdings 2"/>
                          <w:sz w:val="18"/>
                          <w:sz w:val="18"/>
                          <w:szCs w:val="18"/>
                          <w:lang w:bidi="fa-IR"/>
                        </w:rPr>
                        <w:t>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64895</wp:posOffset>
                </wp:positionH>
                <wp:positionV relativeFrom="paragraph">
                  <wp:posOffset>7888605</wp:posOffset>
                </wp:positionV>
                <wp:extent cx="6934200" cy="1314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بت موارد تنبيهي انضباطي و اخلاقي دانش‌آموزان براساس ماده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</w:rPr>
                              <w:t>76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آيين‌نامه اجرايي مدارس 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  <w:tbl>
                            <w:tblPr>
                              <w:bidiVisual w:val="true"/>
                              <w:tblW w:w="10698" w:type="dxa"/>
                              <w:jc w:val="left"/>
                              <w:tblInd w:w="-4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9"/>
                              <w:gridCol w:w="1301"/>
                              <w:gridCol w:w="3773"/>
                              <w:gridCol w:w="1505"/>
                            </w:tblGrid>
                            <w:tr>
                              <w:trPr/>
                              <w:tc>
                                <w:tcPr>
                                  <w:tcW w:w="4119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بيهي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نبيهي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doub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119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خط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فا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صو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خط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ت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‌آمو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4119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خط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فا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حض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راگي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لاس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خر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ر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4119" w:type="dxa"/>
                                  <w:tcBorders>
                                    <w:top w:val="single" w:sz="6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غي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كل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‌آموز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ت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ر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ي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03.5pt;mso-wrap-distance-left:9.05pt;mso-wrap-distance-right:9.05pt;mso-wrap-distance-top:0pt;mso-wrap-distance-bottom:0pt;margin-top:621.15pt;mso-position-vertical-relative:text;margin-left:8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 xml:space="preserve">ثبت موارد تنبيهي انضباطي و اخلاقي دانش‌آموزان براساس ماده </w:t>
                      </w:r>
                      <w:r>
                        <w:rPr>
                          <w:rFonts w:cs="B Titr"/>
                          <w:sz w:val="20"/>
                          <w:szCs w:val="20"/>
                        </w:rPr>
                        <w:t>76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</w:rPr>
                        <w:t xml:space="preserve">آيين‌نامه اجرايي مدارس 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</w:rPr>
                        <w:t>*</w:t>
                      </w:r>
                    </w:p>
                    <w:tbl>
                      <w:tblPr>
                        <w:bidiVisual w:val="true"/>
                        <w:tblW w:w="10698" w:type="dxa"/>
                        <w:jc w:val="left"/>
                        <w:tblInd w:w="-4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9"/>
                        <w:gridCol w:w="1301"/>
                        <w:gridCol w:w="3773"/>
                        <w:gridCol w:w="1505"/>
                      </w:tblGrid>
                      <w:tr>
                        <w:trPr/>
                        <w:tc>
                          <w:tcPr>
                            <w:tcW w:w="4119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بيهي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نبيهي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double" w:sz="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يخ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119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ط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فا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صو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ط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ت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‌آمو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4119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ط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فا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اگي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ر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4119" w:type="dxa"/>
                            <w:tcBorders>
                              <w:top w:val="single" w:sz="6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‌آموز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ي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04:00Z</dcterms:created>
  <dc:creator>Dear User!</dc:creator>
  <dc:description/>
  <cp:keywords/>
  <dc:language>en-US</dc:language>
  <cp:lastModifiedBy>Nasser</cp:lastModifiedBy>
  <cp:lastPrinted>2012-10-28T13:35:00Z</cp:lastPrinted>
  <dcterms:modified xsi:type="dcterms:W3CDTF">2012-11-14T13:59:00Z</dcterms:modified>
  <cp:revision>6</cp:revision>
  <dc:subject/>
  <dc:title/>
</cp:coreProperties>
</file>