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30935</wp:posOffset>
                </wp:positionH>
                <wp:positionV relativeFrom="paragraph">
                  <wp:posOffset>-733425</wp:posOffset>
                </wp:positionV>
                <wp:extent cx="3581400" cy="3019425"/>
                <wp:effectExtent l="0" t="63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3019320"/>
                          <a:chOff x="0" y="0"/>
                          <a:chExt cx="3581280" cy="3019320"/>
                        </a:xfrm>
                      </wpg:grpSpPr>
                      <wps:wsp>
                        <wps:cNvSpPr/>
                        <wps:spPr>
                          <a:xfrm>
                            <a:off x="47520" y="38160"/>
                            <a:ext cx="3533760" cy="2981160"/>
                          </a:xfrm>
                          <a:prstGeom prst="roundRect">
                            <a:avLst>
                              <a:gd name="adj" fmla="val 508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شماره تعرف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نام و نام خانوادگی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  کلاس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2472480" y="56880"/>
                            <a:ext cx="1440" cy="266832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5240" y="1238400"/>
                            <a:ext cx="10098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9552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تعرفه رای گیری انتخابات شورای دانش آموز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2733840"/>
                            <a:ext cx="1647720" cy="24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2  Yekan"/>
                                  <w:color w:val="auto"/>
                                  <w:lang w:val="en-US" w:bidi="fa-IR"/>
                                </w:rPr>
                                <w:t>مهــــر و امضا     مدیر مدرس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9160" y="35244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38088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68580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71424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101916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104760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352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380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68588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80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71468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000" y="2019240"/>
                            <a:ext cx="2304360" cy="32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8800"/>
                                <a:ext cx="26676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8800"/>
                              <a:ext cx="1924200" cy="295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000" y="2362320"/>
                            <a:ext cx="2304360" cy="32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8440"/>
                                <a:ext cx="26676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8440"/>
                              <a:ext cx="1924200" cy="295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95520" y="419040"/>
                            <a:ext cx="10098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057400"/>
                            <a:ext cx="10098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05pt;margin-top:-57.75pt;width:281.95pt;height:237.75pt" coordorigin="1781,-1155" coordsize="5639,4755">
                <v:roundrect id="shape_0" fillcolor="white" stroked="t" o:allowincell="f" style="position:absolute;left:1856;top:-1095;width:5564;height:469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شماره تعرفه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نام و نام خانوادگی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  کلاس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2113;top:-1065;width:1;height:4201;mso-position-horizontal-relative:page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roundrect id="shape_0" fillcolor="white" stroked="t" o:allowincell="f" style="position:absolute;left:5726;top:795;width:1589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f" o:allowincell="f" style="position:absolute;left:1781;top:-1155;width:3929;height:58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تعرفه رای گیری انتخابات شورای دانش آموز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375;top:3150;width:2594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2  Yekan"/>
                            <w:color w:val="auto"/>
                            <w:lang w:val="en-US" w:bidi="fa-IR"/>
                          </w:rPr>
                          <w:t>مهــــر و امضا     مدیر مدرسه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dashstyle="dash" joinstyle="miter" endcap="flat"/>
                  <w10:wrap type="none"/>
                </v:shape>
                <v:group id="shape_0" style="position:absolute;left:4945;top:-600;width:705;height:480">
                  <v:oval id="shape_0" fillcolor="white" stroked="t" o:allowincell="f" style="position:absolute;left:5081;top:-55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45;top:-60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2021;top:-55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45;top:-75;width:705;height:480">
                  <v:oval id="shape_0" fillcolor="white" stroked="t" o:allowincell="f" style="position:absolute;left:5081;top:-3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45;top:-7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2021;top:-3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45;top:450;width:705;height:480">
                  <v:oval id="shape_0" fillcolor="white" stroked="t" o:allowincell="f" style="position:absolute;left:5081;top:49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45;top:45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2021;top:49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59;top:975;width:705;height:480">
                  <v:oval id="shape_0" fillcolor="white" stroked="t" o:allowincell="f" style="position:absolute;left:5096;top:102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59;top:97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2036;top:102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59;top:1500;width:705;height:480">
                  <v:oval id="shape_0" fillcolor="white" stroked="t" o:allowincell="f" style="position:absolute;left:5096;top:154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59;top:150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2036;top:154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2036;top:2025;width:3628;height:510">
                  <v:group id="shape_0" style="position:absolute;left:4959;top:2025;width:705;height:480">
                    <v:oval id="shape_0" fillcolor="white" stroked="t" o:allowincell="f" style="position:absolute;left:5096;top:2070;width:419;height:434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4959;top:2025;width:704;height:44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2036;top:2070;width:3029;height:46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group id="shape_0" style="position:absolute;left:2036;top:2565;width:3628;height:509">
                  <v:group id="shape_0" style="position:absolute;left:4959;top:2565;width:705;height:479">
                    <v:oval id="shape_0" fillcolor="white" stroked="t" o:allowincell="f" style="position:absolute;left:5096;top:2610;width:419;height:434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4959;top:2565;width:704;height:44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2036;top:2610;width:3029;height:46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roundrect id="shape_0" fillcolor="white" stroked="t" o:allowincell="f" style="position:absolute;left:5711;top:-495;width:1589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741;top:2085;width:1589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31385</wp:posOffset>
                </wp:positionH>
                <wp:positionV relativeFrom="paragraph">
                  <wp:posOffset>-742950</wp:posOffset>
                </wp:positionV>
                <wp:extent cx="3581400" cy="3019425"/>
                <wp:effectExtent l="0" t="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3019320"/>
                          <a:chOff x="0" y="0"/>
                          <a:chExt cx="3581280" cy="3019320"/>
                        </a:xfrm>
                      </wpg:grpSpPr>
                      <wps:wsp>
                        <wps:cNvSpPr/>
                        <wps:spPr>
                          <a:xfrm>
                            <a:off x="47520" y="38160"/>
                            <a:ext cx="3533760" cy="2981160"/>
                          </a:xfrm>
                          <a:prstGeom prst="roundRect">
                            <a:avLst>
                              <a:gd name="adj" fmla="val 508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شماره تعرف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نام و نام خانوادگی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  کلاس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8920440" y="57240"/>
                            <a:ext cx="1440" cy="266796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5240" y="1238400"/>
                            <a:ext cx="10098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9552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تعرفه رای گیری انتخابات شورای دانش آموز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2733840"/>
                            <a:ext cx="1647720" cy="24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2  Yekan"/>
                                  <w:color w:val="auto"/>
                                  <w:lang w:val="en-US" w:bidi="fa-IR"/>
                                </w:rPr>
                                <w:t>مهــــر و امضا     مدیر مدرس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9160" y="35244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38088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68580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71424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101916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104760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352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380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68588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80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71468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000" y="2019240"/>
                            <a:ext cx="2304360" cy="32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8800"/>
                                <a:ext cx="26676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8800"/>
                              <a:ext cx="1924200" cy="295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000" y="2362320"/>
                            <a:ext cx="2304360" cy="32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8440"/>
                                <a:ext cx="26676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8440"/>
                              <a:ext cx="1924200" cy="295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95520" y="419040"/>
                            <a:ext cx="10098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057400"/>
                            <a:ext cx="10098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55pt;margin-top:-58.5pt;width:282pt;height:237.75pt" coordorigin="7451,-1170" coordsize="5640,4755">
                <v:roundrect id="shape_0" fillcolor="white" stroked="t" o:allowincell="f" style="position:absolute;left:7526;top:-1110;width:5564;height:469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شماره تعرفه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نام و نام خانوادگی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  کلاس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t" o:allowincell="f" style="position:absolute;left:-6597;top:-1080;width:1;height:4201;mso-position-horizontal-relative:page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roundrect id="shape_0" fillcolor="white" stroked="t" o:allowincell="f" style="position:absolute;left:11396;top:780;width:1589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f" o:allowincell="f" style="position:absolute;left:7451;top:-1170;width:3929;height:58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تعرفه رای گیری انتخابات شورای دانش آموز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 id="shape_0" stroked="t" o:allowincell="f" style="position:absolute;left:10045;top:3135;width:2594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2  Yekan"/>
                            <w:color w:val="auto"/>
                            <w:lang w:val="en-US" w:bidi="fa-IR"/>
                          </w:rPr>
                          <w:t>مهــــر و امضا     مدیر مدرسه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dashstyle="dash" joinstyle="miter" endcap="flat"/>
                  <w10:wrap type="none"/>
                </v:shape>
                <v:group id="shape_0" style="position:absolute;left:10615;top:-615;width:705;height:479">
                  <v:oval id="shape_0" fillcolor="white" stroked="t" o:allowincell="f" style="position:absolute;left:10751;top:-57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15;top:-61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91;top:-57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15;top:-90;width:705;height:479">
                  <v:oval id="shape_0" fillcolor="white" stroked="t" o:allowincell="f" style="position:absolute;left:10751;top:-4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15;top:-9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91;top:-4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15;top:435;width:705;height:479">
                  <v:oval id="shape_0" fillcolor="white" stroked="t" o:allowincell="f" style="position:absolute;left:10751;top:48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15;top:43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91;top:48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30;top:960;width:705;height:479">
                  <v:oval id="shape_0" fillcolor="white" stroked="t" o:allowincell="f" style="position:absolute;left:10766;top:100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30;top:96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706;top:100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30;top:1485;width:705;height:480">
                  <v:oval id="shape_0" fillcolor="white" stroked="t" o:allowincell="f" style="position:absolute;left:10766;top:153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30;top:148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706;top:153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7706;top:2010;width:3628;height:510">
                  <v:group id="shape_0" style="position:absolute;left:10630;top:2010;width:705;height:480">
                    <v:oval id="shape_0" fillcolor="white" stroked="t" o:allowincell="f" style="position:absolute;left:10766;top:2055;width:419;height:434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0630;top:2010;width:704;height:44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7706;top:2055;width:3029;height:46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group id="shape_0" style="position:absolute;left:7706;top:2550;width:3628;height:510">
                  <v:group id="shape_0" style="position:absolute;left:10630;top:2550;width:705;height:480">
                    <v:oval id="shape_0" fillcolor="white" stroked="t" o:allowincell="f" style="position:absolute;left:10766;top:2595;width:419;height:434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0630;top:2550;width:704;height:44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7706;top:2595;width:3029;height:46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roundrect id="shape_0" fillcolor="white" stroked="t" o:allowincell="f" style="position:absolute;left:11381;top:-510;width:1589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1411;top:2070;width:1589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30935</wp:posOffset>
                </wp:positionH>
                <wp:positionV relativeFrom="paragraph">
                  <wp:posOffset>2809875</wp:posOffset>
                </wp:positionV>
                <wp:extent cx="3581400" cy="3019425"/>
                <wp:effectExtent l="0" t="63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3019320"/>
                          <a:chOff x="0" y="0"/>
                          <a:chExt cx="3581280" cy="3019320"/>
                        </a:xfrm>
                      </wpg:grpSpPr>
                      <wps:wsp>
                        <wps:cNvSpPr/>
                        <wps:spPr>
                          <a:xfrm>
                            <a:off x="47520" y="38160"/>
                            <a:ext cx="3533760" cy="2981160"/>
                          </a:xfrm>
                          <a:prstGeom prst="roundRect">
                            <a:avLst>
                              <a:gd name="adj" fmla="val 508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شماره تعرف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نام و نام خانوادگی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  کلاس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2471760" y="272412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5240" y="1238400"/>
                            <a:ext cx="10098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9552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تعرفه رای گیری انتخابات شورای دانش آموز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2733840"/>
                            <a:ext cx="1647720" cy="24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2  Yekan"/>
                                  <w:color w:val="auto"/>
                                  <w:lang w:val="en-US" w:bidi="fa-IR"/>
                                </w:rPr>
                                <w:t>مهــــر و امضا     مدیر مدرس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9160" y="35244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38088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68580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71424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101916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104760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352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380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68588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80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71468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000" y="2019240"/>
                            <a:ext cx="2304360" cy="32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8800"/>
                                <a:ext cx="26676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8800"/>
                              <a:ext cx="1924200" cy="295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000" y="2362320"/>
                            <a:ext cx="2304360" cy="32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8440"/>
                                <a:ext cx="26676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8440"/>
                              <a:ext cx="1924200" cy="295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95520" y="419040"/>
                            <a:ext cx="10098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057400"/>
                            <a:ext cx="10098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05pt;margin-top:221.25pt;width:281.95pt;height:237.75pt" coordorigin="1781,4425" coordsize="5639,4755">
                <v:roundrect id="shape_0" fillcolor="white" stroked="t" o:allowincell="f" style="position:absolute;left:1856;top:4485;width:5564;height:469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شماره تعرفه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نام و نام خانوادگی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  کلاس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t" o:allowincell="f" style="position:absolute;left:-2112;top:8715;width:0;height:0;mso-position-horizontal-relative:page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roundrect id="shape_0" fillcolor="white" stroked="t" o:allowincell="f" style="position:absolute;left:5726;top:6375;width:1589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f" o:allowincell="f" style="position:absolute;left:1781;top:4425;width:3929;height:58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تعرفه رای گیری انتخابات شورای دانش آموز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 id="shape_0" stroked="t" o:allowincell="f" style="position:absolute;left:4375;top:8730;width:2594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2  Yekan"/>
                            <w:color w:val="auto"/>
                            <w:lang w:val="en-US" w:bidi="fa-IR"/>
                          </w:rPr>
                          <w:t>مهــــر و امضا     مدیر مدرسه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dashstyle="dash" joinstyle="miter" endcap="flat"/>
                  <w10:wrap type="none"/>
                </v:shape>
                <v:group id="shape_0" style="position:absolute;left:4945;top:4980;width:705;height:479">
                  <v:oval id="shape_0" fillcolor="white" stroked="t" o:allowincell="f" style="position:absolute;left:5081;top:502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45;top:498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2021;top:502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45;top:5505;width:705;height:479">
                  <v:oval id="shape_0" fillcolor="white" stroked="t" o:allowincell="f" style="position:absolute;left:5081;top:555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45;top:550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2021;top:555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45;top:6030;width:705;height:479">
                  <v:oval id="shape_0" fillcolor="white" stroked="t" o:allowincell="f" style="position:absolute;left:5081;top:607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45;top:603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2021;top:607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59;top:6555;width:705;height:479">
                  <v:oval id="shape_0" fillcolor="white" stroked="t" o:allowincell="f" style="position:absolute;left:5096;top:660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59;top:655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2036;top:660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59;top:7080;width:705;height:480">
                  <v:oval id="shape_0" fillcolor="white" stroked="t" o:allowincell="f" style="position:absolute;left:5096;top:712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59;top:708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2036;top:712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2036;top:7605;width:3628;height:510">
                  <v:group id="shape_0" style="position:absolute;left:4959;top:7605;width:705;height:480">
                    <v:oval id="shape_0" fillcolor="white" stroked="t" o:allowincell="f" style="position:absolute;left:5096;top:7650;width:419;height:434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4959;top:7605;width:704;height:44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2036;top:7650;width:3029;height:46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group id="shape_0" style="position:absolute;left:2036;top:8145;width:3628;height:510">
                  <v:group id="shape_0" style="position:absolute;left:4959;top:8145;width:705;height:480">
                    <v:oval id="shape_0" fillcolor="white" stroked="t" o:allowincell="f" style="position:absolute;left:5096;top:8190;width:419;height:434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4959;top:8145;width:704;height:44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2036;top:8190;width:3029;height:46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roundrect id="shape_0" fillcolor="white" stroked="t" o:allowincell="f" style="position:absolute;left:5711;top:5085;width:1589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741;top:7665;width:1589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731385</wp:posOffset>
                </wp:positionH>
                <wp:positionV relativeFrom="paragraph">
                  <wp:posOffset>2800350</wp:posOffset>
                </wp:positionV>
                <wp:extent cx="3581400" cy="3019425"/>
                <wp:effectExtent l="0" t="63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3019320"/>
                          <a:chOff x="0" y="0"/>
                          <a:chExt cx="3581280" cy="3019320"/>
                        </a:xfrm>
                      </wpg:grpSpPr>
                      <wps:wsp>
                        <wps:cNvSpPr/>
                        <wps:spPr>
                          <a:xfrm>
                            <a:off x="47520" y="38160"/>
                            <a:ext cx="3533760" cy="2981160"/>
                          </a:xfrm>
                          <a:prstGeom prst="roundRect">
                            <a:avLst>
                              <a:gd name="adj" fmla="val 508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شماره تعرف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نام و نام خانوادگی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  کلاس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8920440" y="57240"/>
                            <a:ext cx="1440" cy="266796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5240" y="1238400"/>
                            <a:ext cx="10098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9552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تعرفه رای گیری انتخابات شورای دانش آموز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2733840"/>
                            <a:ext cx="1647720" cy="24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2  Yekan"/>
                                  <w:color w:val="auto"/>
                                  <w:lang w:val="en-US" w:bidi="fa-IR"/>
                                </w:rPr>
                                <w:t>مهــــر و امضا     مدیر مدرس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9160" y="35244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38088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68580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71424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101916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104760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352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380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68588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80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71468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000" y="2019240"/>
                            <a:ext cx="2304360" cy="32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8800"/>
                                <a:ext cx="26676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8800"/>
                              <a:ext cx="1924200" cy="295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000" y="2362320"/>
                            <a:ext cx="2304360" cy="32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8440"/>
                                <a:ext cx="26676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8440"/>
                              <a:ext cx="1924200" cy="295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95520" y="419040"/>
                            <a:ext cx="10098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057400"/>
                            <a:ext cx="10098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55pt;margin-top:220.5pt;width:282pt;height:237.75pt" coordorigin="7451,4410" coordsize="5640,4755">
                <v:roundrect id="shape_0" fillcolor="white" stroked="t" o:allowincell="f" style="position:absolute;left:7526;top:4470;width:5564;height:469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شماره تعرفه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نام و نام خانوادگی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  کلاس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t" o:allowincell="f" style="position:absolute;left:-6597;top:4500;width:1;height:4201;mso-position-horizontal-relative:page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roundrect id="shape_0" fillcolor="white" stroked="t" o:allowincell="f" style="position:absolute;left:11396;top:6360;width:1589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f" o:allowincell="f" style="position:absolute;left:7451;top:4410;width:3929;height:58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تعرفه رای گیری انتخابات شورای دانش آموز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 id="shape_0" stroked="t" o:allowincell="f" style="position:absolute;left:10045;top:8715;width:2594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2  Yekan"/>
                            <w:color w:val="auto"/>
                            <w:lang w:val="en-US" w:bidi="fa-IR"/>
                          </w:rPr>
                          <w:t>مهــــر و امضا     مدیر مدرسه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dashstyle="dash" joinstyle="miter" endcap="flat"/>
                  <w10:wrap type="none"/>
                </v:shape>
                <v:group id="shape_0" style="position:absolute;left:10615;top:4965;width:705;height:480">
                  <v:oval id="shape_0" fillcolor="white" stroked="t" o:allowincell="f" style="position:absolute;left:10751;top:501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15;top:496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91;top:501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15;top:5490;width:705;height:480">
                  <v:oval id="shape_0" fillcolor="white" stroked="t" o:allowincell="f" style="position:absolute;left:10751;top:553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15;top:549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91;top:553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15;top:6015;width:705;height:480">
                  <v:oval id="shape_0" fillcolor="white" stroked="t" o:allowincell="f" style="position:absolute;left:10751;top:606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15;top:601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91;top:606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30;top:6540;width:705;height:480">
                  <v:oval id="shape_0" fillcolor="white" stroked="t" o:allowincell="f" style="position:absolute;left:10766;top:658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30;top:654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706;top:658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30;top:7065;width:705;height:480">
                  <v:oval id="shape_0" fillcolor="white" stroked="t" o:allowincell="f" style="position:absolute;left:10766;top:711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30;top:706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706;top:711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7706;top:7590;width:3628;height:510">
                  <v:group id="shape_0" style="position:absolute;left:10630;top:7590;width:705;height:480">
                    <v:oval id="shape_0" fillcolor="white" stroked="t" o:allowincell="f" style="position:absolute;left:10766;top:7635;width:419;height:434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0630;top:7590;width:704;height:44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7706;top:7635;width:3029;height:46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group id="shape_0" style="position:absolute;left:7706;top:8130;width:3628;height:509">
                  <v:group id="shape_0" style="position:absolute;left:10630;top:8130;width:705;height:479">
                    <v:oval id="shape_0" fillcolor="white" stroked="t" o:allowincell="f" style="position:absolute;left:10766;top:8175;width:419;height:434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0630;top:8130;width:704;height:44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7706;top:8175;width:3029;height:46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roundrect id="shape_0" fillcolor="white" stroked="t" o:allowincell="f" style="position:absolute;left:11381;top:5070;width:1589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1411;top:7650;width:1589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11885</wp:posOffset>
                </wp:positionH>
                <wp:positionV relativeFrom="paragraph">
                  <wp:posOffset>6448425</wp:posOffset>
                </wp:positionV>
                <wp:extent cx="3581400" cy="3019425"/>
                <wp:effectExtent l="0" t="63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3019320"/>
                          <a:chOff x="0" y="0"/>
                          <a:chExt cx="3581280" cy="3019320"/>
                        </a:xfrm>
                      </wpg:grpSpPr>
                      <wps:wsp>
                        <wps:cNvSpPr/>
                        <wps:spPr>
                          <a:xfrm>
                            <a:off x="47520" y="38160"/>
                            <a:ext cx="3533760" cy="2981160"/>
                          </a:xfrm>
                          <a:prstGeom prst="roundRect">
                            <a:avLst>
                              <a:gd name="adj" fmla="val 508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شماره تعرف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نام و نام خانوادگی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  کلاس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2434680" y="57240"/>
                            <a:ext cx="1440" cy="266796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5240" y="1238400"/>
                            <a:ext cx="10098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9552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تعرفه رای گیری انتخابات شورای دانش آموز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2733840"/>
                            <a:ext cx="1647720" cy="24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2  Yekan"/>
                                  <w:color w:val="auto"/>
                                  <w:lang w:val="en-US" w:bidi="fa-IR"/>
                                </w:rPr>
                                <w:t>مهــــر و امضا     مدیر مدرس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9160" y="35244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38088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68580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71424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101916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104760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352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380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68588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80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71468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000" y="2019240"/>
                            <a:ext cx="2304360" cy="32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8800"/>
                                <a:ext cx="26676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8800"/>
                              <a:ext cx="1924200" cy="295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000" y="2362320"/>
                            <a:ext cx="2304360" cy="32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8440"/>
                                <a:ext cx="26676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8440"/>
                              <a:ext cx="1924200" cy="295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95520" y="419040"/>
                            <a:ext cx="10098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057400"/>
                            <a:ext cx="10098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5pt;margin-top:507.75pt;width:281.95pt;height:237.75pt" coordorigin="1751,10155" coordsize="5639,4755">
                <v:roundrect id="shape_0" fillcolor="white" stroked="t" o:allowincell="f" style="position:absolute;left:1826;top:10215;width:5564;height:469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شماره تعرفه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نام و نام خانوادگی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  کلاس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t" o:allowincell="f" style="position:absolute;left:-2083;top:10245;width:1;height:4201;mso-position-horizontal-relative:page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roundrect id="shape_0" fillcolor="white" stroked="t" o:allowincell="f" style="position:absolute;left:5697;top:12105;width:1589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f" o:allowincell="f" style="position:absolute;left:1751;top:10155;width:3929;height:58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تعرفه رای گیری انتخابات شورای دانش آموز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 id="shape_0" stroked="t" o:allowincell="f" style="position:absolute;left:4346;top:14460;width:2594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2  Yekan"/>
                            <w:color w:val="auto"/>
                            <w:lang w:val="en-US" w:bidi="fa-IR"/>
                          </w:rPr>
                          <w:t>مهــــر و امضا     مدیر مدرسه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dashstyle="dash" joinstyle="miter" endcap="flat"/>
                  <w10:wrap type="none"/>
                </v:shape>
                <v:group id="shape_0" style="position:absolute;left:4915;top:10710;width:705;height:479">
                  <v:oval id="shape_0" fillcolor="white" stroked="t" o:allowincell="f" style="position:absolute;left:5051;top:1075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15;top:1071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91;top:1075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15;top:11235;width:705;height:479">
                  <v:oval id="shape_0" fillcolor="white" stroked="t" o:allowincell="f" style="position:absolute;left:5051;top:1128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15;top:1123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91;top:1128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15;top:11760;width:705;height:479">
                  <v:oval id="shape_0" fillcolor="white" stroked="t" o:allowincell="f" style="position:absolute;left:5051;top:1180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15;top:1176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991;top:1180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30;top:12285;width:705;height:479">
                  <v:oval id="shape_0" fillcolor="white" stroked="t" o:allowincell="f" style="position:absolute;left:5066;top:1233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30;top:1228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2006;top:1233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4930;top:12810;width:705;height:480">
                  <v:oval id="shape_0" fillcolor="white" stroked="t" o:allowincell="f" style="position:absolute;left:5066;top:1285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4930;top:1281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2006;top:1285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2006;top:13335;width:3628;height:510">
                  <v:group id="shape_0" style="position:absolute;left:4930;top:13335;width:705;height:480">
                    <v:oval id="shape_0" fillcolor="white" stroked="t" o:allowincell="f" style="position:absolute;left:5066;top:13380;width:419;height:434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4930;top:13335;width:704;height:44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2006;top:13380;width:3029;height:46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group id="shape_0" style="position:absolute;left:2006;top:13875;width:3628;height:510">
                  <v:group id="shape_0" style="position:absolute;left:4930;top:13875;width:705;height:480">
                    <v:oval id="shape_0" fillcolor="white" stroked="t" o:allowincell="f" style="position:absolute;left:5066;top:13920;width:419;height:434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4930;top:13875;width:704;height:44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2006;top:13920;width:3029;height:46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roundrect id="shape_0" fillcolor="white" stroked="t" o:allowincell="f" style="position:absolute;left:5681;top:10815;width:1589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5711;top:13395;width:1589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712335</wp:posOffset>
                </wp:positionH>
                <wp:positionV relativeFrom="paragraph">
                  <wp:posOffset>6438900</wp:posOffset>
                </wp:positionV>
                <wp:extent cx="3581400" cy="3019425"/>
                <wp:effectExtent l="0" t="63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3019320"/>
                          <a:chOff x="0" y="0"/>
                          <a:chExt cx="3581280" cy="3019320"/>
                        </a:xfrm>
                      </wpg:grpSpPr>
                      <wps:wsp>
                        <wps:cNvSpPr/>
                        <wps:spPr>
                          <a:xfrm>
                            <a:off x="47520" y="38160"/>
                            <a:ext cx="3533760" cy="2981160"/>
                          </a:xfrm>
                          <a:prstGeom prst="roundRect">
                            <a:avLst>
                              <a:gd name="adj" fmla="val 5088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شماره تعرف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نام و نام خانوادگی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  کلاس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8901360" y="57240"/>
                            <a:ext cx="1440" cy="2667960"/>
                          </a:xfrm>
                          <a:prstGeom prst="straightConnector1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5240" y="1238400"/>
                            <a:ext cx="10098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9552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>تعرفه رای گیری انتخابات شورای دانش آموز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2733840"/>
                            <a:ext cx="1647720" cy="24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2  Yekan"/>
                                  <w:color w:val="auto"/>
                                  <w:lang w:val="en-US" w:bidi="fa-IR"/>
                                </w:rPr>
                                <w:t>مهــــر و امضا     مدیر مدرس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60" w:lineRule="auto" w:line="25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9160" y="35244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38088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68580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71424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160" y="101916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280" y="104760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35252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44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38096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8520" y="1685880"/>
                            <a:ext cx="447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8800"/>
                              <a:ext cx="266760" cy="276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78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2  Titr"/>
                                    <w:color w:val="auto"/>
                                    <w:lang w:val="en-US" w:bidi="fa-IR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60" w:lineRule="auto" w:line="25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2000" y="1714680"/>
                            <a:ext cx="192420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000" y="2019240"/>
                            <a:ext cx="2304360" cy="32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8800"/>
                                <a:ext cx="26676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8800"/>
                              <a:ext cx="1924200" cy="295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000" y="2362320"/>
                            <a:ext cx="2304360" cy="32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6520" y="0"/>
                              <a:ext cx="44784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0" y="28440"/>
                                <a:ext cx="26676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4784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Calibri" w:cs="2  Titr"/>
                                      <w:color w:val="auto"/>
                                      <w:lang w:val="en-US" w:bidi="fa-IR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160" w:lineRule="auto" w:line="25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28440"/>
                              <a:ext cx="1924200" cy="295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95520" y="419040"/>
                            <a:ext cx="10098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057400"/>
                            <a:ext cx="10098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05pt;margin-top:507pt;width:282pt;height:237.75pt" coordorigin="7421,10140" coordsize="5640,4755">
                <v:roundrect id="shape_0" fillcolor="white" stroked="t" o:allowincell="f" style="position:absolute;left:7496;top:10200;width:5564;height:469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شماره تعرفه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نام و نام خانوادگی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  کلاس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stroked="t" o:allowincell="f" style="position:absolute;left:-6597;top:10230;width:1;height:4201;mso-position-horizontal-relative:page" type="_x0000_t32">
                  <v:stroke color="black" weight="15840" dashstyle="shortdot" joinstyle="miter" endcap="round"/>
                  <v:fill o:detectmouseclick="t" on="false"/>
                  <w10:wrap type="none"/>
                </v:shape>
                <v:roundrect id="shape_0" fillcolor="white" stroked="t" o:allowincell="f" style="position:absolute;left:11366;top:12090;width:1589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f" o:allowincell="f" style="position:absolute;left:7421;top:10140;width:3929;height:58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>تعرفه رای گیری انتخابات شورای دانش آموز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 id="shape_0" stroked="t" o:allowincell="f" style="position:absolute;left:10015;top:14445;width:2594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2  Yekan"/>
                            <w:color w:val="auto"/>
                            <w:lang w:val="en-US" w:bidi="fa-IR"/>
                          </w:rPr>
                          <w:t>مهــــر و امضا     مدیر مدرسه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dashstyle="dash" joinstyle="miter" endcap="flat"/>
                  <w10:wrap type="none"/>
                </v:shape>
                <v:group id="shape_0" style="position:absolute;left:10585;top:10695;width:705;height:480">
                  <v:oval id="shape_0" fillcolor="white" stroked="t" o:allowincell="f" style="position:absolute;left:10721;top:1074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585;top:1069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61;top:1074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585;top:11220;width:705;height:480">
                  <v:oval id="shape_0" fillcolor="white" stroked="t" o:allowincell="f" style="position:absolute;left:10721;top:1126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585;top:1122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61;top:1126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585;top:11745;width:705;height:480">
                  <v:oval id="shape_0" fillcolor="white" stroked="t" o:allowincell="f" style="position:absolute;left:10721;top:1179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585;top:1174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61;top:1179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00;top:12270;width:705;height:480">
                  <v:oval id="shape_0" fillcolor="white" stroked="t" o:allowincell="f" style="position:absolute;left:10736;top:12315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00;top:12270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76;top:12315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10600;top:12795;width:705;height:480">
                  <v:oval id="shape_0" fillcolor="white" stroked="t" o:allowincell="f" style="position:absolute;left:10736;top:12840;width:419;height:4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0600;top:12795;width:704;height:4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2  Titr"/>
                              <w:color w:val="auto"/>
                              <w:lang w:val="en-US" w:bidi="fa-IR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60" w:lineRule="auto" w:line="25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7676;top:12840;width:3029;height:46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style="position:absolute;left:7676;top:13320;width:3628;height:510">
                  <v:group id="shape_0" style="position:absolute;left:10600;top:13320;width:705;height:480">
                    <v:oval id="shape_0" fillcolor="white" stroked="t" o:allowincell="f" style="position:absolute;left:10736;top:13365;width:419;height:434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0600;top:13320;width:704;height:44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7676;top:13365;width:3029;height:46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group id="shape_0" style="position:absolute;left:7676;top:13860;width:3628;height:510">
                  <v:group id="shape_0" style="position:absolute;left:10600;top:13860;width:705;height:480">
                    <v:oval id="shape_0" fillcolor="white" stroked="t" o:allowincell="f" style="position:absolute;left:10736;top:13905;width:419;height:434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0600;top:13860;width:704;height:44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7676;top:13905;width:3029;height:46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oundrect>
                </v:group>
                <v:roundrect id="shape_0" fillcolor="white" stroked="t" o:allowincell="f" style="position:absolute;left:11351;top:10800;width:1589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1381;top:13380;width:1589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60" w:lineRule="auto" w:line="25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4:34:00Z</dcterms:created>
  <dc:creator>GHOLAM REZA</dc:creator>
  <dc:description/>
  <cp:keywords/>
  <dc:language>en-US</dc:language>
  <cp:lastModifiedBy>غلامرضا زهره منش</cp:lastModifiedBy>
  <cp:lastPrinted>2015-10-26T13:46:00Z</cp:lastPrinted>
  <dcterms:modified xsi:type="dcterms:W3CDTF">2021-07-16T07:54:00Z</dcterms:modified>
  <cp:revision>3</cp:revision>
  <dc:subject/>
  <dc:title/>
</cp:coreProperties>
</file>