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2045</wp:posOffset>
                </wp:positionH>
                <wp:positionV relativeFrom="paragraph">
                  <wp:posOffset>-777875</wp:posOffset>
                </wp:positionV>
                <wp:extent cx="3581400" cy="3455670"/>
                <wp:effectExtent l="0" t="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5640"/>
                          <a:chOff x="0" y="0"/>
                          <a:chExt cx="3581280" cy="3455640"/>
                        </a:xfrm>
                      </wpg:grpSpPr>
                      <wps:wsp>
                        <wps:cNvSpPr/>
                        <wps:spPr>
                          <a:xfrm>
                            <a:off x="47520" y="3744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44760" y="314640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67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8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2100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836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-61.25pt;width:282pt;height:272.1pt" coordorigin="1767,-1225" coordsize="5640,5442">
                <v:roundrect id="shape_0" fillcolor="white" stroked="t" o:allowincell="f" style="position:absolute;left:1842;top:-1166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083;top:3730;width:0;height:0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712;top:661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67;top:-1225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61;top:3778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31;top:-742;width:705;height:464">
                  <v:oval id="shape_0" fillcolor="white" stroked="t" o:allowincell="f" style="position:absolute;left:5067;top:-69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1;top:-742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7;top:-698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1;top:-247;width:705;height:464">
                  <v:oval id="shape_0" fillcolor="white" stroked="t" o:allowincell="f" style="position:absolute;left:5067;top:-203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1;top:-247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7;top:-204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1;top:245;width:705;height:464">
                  <v:oval id="shape_0" fillcolor="white" stroked="t" o:allowincell="f" style="position:absolute;left:5067;top:289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1;top:245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7;top:290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6;top:739;width:705;height:464">
                  <v:oval id="shape_0" fillcolor="white" stroked="t" o:allowincell="f" style="position:absolute;left:5082;top:783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6;top:739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2;top:784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6;top:1234;width:705;height:464">
                  <v:oval id="shape_0" fillcolor="white" stroked="t" o:allowincell="f" style="position:absolute;left:5082;top:127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6;top:123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2;top:1278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22;top:1728;width:3628;height:492">
                  <v:group id="shape_0" style="position:absolute;left:4946;top:1728;width:705;height:463">
                    <v:oval id="shape_0" fillcolor="white" stroked="t" o:allowincell="f" style="position:absolute;left:5082;top:1772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46;top:1728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22;top:1772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22;top:2224;width:3628;height:492">
                  <v:group id="shape_0" style="position:absolute;left:4946;top:2224;width:705;height:463">
                    <v:oval id="shape_0" fillcolor="white" stroked="t" o:allowincell="f" style="position:absolute;left:5082;top:2268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46;top:2224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22;top:2268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697;top:-586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27;top:1909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25;top:2716;width:3629;height:493">
                  <v:group id="shape_0" style="position:absolute;left:4949;top:2716;width:705;height:464">
                    <v:oval id="shape_0" fillcolor="white" stroked="t" o:allowincell="f" style="position:absolute;left:5085;top:2760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49;top:2716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25;top:2760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37;top:3207;width:3629;height:493">
                  <v:group id="shape_0" style="position:absolute;left:4961;top:3207;width:705;height:464">
                    <v:oval id="shape_0" fillcolor="white" stroked="t" o:allowincell="f" style="position:absolute;left:5097;top:3251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61;top:3207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7;top:3251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61230</wp:posOffset>
                </wp:positionH>
                <wp:positionV relativeFrom="paragraph">
                  <wp:posOffset>-804545</wp:posOffset>
                </wp:positionV>
                <wp:extent cx="3581400" cy="3455670"/>
                <wp:effectExtent l="0" t="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5640"/>
                          <a:chOff x="0" y="0"/>
                          <a:chExt cx="3581280" cy="3455640"/>
                        </a:xfrm>
                      </wpg:grpSpPr>
                      <wps:wsp>
                        <wps:cNvSpPr/>
                        <wps:spPr>
                          <a:xfrm>
                            <a:off x="47520" y="3744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50320" y="55440"/>
                            <a:ext cx="10440" cy="309132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67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8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2100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836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pt;margin-top:-63.35pt;width:282pt;height:272.1pt" coordorigin="7498,-1267" coordsize="5640,5442">
                <v:roundrect id="shape_0" fillcolor="white" stroked="t" o:allowincell="f" style="position:absolute;left:7573;top:-1208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-1180;width:15;height:4867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443;top:619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98;top:-1267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92;top:3736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62;top:-784;width:705;height:464">
                  <v:oval id="shape_0" fillcolor="white" stroked="t" o:allowincell="f" style="position:absolute;left:10798;top:-740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62;top:-78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38;top:-740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62;top:-289;width:705;height:464">
                  <v:oval id="shape_0" fillcolor="white" stroked="t" o:allowincell="f" style="position:absolute;left:10798;top:-245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62;top:-289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38;top:-246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62;top:203;width:705;height:464">
                  <v:oval id="shape_0" fillcolor="white" stroked="t" o:allowincell="f" style="position:absolute;left:10798;top:247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62;top:203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38;top:248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77;top:697;width:705;height:464">
                  <v:oval id="shape_0" fillcolor="white" stroked="t" o:allowincell="f" style="position:absolute;left:10813;top:741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77;top:697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53;top:742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77;top:1192;width:705;height:464">
                  <v:oval id="shape_0" fillcolor="white" stroked="t" o:allowincell="f" style="position:absolute;left:10813;top:1236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77;top:1192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53;top:1236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53;top:1686;width:3628;height:492">
                  <v:group id="shape_0" style="position:absolute;left:10677;top:1686;width:705;height:463">
                    <v:oval id="shape_0" fillcolor="white" stroked="t" o:allowincell="f" style="position:absolute;left:10813;top:1730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77;top:1686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53;top:1730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53;top:2182;width:3628;height:493">
                  <v:group id="shape_0" style="position:absolute;left:10677;top:2182;width:705;height:464">
                    <v:oval id="shape_0" fillcolor="white" stroked="t" o:allowincell="f" style="position:absolute;left:10813;top:2226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77;top:2182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53;top:2226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428;top:-628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58;top:1867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56;top:2674;width:3629;height:493">
                  <v:group id="shape_0" style="position:absolute;left:10680;top:2674;width:705;height:464">
                    <v:oval id="shape_0" fillcolor="white" stroked="t" o:allowincell="f" style="position:absolute;left:10816;top:2718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80;top:2674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56;top:2718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68;top:3165;width:3629;height:493">
                  <v:group id="shape_0" style="position:absolute;left:10692;top:3165;width:705;height:464">
                    <v:oval id="shape_0" fillcolor="white" stroked="t" o:allowincell="f" style="position:absolute;left:10828;top:3209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92;top:3165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68;top:3209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3790</wp:posOffset>
                </wp:positionH>
                <wp:positionV relativeFrom="paragraph">
                  <wp:posOffset>2715260</wp:posOffset>
                </wp:positionV>
                <wp:extent cx="3581400" cy="3455035"/>
                <wp:effectExtent l="0" t="1270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4920"/>
                          <a:chOff x="0" y="0"/>
                          <a:chExt cx="3581280" cy="3454920"/>
                        </a:xfrm>
                      </wpg:grpSpPr>
                      <wps:wsp>
                        <wps:cNvSpPr/>
                        <wps:spPr>
                          <a:xfrm>
                            <a:off x="47520" y="3672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38280" y="54720"/>
                            <a:ext cx="10440" cy="30916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52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08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199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772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76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00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pt;margin-top:213.8pt;width:282pt;height:272pt" coordorigin="1754,4276" coordsize="5640,5440">
                <v:roundrect id="shape_0" fillcolor="white" stroked="t" o:allowincell="f" style="position:absolute;left:1829;top:4334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86;top:4362;width:15;height:4868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99;top:6162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54;top:4276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4348;top:9279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18;top:4757;width:705;height:464">
                  <v:oval id="shape_0" fillcolor="white" stroked="t" o:allowincell="f" style="position:absolute;left:5054;top:4801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4757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4802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8;top:5252;width:705;height:463">
                  <v:oval id="shape_0" fillcolor="white" stroked="t" o:allowincell="f" style="position:absolute;left:5054;top:5296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5252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5296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8;top:5746;width:705;height:464">
                  <v:oval id="shape_0" fillcolor="white" stroked="t" o:allowincell="f" style="position:absolute;left:5054;top:5790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5746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5791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3;top:6240;width:705;height:464">
                  <v:oval id="shape_0" fillcolor="white" stroked="t" o:allowincell="f" style="position:absolute;left:5069;top:6284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3;top:6240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9;top:6285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3;top:6735;width:705;height:464">
                  <v:oval id="shape_0" fillcolor="white" stroked="t" o:allowincell="f" style="position:absolute;left:5069;top:6779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3;top:6735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9;top:6779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09;top:7229;width:3629;height:492">
                  <v:group id="shape_0" style="position:absolute;left:4933;top:7229;width:705;height:463">
                    <v:oval id="shape_0" fillcolor="white" stroked="t" o:allowincell="f" style="position:absolute;left:5069;top:7273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3;top:7229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9;top:7273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09;top:7725;width:3629;height:492">
                  <v:group id="shape_0" style="position:absolute;left:4933;top:7725;width:705;height:463">
                    <v:oval id="shape_0" fillcolor="white" stroked="t" o:allowincell="f" style="position:absolute;left:5069;top:7769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3;top:7725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9;top:7769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684;top:4914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14;top:7410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12;top:8217;width:3629;height:493">
                  <v:group id="shape_0" style="position:absolute;left:4936;top:8217;width:705;height:464">
                    <v:oval id="shape_0" fillcolor="white" stroked="t" o:allowincell="f" style="position:absolute;left:5072;top:8261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6;top:8217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12;top:8261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24;top:8708;width:3629;height:492">
                  <v:group id="shape_0" style="position:absolute;left:4948;top:8708;width:705;height:463">
                    <v:oval id="shape_0" fillcolor="white" stroked="t" o:allowincell="f" style="position:absolute;left:5084;top:8752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48;top:8708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24;top:8752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44085</wp:posOffset>
                </wp:positionH>
                <wp:positionV relativeFrom="paragraph">
                  <wp:posOffset>2688590</wp:posOffset>
                </wp:positionV>
                <wp:extent cx="3581400" cy="3455035"/>
                <wp:effectExtent l="0" t="635" r="9525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4920"/>
                          <a:chOff x="0" y="0"/>
                          <a:chExt cx="3581280" cy="3454920"/>
                        </a:xfrm>
                      </wpg:grpSpPr>
                      <wps:wsp>
                        <wps:cNvSpPr/>
                        <wps:spPr>
                          <a:xfrm>
                            <a:off x="47520" y="3672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33040" y="54720"/>
                            <a:ext cx="10440" cy="309168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52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08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199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772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76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00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5pt;margin-top:211.7pt;width:282pt;height:272pt" coordorigin="7471,4234" coordsize="5640,5440">
                <v:roundrect id="shape_0" fillcolor="white" stroked="t" o:allowincell="f" style="position:absolute;left:7546;top:4292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4320;width:15;height:4868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416;top:6120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71;top:4234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65;top:9237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35;top:4715;width:705;height:464">
                  <v:oval id="shape_0" fillcolor="white" stroked="t" o:allowincell="f" style="position:absolute;left:10771;top:4759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5;top:4715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1;top:4760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5;top:5210;width:705;height:464">
                  <v:oval id="shape_0" fillcolor="white" stroked="t" o:allowincell="f" style="position:absolute;left:10771;top:5254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5;top:5210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1;top:5254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5;top:5704;width:705;height:464">
                  <v:oval id="shape_0" fillcolor="white" stroked="t" o:allowincell="f" style="position:absolute;left:10771;top:574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5;top:570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1;top:5749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50;top:6198;width:705;height:464">
                  <v:oval id="shape_0" fillcolor="white" stroked="t" o:allowincell="f" style="position:absolute;left:10786;top:6242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50;top:6198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26;top:6243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50;top:6693;width:705;height:464">
                  <v:oval id="shape_0" fillcolor="white" stroked="t" o:allowincell="f" style="position:absolute;left:10786;top:6737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50;top:6693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26;top:6737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26;top:7187;width:3628;height:492">
                  <v:group id="shape_0" style="position:absolute;left:10650;top:7187;width:705;height:463">
                    <v:oval id="shape_0" fillcolor="white" stroked="t" o:allowincell="f" style="position:absolute;left:10786;top:7231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50;top:7187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6;top:7231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26;top:7683;width:3628;height:492">
                  <v:group id="shape_0" style="position:absolute;left:10650;top:7683;width:705;height:463">
                    <v:oval id="shape_0" fillcolor="white" stroked="t" o:allowincell="f" style="position:absolute;left:10786;top:7727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50;top:7683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6;top:7727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401;top:4872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31;top:7368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29;top:8175;width:3629;height:493">
                  <v:group id="shape_0" style="position:absolute;left:10653;top:8175;width:705;height:464">
                    <v:oval id="shape_0" fillcolor="white" stroked="t" o:allowincell="f" style="position:absolute;left:10789;top:8219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53;top:8175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9;top:8219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41;top:8666;width:3629;height:493">
                  <v:group id="shape_0" style="position:absolute;left:10665;top:8666;width:705;height:464">
                    <v:oval id="shape_0" fillcolor="white" stroked="t" o:allowincell="f" style="position:absolute;left:10801;top:8710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65;top:8666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41;top:8710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4265</wp:posOffset>
                </wp:positionH>
                <wp:positionV relativeFrom="paragraph">
                  <wp:posOffset>6172200</wp:posOffset>
                </wp:positionV>
                <wp:extent cx="3581400" cy="3455035"/>
                <wp:effectExtent l="0" t="635" r="9525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4920"/>
                          <a:chOff x="0" y="0"/>
                          <a:chExt cx="3581280" cy="3454920"/>
                        </a:xfrm>
                      </wpg:grpSpPr>
                      <wps:wsp>
                        <wps:cNvSpPr/>
                        <wps:spPr>
                          <a:xfrm>
                            <a:off x="47520" y="3672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19200" y="54720"/>
                            <a:ext cx="10440" cy="309132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52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08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199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772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76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00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5pt;margin-top:486pt;width:281.95pt;height:272.05pt" coordorigin="1739,9720" coordsize="5639,5441">
                <v:roundrect id="shape_0" fillcolor="white" stroked="t" o:allowincell="f" style="position:absolute;left:1814;top:9778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71;top:9806;width:15;height:4867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84;top:11606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39;top:9720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4333;top:14723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03;top:10201;width:705;height:464">
                  <v:oval id="shape_0" fillcolor="white" stroked="t" o:allowincell="f" style="position:absolute;left:5039;top:10245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3;top:10201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9;top:10246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3;top:10696;width:705;height:464">
                  <v:oval id="shape_0" fillcolor="white" stroked="t" o:allowincell="f" style="position:absolute;left:5039;top:10740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3;top:10696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9;top:10740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03;top:11190;width:705;height:464">
                  <v:oval id="shape_0" fillcolor="white" stroked="t" o:allowincell="f" style="position:absolute;left:5039;top:11234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03;top:11190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79;top:11235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8;top:11684;width:705;height:464">
                  <v:oval id="shape_0" fillcolor="white" stroked="t" o:allowincell="f" style="position:absolute;left:5054;top:1172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1168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11729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8;top:12179;width:705;height:464">
                  <v:oval id="shape_0" fillcolor="white" stroked="t" o:allowincell="f" style="position:absolute;left:5054;top:12223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8;top:12179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4;top:12223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994;top:12673;width:3628;height:493">
                  <v:group id="shape_0" style="position:absolute;left:4918;top:12673;width:705;height:464">
                    <v:oval id="shape_0" fillcolor="white" stroked="t" o:allowincell="f" style="position:absolute;left:5054;top:12717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18;top:12673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1994;top:12717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1994;top:13169;width:3628;height:493">
                  <v:group id="shape_0" style="position:absolute;left:4918;top:13169;width:705;height:464">
                    <v:oval id="shape_0" fillcolor="white" stroked="t" o:allowincell="f" style="position:absolute;left:5054;top:13213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18;top:13169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1994;top:13213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669;top:10358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699;top:12854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997;top:13661;width:3630;height:493">
                  <v:group id="shape_0" style="position:absolute;left:4921;top:13661;width:705;height:464">
                    <v:oval id="shape_0" fillcolor="white" stroked="t" o:allowincell="f" style="position:absolute;left:5057;top:13705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21;top:13661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1997;top:13705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09;top:14152;width:3630;height:493">
                  <v:group id="shape_0" style="position:absolute;left:4933;top:14152;width:705;height:464">
                    <v:oval id="shape_0" fillcolor="white" stroked="t" o:allowincell="f" style="position:absolute;left:5069;top:14196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3;top:14152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9;top:14196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43450</wp:posOffset>
                </wp:positionH>
                <wp:positionV relativeFrom="paragraph">
                  <wp:posOffset>6145530</wp:posOffset>
                </wp:positionV>
                <wp:extent cx="3581400" cy="3455035"/>
                <wp:effectExtent l="0" t="635" r="9525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54920"/>
                          <a:chOff x="0" y="0"/>
                          <a:chExt cx="3581280" cy="3454920"/>
                        </a:xfrm>
                      </wpg:grpSpPr>
                      <wps:wsp>
                        <wps:cNvSpPr/>
                        <wps:spPr>
                          <a:xfrm>
                            <a:off x="47520" y="36720"/>
                            <a:ext cx="3533760" cy="3418200"/>
                          </a:xfrm>
                          <a:prstGeom prst="roundRect">
                            <a:avLst>
                              <a:gd name="adj" fmla="val 215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32320" y="54720"/>
                            <a:ext cx="10440" cy="309132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19772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3177000"/>
                            <a:ext cx="1647720" cy="239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052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3408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199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772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6476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93348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96192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24704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27584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561320"/>
                            <a:ext cx="44784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0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589400"/>
                            <a:ext cx="192420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1875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19024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0500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990080"/>
                            <a:ext cx="1009800" cy="44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800" y="250236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08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08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2814480"/>
                            <a:ext cx="2304360" cy="3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880" y="0"/>
                              <a:ext cx="447840" cy="29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7720"/>
                                <a:ext cx="2667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7720"/>
                              <a:ext cx="1924200" cy="285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483.9pt;width:282pt;height:272.05pt" coordorigin="7470,9678" coordsize="5640,5441">
                <v:roundrect id="shape_0" fillcolor="white" stroked="t" o:allowincell="f" style="position:absolute;left:7545;top:9736;width:5564;height:53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9764;width:15;height:4867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415;top:11564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70;top:9678;width:3929;height:56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64;top:14681;width:2594;height:3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34;top:10159;width:705;height:464">
                  <v:oval id="shape_0" fillcolor="white" stroked="t" o:allowincell="f" style="position:absolute;left:10770;top:10203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4;top:10159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0;top:10204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4;top:10654;width:705;height:463">
                  <v:oval id="shape_0" fillcolor="white" stroked="t" o:allowincell="f" style="position:absolute;left:10770;top:10698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4;top:10654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0;top:10698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4;top:11148;width:705;height:464">
                  <v:oval id="shape_0" fillcolor="white" stroked="t" o:allowincell="f" style="position:absolute;left:10770;top:11192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4;top:11148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10;top:11193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49;top:11642;width:705;height:464">
                  <v:oval id="shape_0" fillcolor="white" stroked="t" o:allowincell="f" style="position:absolute;left:10785;top:11686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49;top:11642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25;top:11687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49;top:12137;width:705;height:464">
                  <v:oval id="shape_0" fillcolor="white" stroked="t" o:allowincell="f" style="position:absolute;left:10785;top:12181;width:419;height:4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49;top:12137;width:704;height:4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25;top:12181;width:3029;height:44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25;top:12631;width:3628;height:493">
                  <v:group id="shape_0" style="position:absolute;left:10649;top:12631;width:705;height:464">
                    <v:oval id="shape_0" fillcolor="white" stroked="t" o:allowincell="f" style="position:absolute;left:10785;top:12675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49;top:12631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5;top:12675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25;top:13127;width:3628;height:493">
                  <v:group id="shape_0" style="position:absolute;left:10649;top:13127;width:705;height:464">
                    <v:oval id="shape_0" fillcolor="white" stroked="t" o:allowincell="f" style="position:absolute;left:10785;top:13171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49;top:13127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5;top:13171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400;top:10316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30;top:12812;width:1589;height:69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28;top:13619;width:3629;height:493">
                  <v:group id="shape_0" style="position:absolute;left:10652;top:13619;width:705;height:464">
                    <v:oval id="shape_0" fillcolor="white" stroked="t" o:allowincell="f" style="position:absolute;left:10788;top:13663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52;top:13619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28;top:13663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40;top:14110;width:3629;height:492">
                  <v:group id="shape_0" style="position:absolute;left:10664;top:14110;width:705;height:463">
                    <v:oval id="shape_0" fillcolor="white" stroked="t" o:allowincell="f" style="position:absolute;left:10800;top:14154;width:419;height:419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64;top:14110;width:704;height:43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40;top:14154;width:3029;height:44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0:00Z</dcterms:created>
  <dc:creator>GHOLAM REZA</dc:creator>
  <dc:description/>
  <cp:keywords/>
  <dc:language>en-US</dc:language>
  <cp:lastModifiedBy>غلامرضا زهره منش</cp:lastModifiedBy>
  <cp:lastPrinted>2015-10-26T13:46:00Z</cp:lastPrinted>
  <dcterms:modified xsi:type="dcterms:W3CDTF">2021-07-16T08:04:00Z</dcterms:modified>
  <cp:revision>6</cp:revision>
  <dc:subject/>
  <dc:title/>
</cp:coreProperties>
</file>