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72"/>
        <w:gridCol w:w="7383"/>
      </w:tblGrid>
      <w:tr>
        <w:trPr>
          <w:trHeight w:val="4560" w:hRule="atLeast"/>
        </w:trPr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cs="B Tit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149860</wp:posOffset>
                      </wp:positionV>
                      <wp:extent cx="1066800" cy="1285875"/>
                      <wp:effectExtent l="11430" t="12065" r="11430" b="107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128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pt;margin-top:11.8pt;width:83.95pt;height:101.2pt;mso-wrap-style:none;v-text-anchor:middle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</w:rPr>
              <w:t xml:space="preserve">                         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Informal Roman" w:hAnsi="Informal Roman" w:cs="B Titr"/>
              </w:rPr>
            </w:pPr>
            <w:r>
              <w:rPr>
                <w:rFonts w:cs="Calibri"/>
                <w:sz w:val="34"/>
                <w:szCs w:val="34"/>
              </w:rPr>
              <w:t xml:space="preserve">   </w:t>
            </w:r>
            <w:r>
              <w:rPr>
                <w:rFonts w:cs="B Titr"/>
                <w:sz w:val="34"/>
                <w:sz w:val="34"/>
                <w:szCs w:val="34"/>
                <w:rtl w:val="true"/>
              </w:rPr>
              <w:t>کارت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B Titr"/>
                <w:sz w:val="34"/>
                <w:sz w:val="34"/>
                <w:szCs w:val="34"/>
                <w:rtl w:val="true"/>
              </w:rPr>
              <w:t>شناسایی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B Titr"/>
                <w:sz w:val="34"/>
                <w:sz w:val="34"/>
                <w:szCs w:val="34"/>
                <w:rtl w:val="true"/>
              </w:rPr>
              <w:t>یاوران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B Titr"/>
                <w:sz w:val="34"/>
                <w:sz w:val="34"/>
                <w:szCs w:val="34"/>
                <w:rtl w:val="true"/>
              </w:rPr>
              <w:t>معروف</w:t>
            </w:r>
            <w:r>
              <w:rPr>
                <w:rFonts w:cs="Calibri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Informal Roman" w:hAnsi="Informal Roman" w:cs="B Titr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222885</wp:posOffset>
                  </wp:positionV>
                  <wp:extent cx="2334895" cy="155638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895" cy="155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36880</wp:posOffset>
                      </wp:positionV>
                      <wp:extent cx="4533900" cy="69088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33900" cy="690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77"/>
                                    <w:gridCol w:w="416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right"/>
                                          <w:rPr>
                                            <w:rFonts w:cs="B Titr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B Titr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پایه</w:t>
                                        </w:r>
                                        <w:r>
                                          <w:rPr>
                                            <w:rFonts w:cs="B Titr"/>
                                            <w:sz w:val="28"/>
                                            <w:szCs w:val="28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right"/>
                                          <w:rPr>
                                            <w:rFonts w:ascii="Jokerman" w:hAnsi="Jokerman" w:cs="B Titr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ascii="Jokerman" w:hAnsi="Jokerman" w:cs="B Titr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ascii="Jokerman" w:hAnsi="Jokerman" w:eastAsia="Jokerman" w:cs="Jokerma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Jokerman" w:hAnsi="Jokerman" w:cs="B Titr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ascii="Jokerman" w:hAnsi="Jokerman" w:eastAsia="Jokerman" w:cs="Jokerma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Jokerman" w:hAnsi="Jokerman" w:cs="B Titr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ascii="Jokerman" w:hAnsi="Jokerman" w:eastAsia="Jokerman" w:cs="Jokerma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Jokerman" w:hAnsi="Jokerman" w:cs="B Titr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B Titr" w:ascii="Jokerman" w:hAnsi="Jokerman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  <w:t xml:space="preserve">: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right"/>
                                          <w:rPr>
                                            <w:rFonts w:ascii="Jokerman" w:hAnsi="Jokerman" w:cs="B Titr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ascii="Jokerman" w:hAnsi="Jokerman" w:cs="B Titr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>مهروامضاء</w:t>
                                        </w:r>
                                        <w:r>
                                          <w:rPr>
                                            <w:rFonts w:ascii="Jokerman" w:hAnsi="Jokerman" w:eastAsia="Jokerman" w:cs="Jokerma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Jokerman" w:hAnsi="Jokerman" w:cs="B Titr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>مدیرمدرسه</w:t>
                                        </w:r>
                                        <w:r>
                                          <w:rPr>
                                            <w:rFonts w:cs="B Titr" w:ascii="Jokerman" w:hAnsi="Jokerman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right"/>
                                          <w:rPr>
                                            <w:rFonts w:cs="B Titr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B Titr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شماره</w:t>
                                        </w:r>
                                        <w:r>
                                          <w:rPr>
                                            <w:rFonts w:cs="Calibri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ملی</w:t>
                                        </w:r>
                                        <w:r>
                                          <w:rPr>
                                            <w:rFonts w:cs="B Titr"/>
                                            <w:sz w:val="28"/>
                                            <w:szCs w:val="28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7pt;height:54.4pt;mso-wrap-distance-left:0pt;mso-wrap-distance-right:9pt;mso-wrap-distance-top:0pt;mso-wrap-distance-bottom:0pt;margin-top:34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  <w:gridCol w:w="4163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rFonts w:cs="B Tit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پایه</w:t>
                                  </w:r>
                                  <w:r>
                                    <w:rPr>
                                      <w:rFonts w:cs="B Titr"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rFonts w:ascii="Jokerman" w:hAnsi="Jokerman" w:cs="B Titr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Jokerman" w:hAnsi="Jokerman" w:cs="B Titr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ascii="Jokerman" w:hAnsi="Jokerman" w:eastAsia="Jokerman" w:cs="Joker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Jokerman" w:hAnsi="Jokerman" w:cs="B Titr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Jokerman" w:hAnsi="Jokerman" w:eastAsia="Jokerman" w:cs="Joker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Jokerman" w:hAnsi="Jokerman" w:cs="B Titr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ascii="Jokerman" w:hAnsi="Jokerman" w:eastAsia="Jokerman" w:cs="Joker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Jokerman" w:hAnsi="Jokerman" w:cs="B Titr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B Titr" w:ascii="Jokerman" w:hAnsi="Jokerman"/>
                                      <w:sz w:val="28"/>
                                      <w:szCs w:val="28"/>
                                      <w:lang w:bidi="fa-IR"/>
                                    </w:rPr>
                                    <w:t xml:space="preserve">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rFonts w:ascii="Jokerman" w:hAnsi="Jokerman" w:cs="B Titr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Jokerman" w:hAnsi="Jokerman" w:cs="B Titr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هروامضاء</w:t>
                                  </w:r>
                                  <w:r>
                                    <w:rPr>
                                      <w:rFonts w:ascii="Jokerman" w:hAnsi="Jokerman" w:eastAsia="Jokerman" w:cs="Joker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Jokerman" w:hAnsi="Jokerman" w:cs="B Titr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دیرمدرسه</w:t>
                                  </w:r>
                                  <w:r>
                                    <w:rPr>
                                      <w:rFonts w:cs="B Titr" w:ascii="Jokerman" w:hAnsi="Jokerman"/>
                                      <w:sz w:val="28"/>
                                      <w:szCs w:val="28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rFonts w:cs="B Tit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rFonts w:cs="B Titr"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margin">
                    <wp:posOffset>3544570</wp:posOffset>
                  </wp:positionH>
                  <wp:positionV relativeFrom="margin">
                    <wp:posOffset>95250</wp:posOffset>
                  </wp:positionV>
                  <wp:extent cx="988060" cy="790575"/>
                  <wp:effectExtent l="0" t="0" r="0" b="0"/>
                  <wp:wrapNone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cs="B Tit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104140</wp:posOffset>
                      </wp:positionV>
                      <wp:extent cx="1066800" cy="1285875"/>
                      <wp:effectExtent l="11430" t="12065" r="11430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128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7pt;margin-top:8.2pt;width:83.95pt;height:101.2pt;mso-wrap-style:none;v-text-anchor:middle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Informal Roman" w:hAnsi="Informal Roman" w:cs="B Titr"/>
              </w:rPr>
            </w:pPr>
            <w:r>
              <w:rPr>
                <w:rFonts w:cs="Calibri"/>
                <w:sz w:val="34"/>
                <w:szCs w:val="34"/>
              </w:rPr>
              <w:t xml:space="preserve">   </w:t>
            </w:r>
            <w:r>
              <w:rPr>
                <w:rFonts w:cs="B Titr"/>
                <w:sz w:val="34"/>
                <w:sz w:val="34"/>
                <w:szCs w:val="34"/>
                <w:rtl w:val="true"/>
              </w:rPr>
              <w:t>کارت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B Titr"/>
                <w:sz w:val="34"/>
                <w:sz w:val="34"/>
                <w:szCs w:val="34"/>
                <w:rtl w:val="true"/>
              </w:rPr>
              <w:t>شناسایی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B Titr"/>
                <w:sz w:val="34"/>
                <w:sz w:val="34"/>
                <w:szCs w:val="34"/>
                <w:rtl w:val="true"/>
              </w:rPr>
              <w:t>یاوران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B Titr"/>
                <w:sz w:val="34"/>
                <w:sz w:val="34"/>
                <w:szCs w:val="34"/>
                <w:rtl w:val="true"/>
              </w:rPr>
              <w:t>معروف</w:t>
            </w:r>
            <w:r>
              <w:rPr>
                <w:rFonts w:cs="Calibri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078230</wp:posOffset>
                  </wp:positionH>
                  <wp:positionV relativeFrom="paragraph">
                    <wp:posOffset>38735</wp:posOffset>
                  </wp:positionV>
                  <wp:extent cx="2334895" cy="1556385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895" cy="155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98170</wp:posOffset>
                      </wp:positionV>
                      <wp:extent cx="4533900" cy="690880"/>
                      <wp:effectExtent l="0" t="0" r="0" b="0"/>
                      <wp:wrapSquare wrapText="bothSides"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33900" cy="690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77"/>
                                    <w:gridCol w:w="416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right"/>
                                          <w:rPr>
                                            <w:rFonts w:cs="B Titr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B Titr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پایه</w:t>
                                        </w:r>
                                        <w:r>
                                          <w:rPr>
                                            <w:rFonts w:cs="B Titr"/>
                                            <w:sz w:val="28"/>
                                            <w:szCs w:val="28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right"/>
                                          <w:rPr>
                                            <w:rFonts w:ascii="Jokerman" w:hAnsi="Jokerman" w:cs="B Titr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ascii="Jokerman" w:hAnsi="Jokerman" w:cs="B Titr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ascii="Jokerman" w:hAnsi="Jokerman" w:eastAsia="Jokerman" w:cs="Jokerma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Jokerman" w:hAnsi="Jokerman" w:cs="B Titr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ascii="Jokerman" w:hAnsi="Jokerman" w:eastAsia="Jokerman" w:cs="Jokerma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Jokerman" w:hAnsi="Jokerman" w:cs="B Titr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ascii="Jokerman" w:hAnsi="Jokerman" w:eastAsia="Jokerman" w:cs="Jokerma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Jokerman" w:hAnsi="Jokerman" w:cs="B Titr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B Titr" w:ascii="Jokerman" w:hAnsi="Jokerman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  <w:t xml:space="preserve">: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right"/>
                                          <w:rPr>
                                            <w:rFonts w:ascii="Jokerman" w:hAnsi="Jokerman" w:cs="B Titr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ascii="Jokerman" w:hAnsi="Jokerman" w:cs="B Titr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>مهروامضاء</w:t>
                                        </w:r>
                                        <w:r>
                                          <w:rPr>
                                            <w:rFonts w:ascii="Jokerman" w:hAnsi="Jokerman" w:eastAsia="Jokerman" w:cs="Jokerma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Jokerman" w:hAnsi="Jokerman" w:cs="B Titr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>مدیرمدرسه</w:t>
                                        </w:r>
                                        <w:r>
                                          <w:rPr>
                                            <w:rFonts w:ascii="Jokerman" w:hAnsi="Jokerman" w:eastAsia="Jokerman" w:cs="Jokerman"/>
                                            <w:sz w:val="28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" w:ascii="Jokerman" w:hAnsi="Jokerman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right"/>
                                          <w:rPr>
                                            <w:rFonts w:cs="B Titr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B Titr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شماره</w:t>
                                        </w:r>
                                        <w:r>
                                          <w:rPr>
                                            <w:rFonts w:cs="Calibri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ملی</w:t>
                                        </w:r>
                                        <w:r>
                                          <w:rPr>
                                            <w:rFonts w:cs="B Titr"/>
                                            <w:sz w:val="28"/>
                                            <w:szCs w:val="28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7pt;height:54.4pt;mso-wrap-distance-left:0pt;mso-wrap-distance-right:9pt;mso-wrap-distance-top:0pt;mso-wrap-distance-bottom:0pt;margin-top:47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  <w:gridCol w:w="4163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rFonts w:cs="B Tit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پایه</w:t>
                                  </w:r>
                                  <w:r>
                                    <w:rPr>
                                      <w:rFonts w:cs="B Titr"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rFonts w:ascii="Jokerman" w:hAnsi="Jokerman" w:cs="B Titr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Jokerman" w:hAnsi="Jokerman" w:cs="B Titr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ascii="Jokerman" w:hAnsi="Jokerman" w:eastAsia="Jokerman" w:cs="Joker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Jokerman" w:hAnsi="Jokerman" w:cs="B Titr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Jokerman" w:hAnsi="Jokerman" w:eastAsia="Jokerman" w:cs="Joker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Jokerman" w:hAnsi="Jokerman" w:cs="B Titr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ascii="Jokerman" w:hAnsi="Jokerman" w:eastAsia="Jokerman" w:cs="Joker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Jokerman" w:hAnsi="Jokerman" w:cs="B Titr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B Titr" w:ascii="Jokerman" w:hAnsi="Jokerman"/>
                                      <w:sz w:val="28"/>
                                      <w:szCs w:val="28"/>
                                      <w:lang w:bidi="fa-IR"/>
                                    </w:rPr>
                                    <w:t xml:space="preserve">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rFonts w:ascii="Jokerman" w:hAnsi="Jokerman" w:cs="B Titr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Jokerman" w:hAnsi="Jokerman" w:cs="B Titr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هروامضاء</w:t>
                                  </w:r>
                                  <w:r>
                                    <w:rPr>
                                      <w:rFonts w:ascii="Jokerman" w:hAnsi="Jokerman" w:eastAsia="Jokerman" w:cs="Joker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Jokerman" w:hAnsi="Jokerman" w:cs="B Titr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دیرمدرسه</w:t>
                                  </w:r>
                                  <w:r>
                                    <w:rPr>
                                      <w:rFonts w:ascii="Jokerman" w:hAnsi="Jokerman" w:eastAsia="Jokerman" w:cs="Jokerman"/>
                                      <w:sz w:val="28"/>
                                      <w:sz w:val="28"/>
                                      <w:szCs w:val="28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 w:ascii="Jokerman" w:hAnsi="Jokerman"/>
                                      <w:sz w:val="28"/>
                                      <w:szCs w:val="28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rFonts w:cs="B Tit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rFonts w:cs="B Titr"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margin">
                    <wp:posOffset>3544570</wp:posOffset>
                  </wp:positionH>
                  <wp:positionV relativeFrom="margin">
                    <wp:posOffset>95250</wp:posOffset>
                  </wp:positionV>
                  <wp:extent cx="988060" cy="790575"/>
                  <wp:effectExtent l="0" t="0" r="0" b="0"/>
                  <wp:wrapNone/>
                  <wp:docPr id="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39" w:hRule="atLeast"/>
        </w:trPr>
        <w:tc>
          <w:tcPr>
            <w:tcW w:w="737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3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4820" w:hRule="atLeast"/>
        </w:trPr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cs="B Titr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104140</wp:posOffset>
                      </wp:positionV>
                      <wp:extent cx="1066800" cy="1285875"/>
                      <wp:effectExtent l="11430" t="12065" r="11430" b="1079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128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7pt;margin-top:8.2pt;width:83.95pt;height:101.2pt;mso-wrap-style:none;v-text-anchor:middle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</w:rPr>
              <w:t xml:space="preserve">      </w:t>
            </w:r>
            <w:r>
              <w:rPr>
                <w:rFonts w:cs="Calibri"/>
                <w:sz w:val="34"/>
                <w:szCs w:val="3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Informal Roman" w:hAnsi="Informal Roman" w:cs="B Titr"/>
              </w:rPr>
            </w:pPr>
            <w:r>
              <w:rPr>
                <w:rFonts w:cs="Calibri"/>
                <w:sz w:val="34"/>
                <w:szCs w:val="34"/>
              </w:rPr>
              <w:t xml:space="preserve">   </w:t>
            </w:r>
            <w:r>
              <w:rPr>
                <w:rFonts w:cs="B Titr"/>
                <w:sz w:val="34"/>
                <w:sz w:val="34"/>
                <w:szCs w:val="34"/>
                <w:rtl w:val="true"/>
              </w:rPr>
              <w:t>کارت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B Titr"/>
                <w:sz w:val="34"/>
                <w:sz w:val="34"/>
                <w:szCs w:val="34"/>
                <w:rtl w:val="true"/>
              </w:rPr>
              <w:t>شناسایی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B Titr"/>
                <w:sz w:val="34"/>
                <w:sz w:val="34"/>
                <w:szCs w:val="34"/>
                <w:rtl w:val="true"/>
              </w:rPr>
              <w:t>یاوران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B Titr"/>
                <w:sz w:val="34"/>
                <w:sz w:val="34"/>
                <w:szCs w:val="34"/>
                <w:rtl w:val="true"/>
              </w:rPr>
              <w:t>معروف</w:t>
            </w:r>
            <w:r>
              <w:rPr>
                <w:rFonts w:cs="Calibri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79170</wp:posOffset>
                  </wp:positionH>
                  <wp:positionV relativeFrom="paragraph">
                    <wp:posOffset>42545</wp:posOffset>
                  </wp:positionV>
                  <wp:extent cx="2334895" cy="1556385"/>
                  <wp:effectExtent l="0" t="0" r="0" b="0"/>
                  <wp:wrapNone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895" cy="155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3544570</wp:posOffset>
                  </wp:positionH>
                  <wp:positionV relativeFrom="margin">
                    <wp:posOffset>95250</wp:posOffset>
                  </wp:positionV>
                  <wp:extent cx="988060" cy="790575"/>
                  <wp:effectExtent l="0" t="0" r="0" b="0"/>
                  <wp:wrapNone/>
                  <wp:docPr id="1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63880</wp:posOffset>
                      </wp:positionV>
                      <wp:extent cx="4533900" cy="690880"/>
                      <wp:effectExtent l="0" t="0" r="0" b="0"/>
                      <wp:wrapSquare wrapText="bothSides"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33900" cy="690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77"/>
                                    <w:gridCol w:w="416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right"/>
                                          <w:rPr>
                                            <w:rFonts w:cs="B Titr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B Titr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پایه</w:t>
                                        </w:r>
                                        <w:r>
                                          <w:rPr>
                                            <w:rFonts w:cs="B Titr"/>
                                            <w:sz w:val="28"/>
                                            <w:szCs w:val="28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right"/>
                                          <w:rPr>
                                            <w:rFonts w:ascii="Jokerman" w:hAnsi="Jokerman" w:cs="B Titr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ascii="Jokerman" w:hAnsi="Jokerman" w:cs="B Titr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ascii="Jokerman" w:hAnsi="Jokerman" w:eastAsia="Jokerman" w:cs="Jokerma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Jokerman" w:hAnsi="Jokerman" w:cs="B Titr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ascii="Jokerman" w:hAnsi="Jokerman" w:eastAsia="Jokerman" w:cs="Jokerma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Jokerman" w:hAnsi="Jokerman" w:cs="B Titr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ascii="Jokerman" w:hAnsi="Jokerman" w:eastAsia="Jokerman" w:cs="Jokerma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Jokerman" w:hAnsi="Jokerman" w:cs="B Titr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B Titr" w:ascii="Jokerman" w:hAnsi="Jokerman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  <w:t xml:space="preserve">: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right"/>
                                          <w:rPr>
                                            <w:rFonts w:ascii="Jokerman" w:hAnsi="Jokerman" w:cs="B Titr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ascii="Jokerman" w:hAnsi="Jokerman" w:cs="B Titr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>مهروامضاء</w:t>
                                        </w:r>
                                        <w:r>
                                          <w:rPr>
                                            <w:rFonts w:ascii="Jokerman" w:hAnsi="Jokerman" w:eastAsia="Jokerman" w:cs="Jokerma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Jokerman" w:hAnsi="Jokerman" w:cs="B Titr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>مدیر</w:t>
                                        </w:r>
                                        <w:r>
                                          <w:rPr>
                                            <w:rFonts w:ascii="Jokerman" w:hAnsi="Jokerman" w:eastAsia="Jokerman" w:cs="Jokerma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Jokerman" w:hAnsi="Jokerman" w:cs="B Titr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>مدرسه</w:t>
                                        </w:r>
                                        <w:r>
                                          <w:rPr>
                                            <w:rFonts w:ascii="Jokerman" w:hAnsi="Jokerman" w:eastAsia="Jokerman" w:cs="Jokerman"/>
                                            <w:sz w:val="28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" w:ascii="Jokerman" w:hAnsi="Jokerman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right"/>
                                          <w:rPr>
                                            <w:rFonts w:cs="B Titr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B Titr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شماره</w:t>
                                        </w:r>
                                        <w:r>
                                          <w:rPr>
                                            <w:rFonts w:cs="Calibri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ملی</w:t>
                                        </w:r>
                                        <w:r>
                                          <w:rPr>
                                            <w:rFonts w:cs="B Titr"/>
                                            <w:sz w:val="28"/>
                                            <w:szCs w:val="28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7pt;height:54.4pt;mso-wrap-distance-left:0pt;mso-wrap-distance-right:9pt;mso-wrap-distance-top:0pt;mso-wrap-distance-bottom:0pt;margin-top:44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  <w:gridCol w:w="4163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rFonts w:cs="B Tit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پایه</w:t>
                                  </w:r>
                                  <w:r>
                                    <w:rPr>
                                      <w:rFonts w:cs="B Titr"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rFonts w:ascii="Jokerman" w:hAnsi="Jokerman" w:cs="B Titr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Jokerman" w:hAnsi="Jokerman" w:cs="B Titr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ascii="Jokerman" w:hAnsi="Jokerman" w:eastAsia="Jokerman" w:cs="Joker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Jokerman" w:hAnsi="Jokerman" w:cs="B Titr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Jokerman" w:hAnsi="Jokerman" w:eastAsia="Jokerman" w:cs="Joker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Jokerman" w:hAnsi="Jokerman" w:cs="B Titr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ascii="Jokerman" w:hAnsi="Jokerman" w:eastAsia="Jokerman" w:cs="Joker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Jokerman" w:hAnsi="Jokerman" w:cs="B Titr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B Titr" w:ascii="Jokerman" w:hAnsi="Jokerman"/>
                                      <w:sz w:val="28"/>
                                      <w:szCs w:val="28"/>
                                      <w:lang w:bidi="fa-IR"/>
                                    </w:rPr>
                                    <w:t xml:space="preserve">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rFonts w:ascii="Jokerman" w:hAnsi="Jokerman" w:cs="B Titr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Jokerman" w:hAnsi="Jokerman" w:cs="B Titr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هروامضاء</w:t>
                                  </w:r>
                                  <w:r>
                                    <w:rPr>
                                      <w:rFonts w:ascii="Jokerman" w:hAnsi="Jokerman" w:eastAsia="Jokerman" w:cs="Joker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Jokerman" w:hAnsi="Jokerman" w:cs="B Titr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دیر</w:t>
                                  </w:r>
                                  <w:r>
                                    <w:rPr>
                                      <w:rFonts w:ascii="Jokerman" w:hAnsi="Jokerman" w:eastAsia="Jokerman" w:cs="Joker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Jokerman" w:hAnsi="Jokerman" w:cs="B Titr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درسه</w:t>
                                  </w:r>
                                  <w:r>
                                    <w:rPr>
                                      <w:rFonts w:ascii="Jokerman" w:hAnsi="Jokerman" w:eastAsia="Jokerman" w:cs="Jokerman"/>
                                      <w:sz w:val="28"/>
                                      <w:sz w:val="28"/>
                                      <w:szCs w:val="28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 w:ascii="Jokerman" w:hAnsi="Jokerman"/>
                                      <w:sz w:val="28"/>
                                      <w:szCs w:val="28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rFonts w:cs="B Tit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rFonts w:cs="B Titr"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cs="B Titr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104140</wp:posOffset>
                      </wp:positionV>
                      <wp:extent cx="1066800" cy="1285875"/>
                      <wp:effectExtent l="11430" t="12065" r="11430" b="1079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128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7pt;margin-top:8.2pt;width:83.95pt;height:101.2pt;mso-wrap-style:none;v-text-anchor:middle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34"/>
                <w:szCs w:val="3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Informal Roman" w:hAnsi="Informal Roman" w:cs="B Titr"/>
              </w:rPr>
            </w:pPr>
            <w:r>
              <w:rPr>
                <w:rFonts w:cs="Calibri"/>
                <w:sz w:val="34"/>
                <w:szCs w:val="34"/>
              </w:rPr>
              <w:t xml:space="preserve">     </w:t>
            </w:r>
            <w:r>
              <w:rPr>
                <w:rFonts w:cs="B Titr"/>
                <w:sz w:val="34"/>
                <w:sz w:val="34"/>
                <w:szCs w:val="34"/>
                <w:rtl w:val="true"/>
              </w:rPr>
              <w:t>کارت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B Titr"/>
                <w:sz w:val="34"/>
                <w:sz w:val="34"/>
                <w:szCs w:val="34"/>
                <w:rtl w:val="true"/>
              </w:rPr>
              <w:t>شناسایی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B Titr"/>
                <w:sz w:val="34"/>
                <w:sz w:val="34"/>
                <w:szCs w:val="34"/>
                <w:rtl w:val="true"/>
              </w:rPr>
              <w:t>یاوران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B Titr"/>
                <w:sz w:val="34"/>
                <w:sz w:val="34"/>
                <w:szCs w:val="34"/>
                <w:rtl w:val="true"/>
              </w:rPr>
              <w:t>معروف</w:t>
            </w:r>
            <w:r>
              <w:rPr>
                <w:rFonts w:cs="Calibri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017905</wp:posOffset>
                  </wp:positionH>
                  <wp:positionV relativeFrom="paragraph">
                    <wp:posOffset>34925</wp:posOffset>
                  </wp:positionV>
                  <wp:extent cx="2334895" cy="1556385"/>
                  <wp:effectExtent l="0" t="0" r="0" b="0"/>
                  <wp:wrapNone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895" cy="155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margin">
                    <wp:posOffset>3544570</wp:posOffset>
                  </wp:positionH>
                  <wp:positionV relativeFrom="margin">
                    <wp:posOffset>95250</wp:posOffset>
                  </wp:positionV>
                  <wp:extent cx="988060" cy="790575"/>
                  <wp:effectExtent l="0" t="0" r="0" b="0"/>
                  <wp:wrapNone/>
                  <wp:docPr id="1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29590</wp:posOffset>
                      </wp:positionV>
                      <wp:extent cx="4533900" cy="690880"/>
                      <wp:effectExtent l="0" t="0" r="0" b="0"/>
                      <wp:wrapSquare wrapText="bothSides"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33900" cy="690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77"/>
                                    <w:gridCol w:w="416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right"/>
                                          <w:rPr>
                                            <w:rFonts w:cs="B Titr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B Titr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پایه</w:t>
                                        </w:r>
                                        <w:r>
                                          <w:rPr>
                                            <w:rFonts w:cs="B Titr"/>
                                            <w:sz w:val="28"/>
                                            <w:szCs w:val="28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right"/>
                                          <w:rPr>
                                            <w:rFonts w:ascii="Jokerman" w:hAnsi="Jokerman" w:cs="B Titr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ascii="Jokerman" w:hAnsi="Jokerman" w:cs="B Titr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ascii="Jokerman" w:hAnsi="Jokerman" w:eastAsia="Jokerman" w:cs="Jokerma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Jokerman" w:hAnsi="Jokerman" w:cs="B Titr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ascii="Jokerman" w:hAnsi="Jokerman" w:eastAsia="Jokerman" w:cs="Jokerma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Jokerman" w:hAnsi="Jokerman" w:cs="B Titr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ascii="Jokerman" w:hAnsi="Jokerman" w:eastAsia="Jokerman" w:cs="Jokerma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Jokerman" w:hAnsi="Jokerman" w:cs="B Titr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B Titr" w:ascii="Jokerman" w:hAnsi="Jokerman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  <w:t xml:space="preserve">: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right"/>
                                          <w:rPr>
                                            <w:rFonts w:ascii="Jokerman" w:hAnsi="Jokerman" w:cs="B Titr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ascii="Jokerman" w:hAnsi="Jokerman" w:cs="B Titr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>مهروامضاء</w:t>
                                        </w:r>
                                        <w:r>
                                          <w:rPr>
                                            <w:rFonts w:ascii="Jokerman" w:hAnsi="Jokerman" w:eastAsia="Jokerman" w:cs="Jokerma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Jokerman" w:hAnsi="Jokerman" w:cs="B Titr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fa-IR"/>
                                          </w:rPr>
                                          <w:t>مدیرمدرسه</w:t>
                                        </w:r>
                                        <w:r>
                                          <w:rPr>
                                            <w:rFonts w:ascii="Jokerman" w:hAnsi="Jokerman" w:eastAsia="Jokerman" w:cs="Jokerman"/>
                                            <w:sz w:val="28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" w:ascii="Jokerman" w:hAnsi="Jokerman"/>
                                            <w:sz w:val="28"/>
                                            <w:szCs w:val="28"/>
                                            <w:lang w:bidi="fa-IR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right"/>
                                          <w:rPr>
                                            <w:rFonts w:cs="B Titr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B Titr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شماره</w:t>
                                        </w:r>
                                        <w:r>
                                          <w:rPr>
                                            <w:rFonts w:cs="Calibri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ملی</w:t>
                                        </w:r>
                                        <w:r>
                                          <w:rPr>
                                            <w:rFonts w:cs="B Titr"/>
                                            <w:sz w:val="28"/>
                                            <w:szCs w:val="28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7pt;height:54.4pt;mso-wrap-distance-left:0pt;mso-wrap-distance-right:9pt;mso-wrap-distance-top:0pt;mso-wrap-distance-bottom:0pt;margin-top:41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  <w:gridCol w:w="4163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rFonts w:cs="B Tit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پایه</w:t>
                                  </w:r>
                                  <w:r>
                                    <w:rPr>
                                      <w:rFonts w:cs="B Titr"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rFonts w:ascii="Jokerman" w:hAnsi="Jokerman" w:cs="B Titr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Jokerman" w:hAnsi="Jokerman" w:cs="B Titr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ascii="Jokerman" w:hAnsi="Jokerman" w:eastAsia="Jokerman" w:cs="Joker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Jokerman" w:hAnsi="Jokerman" w:cs="B Titr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Jokerman" w:hAnsi="Jokerman" w:eastAsia="Jokerman" w:cs="Joker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Jokerman" w:hAnsi="Jokerman" w:cs="B Titr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ascii="Jokerman" w:hAnsi="Jokerman" w:eastAsia="Jokerman" w:cs="Joker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Jokerman" w:hAnsi="Jokerman" w:cs="B Titr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B Titr" w:ascii="Jokerman" w:hAnsi="Jokerman"/>
                                      <w:sz w:val="28"/>
                                      <w:szCs w:val="28"/>
                                      <w:lang w:bidi="fa-IR"/>
                                    </w:rPr>
                                    <w:t xml:space="preserve">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rFonts w:ascii="Jokerman" w:hAnsi="Jokerman" w:cs="B Titr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Jokerman" w:hAnsi="Jokerman" w:cs="B Titr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هروامضاء</w:t>
                                  </w:r>
                                  <w:r>
                                    <w:rPr>
                                      <w:rFonts w:ascii="Jokerman" w:hAnsi="Jokerman" w:eastAsia="Jokerman" w:cs="Joker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Jokerman" w:hAnsi="Jokerman" w:cs="B Titr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دیرمدرسه</w:t>
                                  </w:r>
                                  <w:r>
                                    <w:rPr>
                                      <w:rFonts w:ascii="Jokerman" w:hAnsi="Jokerman" w:eastAsia="Jokerman" w:cs="Jokerman"/>
                                      <w:sz w:val="28"/>
                                      <w:sz w:val="28"/>
                                      <w:szCs w:val="28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 w:ascii="Jokerman" w:hAnsi="Jokerman"/>
                                      <w:sz w:val="28"/>
                                      <w:szCs w:val="28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rFonts w:cs="B Tit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rFonts w:cs="B Titr"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lineRule="auto" w:line="480" w:before="0" w:after="200"/>
        <w:ind w:left="714" w:firstLine="703"/>
        <w:rPr/>
      </w:pPr>
      <w:r>
        <w:rPr/>
      </w:r>
    </w:p>
    <w:sectPr>
      <w:type w:val="nextPage"/>
      <w:pgSz w:orient="landscape" w:w="16838" w:h="11906"/>
      <w:pgMar w:left="1440" w:right="1440" w:gutter="0" w:header="0" w:top="567" w:footer="0" w:bottom="851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formal Roman">
    <w:charset w:val="00"/>
    <w:family w:val="script"/>
    <w:pitch w:val="variable"/>
  </w:font>
  <w:font w:name="Jokerma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  <w:ind w:left="714" w:firstLine="703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6:04:00Z</dcterms:created>
  <dc:creator>amir</dc:creator>
  <dc:description/>
  <cp:keywords/>
  <dc:language>en-US</dc:language>
  <cp:lastModifiedBy>غلامرضا زهره منش</cp:lastModifiedBy>
  <cp:lastPrinted>2016-10-04T23:58:00Z</cp:lastPrinted>
  <dcterms:modified xsi:type="dcterms:W3CDTF">2021-08-18T10:03:00Z</dcterms:modified>
  <cp:revision>3</cp:revision>
  <dc:subject/>
  <dc:title/>
</cp:coreProperties>
</file>