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-3175</wp:posOffset>
                </wp:positionV>
                <wp:extent cx="16624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6/1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6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-0.2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6/1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7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6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2  Titr"/>
          <w:sz w:val="16"/>
          <w:szCs w:val="16"/>
          <w:lang w:bidi="fa-IR"/>
        </w:rPr>
      </w:pPr>
      <w:r>
        <w:rPr>
          <w:rFonts w:cs="2  Titr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صورت جلسـه پروژه مهر مدرسـه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</w:t>
      </w:r>
    </w:p>
    <w:tbl>
      <w:tblPr>
        <w:bidiVisual w:val="true"/>
        <w:tblW w:w="105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4"/>
        <w:gridCol w:w="383"/>
        <w:gridCol w:w="940"/>
        <w:gridCol w:w="1306"/>
        <w:gridCol w:w="549"/>
        <w:gridCol w:w="1881"/>
        <w:gridCol w:w="99"/>
        <w:gridCol w:w="1350"/>
        <w:gridCol w:w="1281"/>
      </w:tblGrid>
      <w:tr>
        <w:trPr/>
        <w:tc>
          <w:tcPr>
            <w:tcW w:w="3177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2246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243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7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6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404</w:t>
            </w:r>
          </w:p>
        </w:tc>
        <w:tc>
          <w:tcPr>
            <w:tcW w:w="2730" w:type="dxa"/>
            <w:gridSpan w:val="3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5423" w:type="dxa"/>
            <w:gridSpan w:val="5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10583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1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یگ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Homa"/>
                <w:b/>
                <w:bCs/>
                <w:lang w:bidi="fa-IR"/>
              </w:rPr>
              <w:t>2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جش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ازگش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قدس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3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آ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....                          </w:t>
            </w:r>
            <w:r>
              <w:rPr>
                <w:rFonts w:cs="B Homa"/>
                <w:b/>
                <w:bCs/>
                <w:lang w:bidi="fa-IR"/>
              </w:rPr>
              <w:t>4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ستندس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ای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هر</w:t>
            </w:r>
          </w:p>
        </w:tc>
      </w:tr>
      <w:tr>
        <w:trPr>
          <w:trHeight w:val="182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اک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ش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لا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یا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…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ق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را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قب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دستور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تصمی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تخا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فات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رو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ش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rtl w:val="true"/>
                <w:lang w:bidi="fa-IR"/>
              </w:rPr>
              <w:t>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4903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Homa"/>
                <w:b/>
                <w:bCs/>
                <w:sz w:val="4"/>
                <w:szCs w:val="4"/>
                <w:rtl w:val="true"/>
                <w:lang w:bidi="fa-IR"/>
              </w:rPr>
            </w:r>
          </w:p>
          <w:tbl>
            <w:tblPr>
              <w:bidiVisual w:val="true"/>
              <w:tblW w:w="10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188"/>
              <w:gridCol w:w="1525"/>
            </w:tblGrid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ات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1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راس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زگشای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لورو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و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وشن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lang w:bidi="fa-IR"/>
                    </w:rPr>
                    <w:t>31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مام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و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ن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lang w:bidi="fa-IR"/>
                    </w:rPr>
                    <w:t>1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ما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گز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2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ضاساز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ناس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غ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صیل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فت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فا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قد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3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سئول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ه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رک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راس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زگشای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عو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عم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4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ناس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فت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فا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قد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مایشگا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عک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مازخ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پ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ل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اهن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علم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lang w:bidi="fa-IR"/>
                    </w:rPr>
                    <w:t>31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ا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ختی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قر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و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آموز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6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ستند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صاو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ربو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س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ستورالعم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رسال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و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زار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زم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شخص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خشنا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رس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آموز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7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سام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کار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ع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ه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یاف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د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قدیرنا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عرف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ر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3"/>
                      <w:szCs w:val="23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  <w:lang w:bidi="fa-IR"/>
                    </w:rPr>
                    <w:t>مدیر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ه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لما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ر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گزار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 w:ascii="Sakkal Majalla" w:hAnsi="Sakkal Majall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EntezareZohoor 1 **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EntezareZohoor 1 **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30"/>
          <w:szCs w:val="30"/>
          <w:lang w:bidi="fa-IR"/>
        </w:rPr>
      </w:pP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.::  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...........................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 ::.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26"/>
          <w:szCs w:val="26"/>
          <w:lang w:bidi="fa-IR"/>
        </w:rPr>
      </w:pP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  <w:lang w:bidi="fa-IR"/>
        </w:rPr>
        <w:t xml:space="preserve">مدیر مدرسه 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.......................................</w:t>
      </w:r>
    </w:p>
    <w:sectPr>
      <w:type w:val="nextPage"/>
      <w:pgSz w:w="11906" w:h="16838"/>
      <w:pgMar w:left="748" w:right="873" w:gutter="0" w:header="0" w:top="719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8:04:00Z</dcterms:created>
  <dc:creator>Dear User!</dc:creator>
  <dc:description/>
  <cp:keywords/>
  <dc:language>en-US</dc:language>
  <cp:lastModifiedBy>gholam reza</cp:lastModifiedBy>
  <cp:lastPrinted>2022-07-16T12:33:00Z</cp:lastPrinted>
  <dcterms:modified xsi:type="dcterms:W3CDTF">2025-05-25T16:28:00Z</dcterms:modified>
  <cp:revision>8</cp:revision>
  <dc:subject/>
  <dc:title/>
</cp:coreProperties>
</file>