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E4.5'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'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Ì+'1¯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/13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D'-8'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/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3'1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2'/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15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'F('2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'F('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*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15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'F('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15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(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'D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12F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GÌ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~'Ì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-5ÌD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~/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'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'FH'/¯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/Ì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07:00Z</dcterms:created>
  <dc:creator>fanaare</dc:creator>
  <dc:description/>
  <cp:keywords/>
  <dc:language>en-US</dc:language>
  <cp:lastModifiedBy>moaven-parvarshi</cp:lastModifiedBy>
  <cp:lastPrinted>2025-05-26T07:37:00Z</cp:lastPrinted>
  <dcterms:modified xsi:type="dcterms:W3CDTF">2025-05-26T04:09:00Z</dcterms:modified>
  <cp:revision>4</cp:revision>
  <dc:subject/>
  <dc:title/>
</cp:coreProperties>
</file>