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3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2  Titr"/>
                <w:sz w:val="42"/>
                <w:szCs w:val="42"/>
              </w:rPr>
            </w:pPr>
            <w:r>
              <w:rPr>
                <w:rFonts w:cs="2  Titr"/>
                <w:sz w:val="42"/>
                <w:sz w:val="42"/>
                <w:szCs w:val="42"/>
                <w:rtl w:val="true"/>
              </w:rPr>
              <w:t>مهمترین</w:t>
            </w:r>
            <w:r>
              <w:rPr>
                <w:rFonts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2  Titr"/>
                <w:sz w:val="42"/>
                <w:sz w:val="42"/>
                <w:szCs w:val="42"/>
                <w:rtl w:val="true"/>
              </w:rPr>
              <w:t>اقدامات</w:t>
            </w:r>
            <w:r>
              <w:rPr>
                <w:rFonts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2  Titr"/>
                <w:sz w:val="42"/>
                <w:sz w:val="42"/>
                <w:szCs w:val="42"/>
                <w:rtl w:val="true"/>
              </w:rPr>
              <w:t>و</w:t>
            </w:r>
            <w:r>
              <w:rPr>
                <w:rFonts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2  Titr"/>
                <w:sz w:val="42"/>
                <w:sz w:val="42"/>
                <w:szCs w:val="42"/>
                <w:rtl w:val="true"/>
              </w:rPr>
              <w:t>پیشنهادات</w:t>
            </w:r>
            <w:r>
              <w:rPr>
                <w:rFonts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2  Titr"/>
                <w:sz w:val="42"/>
                <w:sz w:val="42"/>
                <w:szCs w:val="42"/>
                <w:rtl w:val="true"/>
              </w:rPr>
              <w:t>اجرایی</w:t>
            </w:r>
            <w:r>
              <w:rPr>
                <w:rFonts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2  Titr"/>
                <w:sz w:val="42"/>
                <w:sz w:val="42"/>
                <w:szCs w:val="42"/>
                <w:rtl w:val="true"/>
              </w:rPr>
              <w:t>ستاد</w:t>
            </w:r>
            <w:r>
              <w:rPr>
                <w:rFonts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2  Titr"/>
                <w:sz w:val="42"/>
                <w:sz w:val="42"/>
                <w:szCs w:val="42"/>
                <w:rtl w:val="true"/>
              </w:rPr>
              <w:t>پروژه</w:t>
            </w:r>
            <w:r>
              <w:rPr>
                <w:rFonts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2  Titr"/>
                <w:sz w:val="42"/>
                <w:sz w:val="42"/>
                <w:szCs w:val="42"/>
                <w:rtl w:val="true"/>
              </w:rPr>
              <w:t>مهـر</w:t>
            </w:r>
            <w:r>
              <w:rPr>
                <w:rFonts w:cs="Calibri"/>
                <w:sz w:val="42"/>
                <w:sz w:val="42"/>
                <w:szCs w:val="42"/>
                <w:rtl w:val="true"/>
              </w:rPr>
              <w:t xml:space="preserve"> </w:t>
            </w:r>
          </w:p>
        </w:tc>
      </w:tr>
      <w:tr>
        <w:trPr/>
        <w:tc>
          <w:tcPr>
            <w:tcW w:w="1053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۱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ارچ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ویس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ور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فت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فا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قدس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یرمقدم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ماز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ربیتی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رزش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ی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لکرس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جه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ص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رود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۲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ادربند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حیط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وشت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شعارمناس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ربیت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ش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داشتی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۳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ن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رد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رود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شید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رچ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جمهو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سلام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۴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ط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ش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زمی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رزش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۵</w:t>
            </w:r>
            <w:r>
              <w:rPr>
                <w:rFonts w:cs="B Koodak"/>
                <w:sz w:val="36"/>
                <w:szCs w:val="36"/>
                <w:rtl w:val="true"/>
              </w:rPr>
              <w:t>-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ا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ز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روی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داشت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۶</w:t>
            </w:r>
            <w:r>
              <w:rPr>
                <w:rFonts w:cs="B Koodak"/>
                <w:sz w:val="36"/>
                <w:szCs w:val="36"/>
                <w:rtl w:val="true"/>
              </w:rPr>
              <w:t>-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عمی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ردک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عویض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یر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و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ری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ای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رویس‌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داشتی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۷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عویض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رچ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فرسود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ص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رچ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یل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جدی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۸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اکساز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جاروکرد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حیط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هر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۹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اکساز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لاس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گردگی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قا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عک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هبرانقلا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لاس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۱۰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ص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ارچ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وشت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د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ربوط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فت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فا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قد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روژ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هر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۱۱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نظی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نام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فتگ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وزی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ی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ه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۱۲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ماهنگ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علم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سئولی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لاس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بلاغ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ن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عنو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عل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لا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ربوط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۱۳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نظی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نام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لان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قوی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جرای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رس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رور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Cs w:val="36"/>
                <w:rtl w:val="true"/>
              </w:rPr>
              <w:t>(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عاون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ش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سئ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داش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ار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سئ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داره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)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قرارداد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بلا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۱۴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ا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نداز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بلا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یمی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۱۵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عو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زنشستگ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ه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بلاغ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تب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نها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۱۶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نگرساز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عنو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یادگا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ش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فا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قدس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۱۷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زیی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احدآموزش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زیی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رود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ل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قرارداد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قرآ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ل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ن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۱۸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یرمقد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ص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و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دگوی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چ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رود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۱۹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یوارنویس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ناسب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۲۰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رت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رد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فت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لا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س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۲۱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رت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رد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مازخان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ص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شعارمربوط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م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نمازخان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۲۲</w:t>
            </w:r>
            <w:r>
              <w:rPr>
                <w:rFonts w:cs="B Koodak"/>
                <w:sz w:val="36"/>
                <w:szCs w:val="36"/>
                <w:rtl w:val="true"/>
              </w:rPr>
              <w:t>-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ص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قا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............. 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۲۳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وشت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جد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ضر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و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یوا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۲۴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وشت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یام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داشتی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ربیتی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خلاقی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علم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۲۵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عمی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یر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و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روی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داشتی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۲۶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اد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ز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لاس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وشمن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۲۷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قاض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جهیز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رزش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داشت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B Koodak"/>
                <w:sz w:val="36"/>
                <w:sz w:val="36"/>
                <w:szCs w:val="36"/>
              </w:rPr>
              <w:t>۲۸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قاض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عمی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لاس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وشمن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Cs w:val="36"/>
                <w:rtl w:val="true"/>
              </w:rPr>
              <w:t>(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یل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ضروری</w:t>
            </w:r>
            <w:r>
              <w:rPr>
                <w:rFonts w:cs="B Koodak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۲۹</w:t>
            </w:r>
            <w:r>
              <w:rPr>
                <w:rFonts w:cs="B Koodak"/>
                <w:sz w:val="36"/>
                <w:szCs w:val="36"/>
                <w:rtl w:val="true"/>
              </w:rPr>
              <w:t>-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بلاغ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سئولی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فعالی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هرما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۳۰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ط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ش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زمی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رزش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سن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زمی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رزش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۳۱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هی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وش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ا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لا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شم</w:t>
            </w:r>
          </w:p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B Koodak"/>
                <w:sz w:val="36"/>
                <w:sz w:val="36"/>
                <w:szCs w:val="36"/>
              </w:rPr>
              <w:t>۳۲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م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وار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ل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صور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عمل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جر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جه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عین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ود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سئولی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عو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ی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زدی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نند</w:t>
            </w:r>
            <w:r>
              <w:rPr>
                <w:rFonts w:cs="B Koodak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۳۳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لا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ند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ع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طلا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سان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یا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۳۴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نتخا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شعا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ناس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روژ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ه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ص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۳۵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ثب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صور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ست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ینترنتی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۳۶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یاف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بلاغ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مکار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هی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روند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رسنل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مرا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شخص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علم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۳۷</w:t>
            </w:r>
            <w:r>
              <w:rPr>
                <w:rFonts w:cs="B Koodak"/>
                <w:sz w:val="36"/>
                <w:szCs w:val="36"/>
                <w:rtl w:val="true"/>
              </w:rPr>
              <w:t>-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وی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ند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هدا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ربیتی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حصیلی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عمرانی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۳۸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شکی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تا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م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عرو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ه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نکر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ماز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صیرت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لای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ذیری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حجا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عفاف</w:t>
            </w:r>
          </w:p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B Koodak"/>
                <w:sz w:val="36"/>
                <w:sz w:val="36"/>
                <w:szCs w:val="36"/>
              </w:rPr>
              <w:t>۳۹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هی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فات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وردنی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Cs w:val="36"/>
                <w:rtl w:val="true"/>
              </w:rPr>
              <w:t>(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فت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و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و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علمان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و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ی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حضو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غیا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غیره</w:t>
            </w:r>
            <w:r>
              <w:rPr>
                <w:rFonts w:cs="B Koodak"/>
                <w:sz w:val="36"/>
                <w:szCs w:val="36"/>
                <w:rtl w:val="true"/>
              </w:rPr>
              <w:t>(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۴۰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ص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زم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عمل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وشت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ن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زم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عمل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ص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۴۱</w:t>
            </w:r>
            <w:r>
              <w:rPr>
                <w:rFonts w:cs="B Koodak"/>
                <w:sz w:val="36"/>
                <w:szCs w:val="36"/>
                <w:rtl w:val="true"/>
              </w:rPr>
              <w:t>-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هی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لیس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یت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میت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مداد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زیستی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فرهنگیان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۴۲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نج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مو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ربوط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یم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مود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نج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مو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وش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ا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۴۳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هی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ابل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علان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ص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۴۴</w:t>
            </w:r>
            <w:r>
              <w:rPr>
                <w:rFonts w:cs="B Koodak"/>
                <w:sz w:val="36"/>
                <w:szCs w:val="36"/>
                <w:rtl w:val="true"/>
              </w:rPr>
              <w:t>-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هی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جهی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جع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م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ی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۴۵</w:t>
            </w:r>
            <w:r>
              <w:rPr>
                <w:rFonts w:cs="B Koodak"/>
                <w:sz w:val="36"/>
                <w:szCs w:val="36"/>
                <w:rtl w:val="true"/>
              </w:rPr>
              <w:t>-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هی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ی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جرای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طبوع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ص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ریدو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۴۶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رداخ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قبوض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لف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وزکرد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ن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۴۷</w:t>
            </w:r>
            <w:r>
              <w:rPr>
                <w:rFonts w:cs="B Koodak"/>
                <w:sz w:val="36"/>
                <w:szCs w:val="36"/>
                <w:rtl w:val="true"/>
              </w:rPr>
              <w:t>-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رداخ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بلغ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چهارصدهزارتوم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اند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یص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زارتوم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ده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عوق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۴۸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مانده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مو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سقاط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ضاف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ماهنگ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سئ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مو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عود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د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دار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۴۹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نام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یز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لاس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نام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ار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قرآنی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لاس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قرآن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قویت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بلاغ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رب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قرآن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۵۰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نام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یز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ج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راس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فت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فا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قدس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۵۱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صمی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ج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ار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قرآن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لاس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قویت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قرآ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م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ط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مفک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یاء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۵۲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صمی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ج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ط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قاش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مفک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یاء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۵۳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ج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طرح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رام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کلاس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صور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فع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مفک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علم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ربوط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۵۴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صحیح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مازخوان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ی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ماز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عص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ط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مکا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یر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۵۵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حداق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ی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سئل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ربوط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حک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حضر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م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ی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م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عصر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۵۶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عو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ی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م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حداق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فت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Cs w:val="36"/>
              </w:rPr>
              <w:t>2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ر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۵۷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دا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عاشر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ان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مراس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صبحگاه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حداق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Cs w:val="36"/>
              </w:rPr>
              <w:t>2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و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هفت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Cs w:val="36"/>
              </w:rPr>
              <w:t>5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قیق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۵۸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سیدگ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ضعی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داش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مکا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یاء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صور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ستمر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۵۹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رس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نام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لان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قدی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جرای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نام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روژ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ه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رورش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۶۰</w:t>
            </w:r>
            <w:r>
              <w:rPr>
                <w:rFonts w:cs="B Koodak"/>
                <w:sz w:val="36"/>
                <w:szCs w:val="36"/>
                <w:rtl w:val="true"/>
              </w:rPr>
              <w:t>-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طلا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سان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ور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بلا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یمی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۶۱</w:t>
            </w:r>
            <w:r>
              <w:rPr>
                <w:rFonts w:cs="B Koodak"/>
                <w:sz w:val="36"/>
                <w:szCs w:val="36"/>
                <w:rtl w:val="true"/>
              </w:rPr>
              <w:t>-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رک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فع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مسابق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علمی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رزش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ن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ط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ل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۶۲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نج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سابق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ط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۶۳</w:t>
            </w:r>
            <w:r>
              <w:rPr>
                <w:rFonts w:cs="B Koodak"/>
                <w:sz w:val="36"/>
                <w:szCs w:val="36"/>
                <w:rtl w:val="true"/>
              </w:rPr>
              <w:t>-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سیدگ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یت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۶۴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و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م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یاء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علم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ری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سای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وش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فزا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رس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تیج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رورش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۶۵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مکا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رگان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ولت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حضو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جو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رورش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۶۶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عو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اح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اح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ما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حرم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۶۷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ج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راس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زیار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عاشور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رهفت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ی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وز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۶۸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ج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ع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وس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رهفت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ی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ی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ونم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۶۹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شکی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تا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ثب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۷۰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صدو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بلاغ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عض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تا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ثب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ام</w:t>
            </w:r>
          </w:p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B Koodak"/>
                <w:sz w:val="36"/>
                <w:sz w:val="36"/>
                <w:szCs w:val="36"/>
              </w:rPr>
              <w:t>۷۱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ری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دی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(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ظر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غذا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)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هد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ای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و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جش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کوف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اطر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وب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ی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و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شت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شن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۷۲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هی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لواز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وش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فزا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ور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ی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علمان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۷۳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ری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لوح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لفب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گار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ار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گار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لوح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یاض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ای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شگا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۷۴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وزی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یرین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ست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ند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د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ی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ی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و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زگشای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ناسب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هر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فت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فا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قدس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۷۵</w:t>
            </w:r>
            <w:r>
              <w:rPr>
                <w:rFonts w:cs="B Koodak"/>
                <w:sz w:val="36"/>
                <w:szCs w:val="36"/>
                <w:rtl w:val="true"/>
              </w:rPr>
              <w:t>-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عارف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ا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دا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ش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ی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ی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و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زگشای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۷۶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شکی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جل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زگشای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ار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علم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نظو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شنای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یکدی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قدام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روژ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ه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(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ه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جاز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)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اریخ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۷۷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نظی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نام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لاس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ص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لاس</w:t>
            </w:r>
          </w:p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B Koodak"/>
                <w:sz w:val="36"/>
                <w:sz w:val="36"/>
                <w:szCs w:val="36"/>
              </w:rPr>
              <w:t>۷۸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اد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رد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لا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(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ج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لا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ا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Cs w:val="36"/>
                <w:rtl w:val="true"/>
              </w:rPr>
              <w:t>... )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۷۹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جهی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یست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صابو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ای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ری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ی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زبال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جهیز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ظافتی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۸۰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حوی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بلاغ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نشای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مکاران</w:t>
            </w:r>
          </w:p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B Koodak"/>
                <w:sz w:val="36"/>
                <w:sz w:val="36"/>
                <w:szCs w:val="36"/>
              </w:rPr>
              <w:t>۸۱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ابط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ستفاد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ال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لواز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لتحری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یران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وج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خشنام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رسال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طلا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سان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لاز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د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س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  <w:rtl w:val="true"/>
              </w:rPr>
              <w:t>تهی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ایلو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ست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ت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ج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پی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بری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حصیل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در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لف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شگا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و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ن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۸۲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بلاغ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ع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ا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مرا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مار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لف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شگا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در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ی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طو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تب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انواد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۸۳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گزار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عملکر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و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جش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کوف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و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زگشای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شگا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ی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جل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و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علم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</w:p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B Koodak"/>
                <w:sz w:val="36"/>
                <w:sz w:val="36"/>
                <w:szCs w:val="36"/>
              </w:rPr>
              <w:t>۸۴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جهی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ن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جایز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مکا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ساعد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ق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۸۵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هی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واز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قرآ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و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جش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کوف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رو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زگشای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در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عبو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زی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قرآن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۸۶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گزا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ی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جل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ی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لا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</w:t>
            </w:r>
          </w:p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B Koodak"/>
                <w:sz w:val="36"/>
                <w:sz w:val="36"/>
                <w:szCs w:val="36"/>
              </w:rPr>
              <w:t>۸۶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هی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لبا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فر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ر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ب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مکا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خیاط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Cs w:val="36"/>
                <w:rtl w:val="true"/>
              </w:rPr>
              <w:t>.......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اق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Cs w:val="36"/>
                <w:rtl w:val="true"/>
              </w:rPr>
              <w:t>.......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۸۷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زمانده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روی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حم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وسط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عاونین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B Koodak"/>
                <w:sz w:val="36"/>
                <w:szCs w:val="36"/>
              </w:rPr>
            </w:pPr>
            <w:r>
              <w:rPr>
                <w:rFonts w:cs="B Koodak"/>
                <w:sz w:val="36"/>
                <w:sz w:val="36"/>
                <w:szCs w:val="36"/>
              </w:rPr>
              <w:t>۸۸</w:t>
            </w:r>
            <w:r>
              <w:rPr>
                <w:rFonts w:cs="B Koodak"/>
                <w:sz w:val="36"/>
                <w:szCs w:val="36"/>
                <w:rtl w:val="true"/>
              </w:rPr>
              <w:t xml:space="preserve">-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تقسی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مشخص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نمود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ظای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عض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کارکن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آموزشگا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جه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هفت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ا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شرو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Koodak"/>
                <w:sz w:val="36"/>
                <w:sz w:val="36"/>
                <w:szCs w:val="36"/>
                <w:rtl w:val="true"/>
              </w:rPr>
              <w:t>سال</w:t>
            </w:r>
          </w:p>
        </w:tc>
      </w:tr>
    </w:tbl>
    <w:p>
      <w:pPr>
        <w:pStyle w:val="Normal"/>
        <w:spacing w:lineRule="atLeast" w:line="20" w:before="0" w:after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630" w:right="746" w:gutter="0" w:header="0" w:top="63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4:47:00Z</dcterms:created>
  <dc:creator>shahid latifi</dc:creator>
  <dc:description/>
  <cp:keywords/>
  <dc:language>en-US</dc:language>
  <cp:lastModifiedBy>shahid latifi</cp:lastModifiedBy>
  <dcterms:modified xsi:type="dcterms:W3CDTF">2021-09-04T04:59:00Z</dcterms:modified>
  <cp:revision>3</cp:revision>
  <dc:subject/>
  <dc:title/>
</cp:coreProperties>
</file>