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E4.5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Ì+'1¯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/13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D'-8'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/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3'1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2'/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/15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'F('2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'F(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*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15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'F('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/15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'D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GÌ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~'Ì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-5ÌD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~/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'FH'/¯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/Ì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249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