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م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معلم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BNazanin" w:hAnsi="BNazani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BNazanin" w:hAnsi="BNazani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BNazanin" w:hAnsi="BNazani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هری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هوت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BNazanin" w:hAnsi="BNazanin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هری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اهوت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صمیم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غمخ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دی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د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رزو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ر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ب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ما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رآ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را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شه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ف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فت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و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وشی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ش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ی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  <w:sz w:val="23"/>
                                <w:szCs w:val="23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ست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ب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بار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ا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لط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گه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Cs w:val="29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Cs w:val="29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صمیمی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غمخ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دیمی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د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غ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رزوها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ر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غ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ب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مان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رآن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را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شها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ف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ست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فتی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ی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وست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وشی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ف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ش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ی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ا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Homa"/>
                          <w:b/>
                          <w:b/>
                          <w:bCs/>
                          <w:sz w:val="23"/>
                          <w:szCs w:val="23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ع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ست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ب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بار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ا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لط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گه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9"/>
                          <w:szCs w:val="29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9"/>
                          <w:szCs w:val="29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20:00Z</dcterms:created>
  <dc:creator>Aria TM</dc:creator>
  <dc:description/>
  <cp:keywords/>
  <dc:language>en-US</dc:language>
  <cp:lastModifiedBy>gholam reza</cp:lastModifiedBy>
  <cp:lastPrinted>2019-02-17T22:09:00Z</cp:lastPrinted>
  <dcterms:modified xsi:type="dcterms:W3CDTF">2019-04-14T16:47:00Z</dcterms:modified>
  <cp:revision>43</cp:revision>
  <dc:subject/>
  <dc:title/>
</cp:coreProperties>
</file>