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-280035</wp:posOffset>
                </wp:positionV>
                <wp:extent cx="5018405" cy="7261860"/>
                <wp:effectExtent l="27940" t="27305" r="266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7261920"/>
                          <a:chOff x="0" y="0"/>
                          <a:chExt cx="5018400" cy="7261920"/>
                        </a:xfrm>
                      </wpg:grpSpPr>
                      <wps:wsp>
                        <wps:cNvSpPr/>
                        <wps:spPr>
                          <a:xfrm>
                            <a:off x="73800" y="6805440"/>
                            <a:ext cx="4879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-5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2  Titr"/>
                                  <w:color w:val="0070C0"/>
                                  <w:lang w:val="en-US" w:bidi="fa-IR"/>
                                </w:rPr>
                                <w:t xml:space="preserve">وبلاگ معاون پرورش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Sakkal Majalla" w:hAnsi="Sakkal Majalla" w:cs="Sakkal Majalla"/>
                                  <w:color w:val="7030A0"/>
                                  <w:lang w:val="en-US" w:bidi="fa-IR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FF0000"/>
                                  <w:lang w:val="en-US" w:bidi="fa-IR"/>
                                </w:rPr>
                                <w:t>کتابخانه الکترونیکی شهید غلامرضا زهره من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www.mplib.ir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8400" cy="7261920"/>
                          </a:xfrm>
                          <a:prstGeom prst="rect">
                            <a:avLst/>
                          </a:prstGeom>
                          <a:noFill/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-22.05pt;width:395.15pt;height:571.8pt" coordorigin="-783,-441" coordsize="7903,11436">
                <v:roundrect id="shape_0" fillcolor="white" stroked="t" o:allowincell="f" style="position:absolute;left:-667;top:10276;width:7683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-5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2  Titr"/>
                            <w:color w:val="0070C0"/>
                            <w:lang w:val="en-US" w:bidi="fa-IR"/>
                          </w:rPr>
                          <w:t xml:space="preserve">وبلاگ معاون پرورش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Sakkal Majalla" w:hAnsi="Sakkal Majalla" w:cs="Sakkal Majalla"/>
                            <w:color w:val="7030A0"/>
                            <w:lang w:val="en-US" w:bidi="fa-IR"/>
                          </w:rPr>
                          <w:t>&amp;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FF0000"/>
                            <w:lang w:val="en-US" w:bidi="fa-IR"/>
                          </w:rPr>
                          <w:t>کتابخانه الکترونیکی شهید غلامرضا زهره من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www.mplib.ir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stroked="t" o:allowincell="f" style="position:absolute;left:-783;top:-441;width:7902;height:11435;mso-wrap-style:none;v-text-anchor:middle">
                  <v:fill o:detectmouseclick="t" on="false"/>
                  <v:stroke color="black" weight="54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ragraph">
                  <wp:posOffset>-213360</wp:posOffset>
                </wp:positionV>
                <wp:extent cx="4879340" cy="464820"/>
                <wp:effectExtent l="36830" t="444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464760"/>
                          <a:chOff x="0" y="0"/>
                          <a:chExt cx="4879440" cy="464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87944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FF0000"/>
                                  <w:lang w:val="en-US" w:bidi="fa-IR"/>
                                </w:rPr>
                                <w:t>عنوان شعر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2  Zar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194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>سایه ب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-16.8pt;width:384.2pt;height:36.6pt" coordorigin="1205,-336" coordsize="7684,732">
                <v:roundrect id="shape_0" fillcolor="white" stroked="t" o:allowincell="f" style="position:absolute;left:1205;top:-327;width:7683;height:72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FF0000"/>
                            <w:lang w:val="en-US" w:bidi="fa-IR"/>
                          </w:rPr>
                          <w:t>عنوان شعر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2  Zar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5;top:-336;width:6329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>سایه بو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63195</wp:posOffset>
                </wp:positionV>
                <wp:extent cx="28073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26.8pt;mso-wrap-distance-left:9.05pt;mso-wrap-distance-right:9.05pt;mso-wrap-distance-top:0pt;mso-wrap-distance-bottom:0pt;margin-top:-12.8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ی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2  Zar"/>
          <w:b/>
          <w:b/>
          <w:bCs/>
          <w:sz w:val="2"/>
          <w:szCs w:val="2"/>
          <w:lang w:val="en-US" w:eastAsia="en-US" w:bidi="fa-IR"/>
        </w:rPr>
      </w:pPr>
      <w:r>
        <w:rPr>
          <w:rFonts w:cs="2  Zar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81915</wp:posOffset>
                </wp:positionV>
                <wp:extent cx="2381250" cy="370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آهنگساز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62.75pt;margin-top:6.45pt;width:187.45pt;height:2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آهنگساز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0010</wp:posOffset>
                </wp:positionH>
                <wp:positionV relativeFrom="paragraph">
                  <wp:posOffset>97790</wp:posOffset>
                </wp:positionV>
                <wp:extent cx="1809750" cy="344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ید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.15pt;mso-wrap-distance-left:9.05pt;mso-wrap-distance-right:9.05pt;mso-wrap-distance-top:0pt;mso-wrap-distance-bottom:0pt;margin-top:7.7pt;mso-position-vertical-relative:text;margin-left:3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ید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و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425" w:right="-284" w:hanging="0"/>
        <w:jc w:val="center"/>
        <w:rPr>
          <w:rFonts w:cs="2  Zar"/>
          <w:b/>
          <w:b/>
          <w:bCs/>
          <w:sz w:val="4"/>
          <w:szCs w:val="4"/>
          <w:lang w:bidi="fa-IR"/>
        </w:rPr>
      </w:pPr>
      <w:r>
        <w:rPr>
          <w:rFonts w:cs="2  Zar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84" w:hanging="0"/>
        <w:jc w:val="center"/>
        <w:rPr>
          <w:rFonts w:cs="2  Lotus"/>
          <w:b/>
          <w:b/>
          <w:bCs/>
          <w:sz w:val="3"/>
          <w:szCs w:val="3"/>
          <w:lang w:val="en-US" w:eastAsia="en-US" w:bidi="fa-IR"/>
        </w:rPr>
      </w:pPr>
      <w:r>
        <w:rPr>
          <w:rFonts w:cs="2  Lotus"/>
          <w:b/>
          <w:bCs/>
          <w:sz w:val="3"/>
          <w:szCs w:val="3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3970</wp:posOffset>
                </wp:positionV>
                <wp:extent cx="2381250" cy="379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شاع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2.25pt;margin-top:1.1pt;width:187.45pt;height:29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شاع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0470</wp:posOffset>
                </wp:positionH>
                <wp:positionV relativeFrom="paragraph">
                  <wp:posOffset>33020</wp:posOffset>
                </wp:positionV>
                <wp:extent cx="182562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سم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راف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7.15pt;mso-wrap-distance-left:9.05pt;mso-wrap-distance-right:9.05pt;mso-wrap-distance-top:0pt;mso-wrap-distance-bottom:0pt;margin-top:2.6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سم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راف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6" w:right="-284" w:hanging="0"/>
        <w:jc w:val="center"/>
        <w:rPr>
          <w:rFonts w:cs="2  Lotus"/>
          <w:b/>
          <w:b/>
          <w:bCs/>
          <w:sz w:val="31"/>
          <w:szCs w:val="31"/>
          <w:lang w:val="en-US" w:eastAsia="en-US" w:bidi="fa-IR"/>
        </w:rPr>
      </w:pPr>
      <w:r>
        <w:rPr>
          <w:rFonts w:cs="2  Lotus"/>
          <w:b/>
          <w:bCs/>
          <w:sz w:val="31"/>
          <w:szCs w:val="31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424815</wp:posOffset>
                </wp:positionV>
                <wp:extent cx="4925695" cy="5744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ایه‌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ا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کشید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س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ش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امنش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گا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رامش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پش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ه‌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خو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طر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ه‌ا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تو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ون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د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وا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ط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زندگی‌ش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ست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لدو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ل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دن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جانمازش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ق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ک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لدا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کش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م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قت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ک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غم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هر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گی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س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گ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ل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ر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ش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‌ب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غص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و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وج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صداش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ایه‌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هرب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ا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کشید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س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  <w:sz w:val="33"/>
                                <w:szCs w:val="33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ش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امنش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گا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آرامش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پش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ه‌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پ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9"/>
                                <w:sz w:val="29"/>
                                <w:szCs w:val="29"/>
                                <w:rtl w:val="true"/>
                                <w:lang w:bidi="fa-IR"/>
                              </w:rPr>
                              <w:t>آقامحمد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452.3pt;mso-wrap-distance-left:9.05pt;mso-wrap-distance-right:9.05pt;mso-wrap-distance-top:0pt;mso-wrap-distance-bottom:0pt;margin-top:33.4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ایه‌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ا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کشیدن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س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ش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امنشه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گا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رامش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پش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ه‌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خو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طراو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ه‌ای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تو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ونه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در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وا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ط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زندگی‌ش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ست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لدون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ل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دن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جانمازش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ق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کن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ا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لدا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کش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م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قت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کن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غم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هره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گی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س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گاش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ل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ر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شه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‌ب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غص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و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وج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صداش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ایه‌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هرب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اس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کشیدن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س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</w:p>
                    <w:p>
                      <w:pPr>
                        <w:pStyle w:val="Normal"/>
                        <w:bidi w:val="1"/>
                        <w:spacing w:lineRule="auto" w:line="360" w:before="0" w:after="0"/>
                        <w:ind w:left="0" w:right="0" w:hanging="0"/>
                        <w:jc w:val="center"/>
                        <w:rPr>
                          <w:rFonts w:cs="2  Homa"/>
                          <w:b/>
                          <w:b/>
                          <w:bCs/>
                          <w:sz w:val="33"/>
                          <w:szCs w:val="33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ش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امنشه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گا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آرامش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پش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ه‌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ه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پ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ول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    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Homa"/>
                          <w:b/>
                          <w:bCs/>
                          <w:sz w:val="29"/>
                          <w:szCs w:val="29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9"/>
                          <w:sz w:val="29"/>
                          <w:szCs w:val="29"/>
                          <w:rtl w:val="true"/>
                          <w:lang w:bidi="fa-IR"/>
                        </w:rPr>
                        <w:t>آقامحم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0:00Z</dcterms:created>
  <dc:creator>Aria TM</dc:creator>
  <dc:description/>
  <cp:keywords/>
  <dc:language>en-US</dc:language>
  <cp:lastModifiedBy>gholam reza</cp:lastModifiedBy>
  <cp:lastPrinted>2019-02-17T22:09:00Z</cp:lastPrinted>
  <dcterms:modified xsi:type="dcterms:W3CDTF">2020-02-07T16:23:00Z</dcterms:modified>
  <cp:revision>45</cp:revision>
  <dc:subject/>
  <dc:title/>
</cp:coreProperties>
</file>