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sz w:val="26"/>
          <w:szCs w:val="26"/>
          <w:lang w:val="en-US" w:eastAsia="en-US" w:bidi="fa-IR"/>
        </w:rPr>
      </w:pPr>
      <w:r>
        <w:rPr>
          <w:sz w:val="26"/>
          <w:szCs w:val="26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-280035</wp:posOffset>
                </wp:positionV>
                <wp:extent cx="5018405" cy="7261860"/>
                <wp:effectExtent l="27940" t="27305" r="2667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8400" cy="7261920"/>
                          <a:chOff x="0" y="0"/>
                          <a:chExt cx="5018400" cy="7261920"/>
                        </a:xfrm>
                      </wpg:grpSpPr>
                      <wps:wsp>
                        <wps:cNvSpPr/>
                        <wps:spPr>
                          <a:xfrm>
                            <a:off x="73800" y="6805440"/>
                            <a:ext cx="487944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192"/>
                                <w:ind w:left="-54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2  Titr"/>
                                  <w:color w:val="0070C0"/>
                                  <w:lang w:val="en-US" w:bidi="fa-IR"/>
                                </w:rPr>
                                <w:t xml:space="preserve">وبلاگ معاون پرورش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Sakkal Majalla" w:hAnsi="Sakkal Majalla" w:cs="Sakkal Majalla"/>
                                  <w:color w:val="7030A0"/>
                                  <w:lang w:val="en-US" w:bidi="fa-IR"/>
                                </w:rPr>
                                <w:t>&amp;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FF0000"/>
                                  <w:lang w:val="en-US" w:bidi="fa-IR"/>
                                </w:rPr>
                                <w:t>کتابخانه الکترونیکی شهید غلامرضا زهره من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070C0"/>
                                  <w:lang w:val="en-US" w:bidi="fa-I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(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 xml:space="preserve">www.mplib.ir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Calibri" w:ascii="Calibri" w:hAnsi="Calibri" w:cs="2  Titr"/>
                                  <w:color w:val="0D0D0D"/>
                                  <w:lang w:val="en-US" w:bidi="fa-IR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018400" cy="7261920"/>
                          </a:xfrm>
                          <a:prstGeom prst="rect">
                            <a:avLst/>
                          </a:prstGeom>
                          <a:noFill/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5pt;margin-top:-22.05pt;width:395.15pt;height:571.8pt" coordorigin="-783,-441" coordsize="7903,11436">
                <v:roundrect id="shape_0" fillcolor="white" stroked="t" o:allowincell="f" style="position:absolute;left:-667;top:10276;width:7683;height:618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192"/>
                          <w:ind w:left="-54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2  Titr"/>
                            <w:color w:val="0070C0"/>
                            <w:lang w:val="en-US" w:bidi="fa-IR"/>
                          </w:rPr>
                          <w:t xml:space="preserve">وبلاگ معاون پرورش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Sakkal Majalla" w:hAnsi="Sakkal Majalla" w:cs="Sakkal Majalla"/>
                            <w:color w:val="7030A0"/>
                            <w:lang w:val="en-US" w:bidi="fa-IR"/>
                          </w:rPr>
                          <w:t>&amp;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FF0000"/>
                            <w:lang w:val="en-US" w:bidi="fa-IR"/>
                          </w:rPr>
                          <w:t>کتابخانه الکترونیکی شهید غلامرضا زهره من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070C0"/>
                            <w:lang w:val="en-US" w:bidi="fa-I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(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 xml:space="preserve">www.mplib.ir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Calibri" w:ascii="Calibri" w:hAnsi="Calibri" w:cs="2  Titr"/>
                            <w:color w:val="0D0D0D"/>
                            <w:lang w:val="en-US" w:bidi="fa-IR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19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ect id="shape_0" stroked="t" o:allowincell="f" style="position:absolute;left:-783;top:-441;width:7902;height:11435;mso-wrap-style:none;v-text-anchor:middle">
                  <v:fill o:detectmouseclick="t" on="false"/>
                  <v:stroke color="black" weight="540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5175</wp:posOffset>
                </wp:positionH>
                <wp:positionV relativeFrom="paragraph">
                  <wp:posOffset>-213360</wp:posOffset>
                </wp:positionV>
                <wp:extent cx="4879340" cy="464820"/>
                <wp:effectExtent l="36830" t="444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440" cy="464760"/>
                          <a:chOff x="0" y="0"/>
                          <a:chExt cx="4879440" cy="464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879440" cy="45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88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FF0000"/>
                                  <w:lang w:val="en-US" w:bidi="fa-IR"/>
                                </w:rPr>
                                <w:t>عنوان شعر 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Calibri" w:cs="2  Zar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2  Titr"/>
                                  <w:color w:val="auto"/>
                                  <w:lang w:val="en-US" w:bidi="fa-IR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01940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-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9"/>
                                  <w:b/>
                                  <w:bCs/>
                                  <w:rFonts w:ascii="Calibri" w:hAnsi="Calibri" w:eastAsia="Calibri" w:cs="2  Homa"/>
                                  <w:color w:val="auto"/>
                                  <w:lang w:val="en-US" w:bidi="fa-IR"/>
                                </w:rPr>
                                <w:t>مثل کوه ایستاده ای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-16.8pt;width:384.2pt;height:36.6pt" coordorigin="1205,-336" coordsize="7684,732">
                <v:roundrect id="shape_0" fillcolor="white" stroked="t" o:allowincell="f" style="position:absolute;left:1205;top:-327;width:7683;height:72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88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FF0000"/>
                            <w:lang w:val="en-US" w:bidi="fa-IR"/>
                          </w:rPr>
                          <w:t>عنوان شعر 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Calibri" w:cs="2  Zar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2  Titr"/>
                            <w:color w:val="auto"/>
                            <w:lang w:val="en-US" w:bidi="fa-IR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5;top:-336;width:6329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-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9"/>
                            <w:b/>
                            <w:bCs/>
                            <w:rFonts w:ascii="Calibri" w:hAnsi="Calibri" w:eastAsia="Calibri" w:cs="2  Homa"/>
                            <w:color w:val="auto"/>
                            <w:lang w:val="en-US" w:bidi="fa-IR"/>
                          </w:rPr>
                          <w:t>مثل کوه ایستاده ای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-163195</wp:posOffset>
                </wp:positionV>
                <wp:extent cx="2807335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ید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26.8pt;mso-wrap-distance-left:9.05pt;mso-wrap-distance-right:9.05pt;mso-wrap-distance-top:0pt;mso-wrap-distance-bottom:0pt;margin-top:-12.8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ید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2  Lotus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2  Zar"/>
          <w:b/>
          <w:b/>
          <w:bCs/>
          <w:sz w:val="2"/>
          <w:szCs w:val="2"/>
          <w:lang w:val="en-US" w:eastAsia="en-US" w:bidi="fa-IR"/>
        </w:rPr>
      </w:pPr>
      <w:r>
        <w:rPr>
          <w:rFonts w:cs="2  Zar"/>
          <w:b/>
          <w:bCs/>
          <w:sz w:val="2"/>
          <w:szCs w:val="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6925</wp:posOffset>
                </wp:positionH>
                <wp:positionV relativeFrom="paragraph">
                  <wp:posOffset>81915</wp:posOffset>
                </wp:positionV>
                <wp:extent cx="2381250" cy="370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آهنگساز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62.75pt;margin-top:6.45pt;width:187.45pt;height:29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آهنگساز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90010</wp:posOffset>
                </wp:positionH>
                <wp:positionV relativeFrom="paragraph">
                  <wp:posOffset>97790</wp:posOffset>
                </wp:positionV>
                <wp:extent cx="1809750" cy="344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ید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2  Lotus" w:ascii="BNazanin" w:hAnsi="BNazani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27.15pt;mso-wrap-distance-left:9.05pt;mso-wrap-distance-right:9.05pt;mso-wrap-distance-top:0pt;mso-wrap-distance-bottom:0pt;margin-top:7.7pt;mso-position-vertical-relative:text;margin-left:30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ید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صوری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2  Lotus" w:ascii="BNazanin" w:hAnsi="BNazanin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-425" w:right="-284" w:hanging="0"/>
        <w:jc w:val="center"/>
        <w:rPr>
          <w:rFonts w:cs="2  Zar"/>
          <w:b/>
          <w:b/>
          <w:bCs/>
          <w:sz w:val="4"/>
          <w:szCs w:val="4"/>
          <w:lang w:bidi="fa-IR"/>
        </w:rPr>
      </w:pPr>
      <w:r>
        <w:rPr>
          <w:rFonts w:cs="2  Zar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-284" w:hanging="0"/>
        <w:jc w:val="center"/>
        <w:rPr>
          <w:rFonts w:cs="2  Lotus"/>
          <w:b/>
          <w:b/>
          <w:bCs/>
          <w:sz w:val="3"/>
          <w:szCs w:val="3"/>
          <w:lang w:val="en-US" w:eastAsia="en-US" w:bidi="fa-IR"/>
        </w:rPr>
      </w:pPr>
      <w:r>
        <w:rPr>
          <w:rFonts w:cs="2  Lotus"/>
          <w:b/>
          <w:bCs/>
          <w:sz w:val="3"/>
          <w:szCs w:val="3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13970</wp:posOffset>
                </wp:positionV>
                <wp:extent cx="2381250" cy="3797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7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Nazanin" w:hAnsi="BNazanin" w:eastAsia="Calibri" w:cs="2  Lotus"/>
                                <w:color w:val="000000"/>
                                <w:lang w:val="en-US" w:bidi="ar-SA"/>
                              </w:rPr>
                              <w:t xml:space="preserve">شاعر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2.25pt;margin-top:1.1pt;width:187.45pt;height:29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Nazanin" w:hAnsi="BNazanin" w:eastAsia="Calibri" w:cs="2  Lotus"/>
                          <w:color w:val="000000"/>
                          <w:lang w:val="en-US" w:bidi="ar-SA"/>
                        </w:rPr>
                        <w:t xml:space="preserve">شاعر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0470</wp:posOffset>
                </wp:positionH>
                <wp:positionV relativeFrom="paragraph">
                  <wp:posOffset>33020</wp:posOffset>
                </wp:positionV>
                <wp:extent cx="1825625" cy="344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ابر</w:t>
                            </w:r>
                            <w:r>
                              <w:rPr>
                                <w:rFonts w:ascii="BNazanin" w:hAnsi="BNazanin" w:eastAsia="BNazanin" w:cs="BNazani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BNazanin" w:hAnsi="BNazanin" w:cs="2  Lotus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ابد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27.15pt;mso-wrap-distance-left:9.05pt;mso-wrap-distance-right:9.05pt;mso-wrap-distance-top:0pt;mso-wrap-distance-bottom:0pt;margin-top:2.6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ابر</w:t>
                      </w:r>
                      <w:r>
                        <w:rPr>
                          <w:rFonts w:ascii="BNazanin" w:hAnsi="BNazanin" w:eastAsia="BNazanin" w:cs="BNazanin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BNazanin" w:hAnsi="BNazanin" w:cs="2  Lotus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ابد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 w:before="0" w:after="0"/>
        <w:ind w:left="-426" w:right="-284" w:hanging="0"/>
        <w:jc w:val="center"/>
        <w:rPr>
          <w:rFonts w:cs="2  Lotus"/>
          <w:b/>
          <w:b/>
          <w:bCs/>
          <w:sz w:val="31"/>
          <w:szCs w:val="31"/>
          <w:lang w:val="en-US" w:eastAsia="en-US" w:bidi="fa-IR"/>
        </w:rPr>
      </w:pPr>
      <w:r>
        <w:rPr>
          <w:rFonts w:cs="2  Lotus"/>
          <w:b/>
          <w:bCs/>
          <w:sz w:val="31"/>
          <w:szCs w:val="31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2120</wp:posOffset>
                </wp:positionH>
                <wp:positionV relativeFrom="paragraph">
                  <wp:posOffset>424815</wp:posOffset>
                </wp:positionV>
                <wp:extent cx="4925695" cy="5744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574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ست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ح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رنّ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صد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ست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ی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بونز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شادته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ر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ز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گ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گ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ا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هادت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یهن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ژاد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منی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هر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د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لیمحمدی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شق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وشنی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ست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رز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یمی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ث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ست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غی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جد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سر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اش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س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ست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سل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رت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و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س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ط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ع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یمتیم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ab/>
                              <w:tab/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پی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لایتی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Cs w:val="31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خ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غی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زَه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نهایتی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1"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Lotus"/>
                                <w:b/>
                                <w:bCs/>
                                <w:sz w:val="31"/>
                                <w:szCs w:val="31"/>
                                <w:rtl w:val="true"/>
                                <w:lang w:bidi="fa-IR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17"/>
                                <w:szCs w:val="17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Cs/>
                                <w:sz w:val="17"/>
                                <w:szCs w:val="17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Cs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آقامحمد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رهپ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ول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  <w:lang w:bidi="fa-IR"/>
                              </w:rPr>
                            </w:pP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کار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Homa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>سر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5"/>
                                <w:sz w:val="25"/>
                                <w:szCs w:val="25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5pt;height:452.3pt;mso-wrap-distance-left:9.05pt;mso-wrap-distance-right:9.05pt;mso-wrap-distance-top:0pt;mso-wrap-distance-bottom:0pt;margin-top:33.45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ست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حر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رنّ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صد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ست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ی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فت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بونز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شادته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ن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ر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ن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زت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گ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گ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ا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هادته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حفظ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یهن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ژاد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س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منی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هر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د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لیمحمدی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شق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وشنی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ست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رز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یمی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ث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ست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چ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حس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غی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جد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سر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اش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س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ست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سل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رو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قتدار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رت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و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ست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ط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عی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یمتیم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ab/>
                        <w:tab/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انقل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پی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لایتی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Lotus"/>
                          <w:b/>
                          <w:b/>
                          <w:bCs/>
                          <w:sz w:val="31"/>
                          <w:szCs w:val="31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خ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غی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   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زَه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ش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نهایتی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center"/>
                        <w:rPr>
                          <w:rFonts w:cs="2  Homa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د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1"/>
                          <w:sz w:val="31"/>
                          <w:szCs w:val="31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Lotus"/>
                          <w:b/>
                          <w:bCs/>
                          <w:sz w:val="31"/>
                          <w:szCs w:val="31"/>
                          <w:rtl w:val="true"/>
                          <w:lang w:bidi="fa-IR"/>
                        </w:rPr>
                        <w:t>...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17"/>
                          <w:szCs w:val="17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Cs/>
                          <w:sz w:val="17"/>
                          <w:szCs w:val="17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نن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Cs/>
                          <w:sz w:val="25"/>
                          <w:szCs w:val="25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آقامحمدی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2  Homa"/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ج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رهپ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ول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5"/>
                          <w:szCs w:val="25"/>
                          <w:lang w:bidi="fa-IR"/>
                        </w:rPr>
                      </w:pP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کار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Homa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>سر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5"/>
                          <w:sz w:val="25"/>
                          <w:szCs w:val="25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20:00Z</dcterms:created>
  <dc:creator>Aria TM</dc:creator>
  <dc:description/>
  <cp:keywords/>
  <dc:language>en-US</dc:language>
  <cp:lastModifiedBy>gholam reza</cp:lastModifiedBy>
  <cp:lastPrinted>2018-06-02T17:41:00Z</cp:lastPrinted>
  <dcterms:modified xsi:type="dcterms:W3CDTF">2019-01-06T05:37:00Z</dcterms:modified>
  <cp:revision>35</cp:revision>
  <dc:subject/>
  <dc:title/>
</cp:coreProperties>
</file>